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l 1 </w:instrText>
      </w:r>
      <w:r>
        <w:rPr/>
        <w:fldChar w:fldCharType="separate"/>
      </w:r>
      <w:r>
        <w:rPr/>
      </w:r>
      <w:r>
        <w:rPr/>
        <w:fldChar w:fldCharType="end"/>
      </w:r>
      <w:r>
        <w:rPr>
          <w:b/>
        </w:rPr>
        <w:t>CHAPTER 5</w:t>
      </w:r>
    </w:p>
    <w:p>
      <w:pPr>
        <w:pStyle w:val="Normal"/>
        <w:widowControl/>
        <w:jc w:val="center"/>
        <w:rPr>
          <w:b/>
          <w:b/>
        </w:rPr>
      </w:pPr>
      <w:r>
        <w:rPr>
          <w:b/>
        </w:rPr>
      </w:r>
    </w:p>
    <w:p>
      <w:pPr>
        <w:pStyle w:val="Normal"/>
        <w:widowControl/>
        <w:jc w:val="center"/>
        <w:rPr>
          <w:b/>
          <w:b/>
        </w:rPr>
      </w:pPr>
      <w:r>
        <w:rPr>
          <w:b/>
        </w:rPr>
        <w:t>Training and Evaluation Outlines</w:t>
      </w:r>
    </w:p>
    <w:p>
      <w:pPr>
        <w:pStyle w:val="Normal"/>
        <w:widowControl/>
        <w:rPr>
          <w:b/>
          <w:b/>
        </w:rPr>
      </w:pPr>
      <w:r>
        <w:rPr>
          <w:b/>
        </w:rPr>
      </w:r>
    </w:p>
    <w:p>
      <w:pPr>
        <w:pStyle w:val="Normal"/>
        <w:widowControl/>
        <w:rPr>
          <w:rFonts w:eastAsia="Arial"/>
        </w:rPr>
      </w:pPr>
      <w:r>
        <w:rPr>
          <w:rFonts w:eastAsia="Arial"/>
        </w:rPr>
        <w:t xml:space="preserve"> </w:t>
      </w:r>
    </w:p>
    <w:p>
      <w:pPr>
        <w:pStyle w:val="Normal"/>
        <w:widowControl/>
        <w:tabs>
          <w:tab w:val="clear" w:pos="720"/>
          <w:tab w:val="left" w:pos="360" w:leader="none"/>
        </w:tabs>
        <w:jc w:val="both"/>
        <w:rPr/>
      </w:pPr>
      <w:r>
        <w:fldChar w:fldCharType="begin"/>
      </w:r>
      <w:r>
        <w:rPr/>
        <w:instrText xml:space="preserve"> TC "5-1.  Introduction" \l 2 </w:instrText>
      </w:r>
      <w:r>
        <w:rPr/>
        <w:fldChar w:fldCharType="separate"/>
      </w:r>
      <w:r>
        <w:rPr/>
      </w:r>
      <w:r>
        <w:rPr/>
        <w:fldChar w:fldCharType="end"/>
      </w:r>
      <w:r>
        <w:rPr>
          <w:b/>
        </w:rPr>
        <w:t xml:space="preserve">5-1. </w:t>
      </w:r>
      <w:r>
        <w:rPr>
          <w:b/>
          <w:u w:val="single"/>
        </w:rPr>
        <w:t>Introduction</w:t>
      </w:r>
      <w:r>
        <w:rPr>
          <w:b/>
        </w:rPr>
        <w:t>.</w:t>
      </w:r>
      <w:r>
        <w:rPr/>
        <w:t xml:space="preserve">  This chapter contains the training and evaluation outlines for the unit.  T&amp;EOs are the foundation of the MTP and the collective training of the units.  T&amp;EOs are training objectives (task, conditions, and standards) for the collective tasks which support critical wartime operations.  The unit must master designated collective tasks to perform its critical wartime operations.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2.  Structure" \l 2 </w:instrText>
      </w:r>
      <w:r>
        <w:rPr/>
        <w:fldChar w:fldCharType="separate"/>
      </w:r>
      <w:r>
        <w:rPr/>
      </w:r>
      <w:r>
        <w:rPr/>
        <w:fldChar w:fldCharType="end"/>
      </w:r>
      <w:r>
        <w:rPr>
          <w:b/>
        </w:rPr>
        <w:t xml:space="preserve">5-2. </w:t>
      </w:r>
      <w:r>
        <w:rPr>
          <w:b/>
          <w:u w:val="single"/>
        </w:rPr>
        <w:t>Structure</w:t>
      </w:r>
      <w:r>
        <w:rPr>
          <w:b/>
        </w:rPr>
        <w:t>.</w:t>
      </w:r>
      <w:r>
        <w:rPr/>
        <w:t xml:space="preserve">  The T&amp;EOs in this chapter are listed in Table 5-1.  The Mission-to-Collective Task Matrix in Chapter 2 lists the T&amp;EOs required to train the critical wartime missions according to their specific BO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3.  Format" \l 2 </w:instrText>
      </w:r>
      <w:r>
        <w:rPr/>
        <w:fldChar w:fldCharType="separate"/>
      </w:r>
      <w:r>
        <w:rPr/>
      </w:r>
      <w:r>
        <w:rPr/>
        <w:fldChar w:fldCharType="end"/>
      </w:r>
      <w:r>
        <w:rPr>
          <w:b/>
        </w:rPr>
        <w:t xml:space="preserve">5-3. </w:t>
      </w:r>
      <w:r>
        <w:rPr>
          <w:b/>
          <w:u w:val="single"/>
        </w:rPr>
        <w:t>Format</w:t>
      </w:r>
      <w:r>
        <w:rPr>
          <w:b/>
        </w:rPr>
        <w:t>.</w:t>
      </w:r>
      <w:r>
        <w:rPr/>
        <w:t xml:space="preserve">  The T&amp;EOs are prepared for every collective task that supports critical wartime operation accomplishment.  Each T&amp;EO contains the following item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a. Element. </w:t>
      </w:r>
      <w:r>
        <w:rPr/>
        <w:t xml:space="preserve">  This identifies the unit or unit element(s) that performs the task.</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b. Task. </w:t>
      </w:r>
      <w:r>
        <w:rPr/>
        <w:t xml:space="preserve">  This is a description of the action to be performed by the unit, and provides the task number.</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c. References. </w:t>
      </w:r>
      <w:r>
        <w:rPr/>
        <w:t xml:space="preserve">  These are in parenthesis following the task number.  The reference which contains the most information (primary reference) about the task is listed first and underlined.  If there is only one reference do not underline the referenc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d. Iteration. </w:t>
      </w:r>
      <w:r>
        <w:rPr/>
        <w:t xml:space="preserve">  Used to identify how many times the task is performed and evaluated during training.  The "M" identifies when the task is performed in MOPP4.</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e. Commander/Leader Assessment. </w:t>
      </w:r>
      <w:r>
        <w:rPr/>
        <w:t xml:space="preserve">  This is used by the unit leadership to assess the proficiency of the unit in performing the task to standard.  Assessments are subjective in nature and use all available evaluation data and submit leader input to develop an assessment of the organization's overall capability to accomplish the task.  Use the following rating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1) T - Trained.  The unit is trained and has demonstrated its proficiency in accomplishing the task to wartime standard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2) P - Needs practice.  The unit needs to practice the task. Performance has demonstrated that the unit does not achieve standard without some difficulty or has failed to perform some task steps to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3) U - Untrained.  The unit can not demonstrate an ability to achieve wartime proficiency.</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f. Condition. </w:t>
      </w:r>
      <w:r>
        <w:rPr/>
        <w:t xml:space="preserve"> A statement of the situation or environment in which the unit is to do the collective task.</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b/>
          <w:b/>
        </w:rPr>
      </w:pPr>
      <w:r>
        <w:rPr>
          <w:b/>
        </w:rPr>
        <w:tab/>
        <w:t>g. Task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1) The task standard states the performance criteria that a unit must achieve to successfully execute the task.  This overall standard should be the focus of training.  It should be understood by every soldier.</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2) The trainer or evaluator determines the unit's training status using performance observation measurements (where applicable) and his judgment.  The unit must be evaluated in the context of the METT-T conditions. These conditions should be as similar as possible for all evaluated elements.  This will establish a common base line for unit performanc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h. Task Steps and Performance Measures. </w:t>
      </w:r>
      <w:r>
        <w:rPr/>
        <w:t xml:space="preserve"> This is a listing of actions that is required to complete the task.  These actions are stated in terms of observable performance for evaluating training proficiency.  The task steps are arranged sequentially along with supporting individual tasks and their reference. Leader tasks within each T&amp;EO are indicated by an asterisk (*).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i. GO/NO-GO column. </w:t>
      </w:r>
      <w:r>
        <w:rPr/>
        <w:t xml:space="preserve">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j. Task performance/evaluation summary block. </w:t>
      </w:r>
      <w:r>
        <w:rPr/>
        <w:t xml:space="preserve"> This block provides the trainer a means of recording the total number of task steps and performance measures evaluated and those evaluated as "GO".  It also provides the evaluator a means to rate the units demonstrated performance as a "GO" or "NO-GO".  It also provides the leader with a historical record for five training iteration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k. Supporting Individual Tasks. </w:t>
      </w:r>
      <w:r>
        <w:rPr/>
        <w:t xml:space="preserve"> This is a listing of all supporting individual tasks required to correctly perform the task.  Listed are the reference, tasks number, and task titl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l. OPFOR standards. </w:t>
      </w:r>
      <w:r>
        <w:rPr/>
        <w:t xml:space="preserve"> These standards specify overall OPFOR performance for each collective task.  These standards ensure that OPFOR soldiers accomplish meaningful training and force the training unit to perform its task to standard or "lose" to the OPFOR.  The OPFOR standards specify </w:t>
      </w:r>
      <w:r>
        <w:rPr>
          <w:u w:val="single"/>
        </w:rPr>
        <w:t>what</w:t>
      </w:r>
      <w:r>
        <w:rPr/>
        <w:t xml:space="preserve"> must be accomplished -- not </w:t>
      </w:r>
      <w:r>
        <w:rPr>
          <w:u w:val="single"/>
        </w:rPr>
        <w:t>how</w:t>
      </w:r>
      <w:r>
        <w:rPr/>
        <w:t xml:space="preserve"> it must be accomplished.  The OPFOR must always attain its task standards, using tactics consistent with the type of enemy they are portraying.</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4.  Use" \l 2 </w:instrText>
      </w:r>
      <w:r>
        <w:rPr/>
        <w:fldChar w:fldCharType="separate"/>
      </w:r>
      <w:r>
        <w:rPr/>
      </w:r>
      <w:r>
        <w:rPr/>
        <w:fldChar w:fldCharType="end"/>
      </w:r>
      <w:r>
        <w:rPr>
          <w:b/>
        </w:rPr>
        <w:t xml:space="preserve">5-4. </w:t>
      </w:r>
      <w:r>
        <w:rPr>
          <w:b/>
          <w:u w:val="single"/>
        </w:rPr>
        <w:t>Use</w:t>
      </w:r>
      <w:r>
        <w:rPr>
          <w:b/>
        </w:rPr>
        <w:t>.</w:t>
      </w:r>
      <w:r>
        <w:rPr/>
        <w:t xml:space="preserve">  The T&amp;EOs can be used to train or evaluate a single task. Several T&amp;EOs can be used to train or evaluate a group of tasks such as an STX or FTX.</w:t>
      </w:r>
    </w:p>
    <w:p>
      <w:pPr>
        <w:pStyle w:val="Normal"/>
        <w:widowControl/>
        <w:tabs>
          <w:tab w:val="clear" w:pos="720"/>
          <w:tab w:val="left" w:pos="360" w:leader="none"/>
        </w:tabs>
        <w:jc w:val="both"/>
        <w:rPr/>
      </w:pPr>
      <w:r>
        <w:rPr/>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Normal"/>
            <w:widowControl/>
            <w:tabs>
              <w:tab w:val="clear" w:pos="720"/>
              <w:tab w:val="right" w:pos="9360" w:leader="none"/>
            </w:tabs>
            <w:rPr>
              <w:b/>
              <w:b/>
              <w:color w:val="FF00FF"/>
            </w:rPr>
          </w:pPr>
          <w:r>
            <w:fldChar w:fldCharType="begin"/>
          </w:r>
          <w:r>
            <w:rPr>
              <w:b/>
              <w:color w:val="FF00FF"/>
            </w:rPr>
            <w:instrText xml:space="preserve"> TOC \f \l6-7 \s chapter</w:instrText>
          </w:r>
          <w:r>
            <w:rPr>
              <w:b/>
              <w:color w:val="FF00FF"/>
            </w:rPr>
            <w:fldChar w:fldCharType="separate"/>
          </w:r>
          <w:r>
            <w:rPr>
              <w:b/>
              <w:color w:val="FF00FF"/>
            </w:rPr>
            <w:t>The List of T&amp;EOs needs to be regenerated using F9!</w:t>
          </w:r>
          <w:r>
            <w:rPr>
              <w:b/>
              <w:color w:val="FF00FF"/>
            </w:rPr>
            <w:fldChar w:fldCharType="end"/>
          </w:r>
        </w:p>
      </w:sdtContent>
    </w:sdt>
    <w:p>
      <w:pPr>
        <w:pStyle w:val="Normal"/>
        <w:widowControl/>
        <w:tabs>
          <w:tab w:val="clear" w:pos="720"/>
          <w:tab w:val="right" w:pos="9360" w:leader="none"/>
        </w:tabs>
        <w:rPr>
          <w:b/>
          <w:b/>
          <w:color w:val="FF00FF"/>
        </w:rPr>
      </w:pPr>
      <w:r>
        <w:rPr>
          <w:b/>
          <w:color w:val="FF00FF"/>
        </w:rPr>
      </w:r>
    </w:p>
    <w:p>
      <w:pPr>
        <w:pStyle w:val="Normal"/>
        <w:widowControl/>
        <w:spacing w:before="160" w:after="0"/>
        <w:jc w:val="center"/>
        <w:rPr/>
      </w:pPr>
      <w:r>
        <w:rPr/>
        <w:t>Figure 5-1.  List of T&amp;EO's</w:t>
      </w:r>
      <w:r>
        <w:br w:type="page"/>
      </w:r>
    </w:p>
    <w:p>
      <w:pPr>
        <w:pStyle w:val="Normal"/>
        <w:widowControl/>
        <w:ind w:left="1260" w:hanging="1260"/>
        <w:rPr/>
      </w:pPr>
      <w:r>
        <w:rPr>
          <w:b/>
        </w:rPr>
        <w:t>ELEMENTS:</w:t>
      </w:r>
      <w:r>
        <w:rPr/>
        <w:tab/>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r>
        <w:rPr>
          <w:b/>
        </w:rPr>
        <w:t>TASK:</w:t>
      </w:r>
      <w:r>
        <w:rPr/>
        <w:tab/>
        <w:t>Conduct S2 Operations (Infantry Battalion/Tank and Mechanized Infantry Battalion Task Force)   (07-1-2000)</w:t>
      </w:r>
    </w:p>
    <w:p>
      <w:pPr>
        <w:pStyle w:val="Normal"/>
        <w:widowControl/>
        <w:tabs>
          <w:tab w:val="clear" w:pos="720"/>
          <w:tab w:val="left" w:pos="3600" w:leader="none"/>
          <w:tab w:val="left" w:pos="6480" w:leader="none"/>
        </w:tabs>
        <w:ind w:left="720" w:hanging="0"/>
        <w:rPr/>
      </w:pPr>
      <w:r>
        <w:rPr>
          <w:sz w:val="18"/>
        </w:rPr>
        <w:t>(</w:t>
      </w:r>
      <w:r>
        <w:rPr>
          <w:sz w:val="18"/>
          <w:u w:val="single"/>
        </w:rPr>
        <w:t>FM 34-8-2</w:t>
      </w:r>
      <w:r>
        <w:rPr>
          <w:sz w:val="18"/>
        </w:rPr>
        <w:t>)</w:t>
        <w:tab/>
        <w:t>(FM 100-5)</w:t>
        <w:tab/>
        <w:t>(FM 100-55)</w:t>
      </w:r>
    </w:p>
    <w:p>
      <w:pPr>
        <w:pStyle w:val="Normal"/>
        <w:widowControl/>
        <w:tabs>
          <w:tab w:val="clear" w:pos="720"/>
          <w:tab w:val="left" w:pos="3600" w:leader="none"/>
          <w:tab w:val="left" w:pos="6480" w:leader="none"/>
        </w:tabs>
        <w:ind w:left="720" w:hanging="0"/>
        <w:rPr>
          <w:sz w:val="18"/>
        </w:rPr>
      </w:pPr>
      <w:r>
        <w:rPr>
          <w:sz w:val="18"/>
        </w:rPr>
        <w:t>(FM 101-5)</w:t>
        <w:tab/>
        <w:t>(FM 101-5-1)</w:t>
        <w:tab/>
        <w:t>(FM 34-130)</w:t>
      </w:r>
    </w:p>
    <w:p>
      <w:pPr>
        <w:pStyle w:val="Normal"/>
        <w:widowControl/>
        <w:tabs>
          <w:tab w:val="clear" w:pos="720"/>
          <w:tab w:val="left" w:pos="3600" w:leader="none"/>
          <w:tab w:val="left" w:pos="6480" w:leader="none"/>
        </w:tabs>
        <w:ind w:left="720" w:hanging="0"/>
        <w:rPr>
          <w:sz w:val="18"/>
        </w:rPr>
      </w:pPr>
      <w:r>
        <w:rPr>
          <w:sz w:val="18"/>
        </w:rPr>
        <w:t>(FM 34-2)</w:t>
        <w:tab/>
        <w:t>(FM 34-2-1)</w:t>
        <w:tab/>
        <w:t>(FM 34-3)</w:t>
      </w:r>
    </w:p>
    <w:p>
      <w:pPr>
        <w:pStyle w:val="Normal"/>
        <w:widowControl/>
        <w:tabs>
          <w:tab w:val="clear" w:pos="720"/>
          <w:tab w:val="left" w:pos="3600" w:leader="none"/>
          <w:tab w:val="left" w:pos="6480" w:leader="none"/>
        </w:tabs>
        <w:ind w:left="720" w:hanging="0"/>
        <w:rPr>
          <w:sz w:val="18"/>
        </w:rPr>
      </w:pPr>
      <w:r>
        <w:rPr>
          <w:sz w:val="18"/>
        </w:rPr>
        <w:t>(FM 34-40-7)</w:t>
        <w:tab/>
        <w:t>(FM 34-5)</w:t>
        <w:tab/>
        <w:t>(FM 34-54)</w:t>
      </w:r>
    </w:p>
    <w:p>
      <w:pPr>
        <w:pStyle w:val="Normal"/>
        <w:widowControl/>
        <w:tabs>
          <w:tab w:val="clear" w:pos="720"/>
          <w:tab w:val="left" w:pos="3600" w:leader="none"/>
          <w:tab w:val="left" w:pos="6480" w:leader="none"/>
        </w:tabs>
        <w:ind w:left="720" w:hanging="0"/>
        <w:rPr>
          <w:sz w:val="18"/>
        </w:rPr>
      </w:pPr>
      <w:r>
        <w:rPr>
          <w:sz w:val="18"/>
        </w:rPr>
        <w:t>(FM 34-6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2 section is established and provides support to operation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S2 operations in accordance with (IAW) tactical standing operating procedures (TSOP), the appropriate field manual, the order, and or higher commander's guidance. The S2 section plans, coordinates, and participates creating orders. The S2 section prepares, updates, and maintains the intelligence estimate. The S2 section processes, analyzes, and disseminates information. The S2 section monitors the execution of decisions. The unit S2 section tracks the current battle. The S2 section identifies and analyzes current and future problems. The S2 supervises the S2 section and S2 personnel. The S2 section coordinates, supervises, and enforces the  reconnaissance and surveillance (R&amp;S) plan. The S2 participates in the target selection process. The S2 section coordinates and supervises military intelligence, counterintelligence, and security activities. The S2 section assists in preparing deception plans. The S2 section determines map requirements and requisitions maps as necessary. The S2 section considers ROE and or ROI during planning.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2 section participates 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S2's first priority at this level is to ensure a healthy intelligence preparation of the battlefield (IPB) process to drive staff plann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s and analyze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eives commander's guidance and assist in development of commander's priority intelligence requirements (P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nderstands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fines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s intelligence ga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s preliminary intelligence requirements (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specified and implied intelligence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s availability of organic, attached, and supporting intelligenc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s support and or information from higher headquarters if items or information are not available organ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ests maps, imagery, sketches, and blueprints of objectives, and named areas of interest (NA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quests collection plan, asset available times, and asset tr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quests weather and light data and climatic summ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ests enemy order of battle (OB)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quests terrain products (line of communications [LOC], vegetation, cross-country movement [CCM], modified combined obstacle overlay [MCOO], elevation, line of sight [LOS], and hydrolog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quests higher reconnaissance and surveillance (R&amp;S)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s signal operating instructions (SOI) and sign and countersign information through unit S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s staff on abbreviated intelligence estimate to assist their missio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s warning order (WARNO) to R&amp;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cribes the battlefield'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ess other characteristics of the battlefield. (mission depen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polit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demograph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social ethnic and relig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s econom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valuates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s enemy courses of action (ECO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nds information on ECOAs to subordinate units to facilitate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s intelligence synchronization matrix (IS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s to PIR and intelligence requirements (IR) (include last time information is of value [LTIOV]).</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timeline, required decisions, decision criteria, serious incident report (SIR), and collec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s for system cross-cue and back-up cover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it answers commander's requirements for intelligence, targeting, and battle damage assessment (BDA) in time to make deci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articipates in staff war game of decision support template (DST) and targeting plan. (as enem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evelops ISR plan and overlay to support DST. (with support from S3, fire support officer [FSO], engineer, and air defense offic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2 section participates in the preparation, coordination, authentication, and distribution of orders and operations plans (O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2 section develops and provides applicable graphics to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coordinates and supervises military intelligence, counterintelligence, and security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s, updates, and maintains the intelligence estimate and situational and event templates and assists with the preparation of the DST by nominating commander's critical information requirements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s situational and event templates to the commander that accurately locate likely enemy positions and identify likely enemy course of action (ECOA) and enemy weakne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Enemy locations should be annotated in the appropriate All Source Analysis System (ASAS) files for digital equipped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notates significant obstacles and restricted and severely restricted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siders weather and its impacts. (effects on visibility, trafficability, personnel, equipment, nuclear, biological, and chemical [NBC], and smo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s key terrain for potential enemy and friendly use and annotates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S2 refers to analysis on S2 and or G2 home page. (digital equipped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s the enemy situation. (uses ASAS if digital equipp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enemy weakne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vides templates and estimates to the commander before his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Verifies that the S2 situation map (SITMAP) and appropriate overlays are current and comple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nnotates graphics in ASAS overlays.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Builds essential information into ASAS report and text files.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Builds information or products required for transmission to company and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commander with input during COA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s input to the development of the battle from the viewpoint of enemy doctr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likely enemy reactions to friendly a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s in COA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s commander by developing colle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2 identifies sufficient PIR, IR, NAIs, TAIs, and decision points (DPs) needed to control the batt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s and coordinates intelligence coll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ABCS, specifically ASAS and FBCB2, to maximize information management.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s the R&amp;S plan meets the commander's PIR needs, reduces enemy surveillance of friendly action, and does not conflict with the higher headquarters' rec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fines all PIR and IR into specific collection tasks. (what, where, and wh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igns mission of observing NAIs, TAIs, and DPs to a specific company sector with guidance of what to look f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s specific observation posts (OPs) and patrolling responsibilities other than lo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Briefs and debriefs patrols and R&amp;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ssigns appropriate collection missions to ground surveillance radars (GSRs) and Improved Remotely Monitored Battlefield Sensor System (IREMBA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irects collection tasks to accomplish higher headquarters' directed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oordinates all collection taskings with the higher headquarters S3 and higher headquarters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Reports new information to commander, staff, higher headquarters, and subordinate elements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faults information reporting to ABCS.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Includes all phases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s information from other 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Requested information should be transmitted in ASAS to and from higher headquarters or higher. if digital equipp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available outside intelligence assets (human intelligence [HUMINT], signal intelligence [SIGINT], and electronic intelligence [ELINT]) to obtain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S2 section requests unmanned aerial vehicle (UAV), Joint Surveillance Target Attack Radar System (JSTARS) and other higher headquarters processed imager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quests information early and continual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s all available collection resources. (scouts, patrols, OPs, forward observers [FOs], engineers, air defense [AD], GSRs, and aviation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s available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enemy size and direction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enemy area of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imates time and distance when enemy will likely come within range and communicates to commander, staff, and subordin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emplates follow-on or reserve forces and estimates time and d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lects lucrative indirect fire and close air support (CAS) targ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kes recommendation, when required, on enemy likely COA and unit respo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isseminates and coordinates intelligence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ists with operations security (OPSEC) and counter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rifies that IPB identifies enemy reconnaissance routes, objectives, and ev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troys all classified material when no longer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s intelligence IAW TSOP or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2 section processes, analyzes, and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esses higher headquarters enemy situation database for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maintains the enemy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2 section coordinates with the S3 for processing materials (with intelligence purposes) taken from enemy prisoners of war (EPWs) and civilian interne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2 section assists the S3 in preparing deception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2 section synchronizes tactical operations with all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2 section determines map requirements and requests maps from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2 section assesses and tracks the current battle and monitors the execution of deci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continuously the situation and the progres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Unit S2 provides immediate and continuous feedback to the commander when new or updated intelligence is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S2 section identifies and analyzes current and future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S2 supervises the S2 section and S2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S2 section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s ROE and or ROI during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s ROE and or ROI during execu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Define the Battlefield Environment during IPB (Infantry Battalion/Tank and Mechanized Infantry Battalion Task Force)   (07-1-2009)" \l 7 </w:instrText>
      </w:r>
      <w:r>
        <w:rPr/>
        <w:fldChar w:fldCharType="separate"/>
      </w:r>
      <w:r>
        <w:rPr/>
      </w:r>
      <w:r>
        <w:rPr/>
        <w:fldChar w:fldCharType="end"/>
      </w:r>
      <w:r>
        <w:rPr>
          <w:b/>
        </w:rPr>
        <w:t>TASK:</w:t>
      </w:r>
      <w:r>
        <w:rPr/>
        <w:tab/>
        <w:t>Define the Battlefield Environment during IPB (Infantry Battalion/Tank and Mechanized Infantry Battalion Task Force)   (07-1-2009)</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101-5)</w:t>
        <w:tab/>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taff is assembled and is conducting Intelligence Preparation of the Battlefield (IPB) as part of the military decision-making process (MDMP).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staff defines the battlefield environment in accordance with (IAW) tactical standing operating procedures (TSOP), appropriate field manuals, the order, and or higher commander's guidance. The staff defines the battlefield area of operations (AO), area of interest (AOI), and battlespace. The staff creates the battlefield environment overlay.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or S3 establish the limits of the AO based on his intent and desired end state. (Normally, the AO is established by the higher headquarters'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rieve higher graphics via Maneuver Control System (MCS) or common operational picture (COP). (digital equipped units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awn to include the terrain in which activity may occur that would affect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 unit AO notional overlay using common tactical picture (CTP). (digital equipped units on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term "notional overlay" is used to reflect the computer coding language used by COP.  This computer language refers to the static information portrayed on the overla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3 approves the AO notional overlay. (digital equipped units on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taff identifies the limits of unit battlesp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limits of a command's battle space are determined by the maximum capabilities of a unit to acquire targets and physically dominate the enemy using supporting and organic system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the unit battlespace notional overlay by consolidating staff battlespace notional overlay input using COP. (S3). (digital equipped units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taff establishes the limits of the area of interest (A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s the limits of the AI on the ability of the enemy to project power or move forces into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ticipates future mission or "be prepared" and "on order" missions identified during mission analysis and determine their effect on the limits of the A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changes in the command's battle space as a result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s the unit AI notional overlay by consolidating staff AI notional overlay input using COP. (S2). (digital equipped units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taff identifies significant characteristics of the environ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enemy forces and all other aspects of the environment that may have an effect on accomplishing the mission including the following: (Dependent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geography, terrain, and weather of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population demographics. (ethnic groups, religious groups, age distribution, and income grou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political or socio-economic factors. (Including the role of clans, tribes, gang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infrastructures such as transportation or tele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s ROE or legal restrictions such as international treaties or agre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s enemy forces and their capabilities in general terms. Consider para-military forces as we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commander and or staff identify the amount of detail required and feasible within the time available for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taff evaluates existing databases and or products and identify intelligence ga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and prioritizes the gaps using the commander's initial intelligence requirements and intent to set th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s information gaps and submits request for information (RFI) to higher headquarters.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any gaps that cannot be filled within the time allowed for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mulates reasonable assumptions for gaps not expected to be fi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taff collects the material and intelligence required to conduct the remainder of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s collection or requests for intelligence to fill intelligence gaps to the level of detail required to 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collection against all identified significant characteristics of the battlefield, not just enemy forces, in priority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s IPB products and or overlays as additional intelligence is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3 section establishes the battalion battlefield environment notional overlay by consolidating the AO, AOI, and battlespace notional overlays. (digital equipped units on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sents the battalion battlefield environment notional overlay to the commander and or XO. (digital equipped units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Unit commander or  XO approves or disapproves recommendation on battlefield environ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taff sections disseminate intelligence overlays or products (as necessary) to subordinate elements to facilitate further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a.</w:t>
              <w:tab/>
              <w:t>Post the battlefield environment notional overlay on MCS and transmits to staff; if applicable, transmits to subordinate units as an element of warning order (WARNO) 2. (S3 sec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Describe Battlefield Effects during IPB (Infantry Battalion/Tank and Mechanized Infantry Battalion Task Force)   (07-1-2018)" \l 1 </w:instrText>
      </w:r>
      <w:r>
        <w:rPr/>
        <w:fldChar w:fldCharType="separate"/>
      </w:r>
      <w:r>
        <w:rPr/>
      </w:r>
      <w:r>
        <w:rPr/>
        <w:fldChar w:fldCharType="end"/>
      </w:r>
      <w:r>
        <w:rPr>
          <w:b/>
        </w:rPr>
        <w:t>TASK:</w:t>
      </w:r>
      <w:r>
        <w:rPr/>
        <w:tab/>
        <w:t>Describe Battlefield Effects during IPB (Infantry Battalion/Tank and Mechanized Infantry Battalion Task Force)   (07-1-2018)</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101-5)</w:t>
        <w:tab/>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taff is assembled and is conducting intelligence preparation of the battlefield (IPB) as part of the military decision-making process (MDMP).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taff describes battlefield effects as part of the IPB process in accordance with (IAW) the tactical standing operating procedures (TSOP), appropriate field manuals, the order, and or higher commander's guidance. The unit staff evaluates the effects of terrain and weather on friendly and enemy operations. The unit S2 section disseminates the modified combined obstacle overlay (MCOO), demographics information, and weather and light data to staff and subordinate unit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taff evaluates battlefield effects on friendly and enem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s terrain overlays and other products produced by the TERRABASE software if available. (staff 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s the effects of terrain on the battlefield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observation and fields of fire, cover and concealment, obstacles, key terrain, and avenues of approach (OCOK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nalyzes the combined obstacle overlay (COO) terrain data utilizing OCOKA and analyzes weather effects on terrain. (staff engine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poses locations that best support enemy collection. (S2).</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ses COO to provide notional overlay that includes areas within the area of operations (AO) that offer friendly forces concealment from enemy aerial and space-based imagery intelligence (IMINT) plaunitorms. (S2 of digital equipp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ies key terrain, decisive terrain, avenues of approach, decisive point and critical point  by updating COO. (S3 section, in coordination with the S2 and staff engineer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nalyzes the COO terrain data using OCOKA and determines nuclear, biological, and chemical (NBC) implications. (Chemical officer and or noncommissioned officer [NC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Uses COO to provide overlay that includes concealment from aerial and space-based signal intelligence (SIGINT) systems, line-of-sight characteristics of terrain, to include communications and noncommunications emitters, vegetation and its effects on radio wave absorption and antenna height requirements, and large objects, such as buildings or cliffs, that will influence radio waves. (S6 se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Analyzes the COO terrain data using OCOKA and determines fire support implications. [Fire support element (F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Consolidates staff inputs and adds to the COO to produce the MCOO. (S2 section assisted by staff engine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taff evaluates the effects of terrain 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Relate the analysis of terrain effects on the broad courses of action (COAs) available to enemy and friendly forces such as attack or defen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enemy engagement areas, battle positions, immediate and intermediate objectives, ambush sites, etc.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friendly engagement areas, battle positions, immediate and intermediate objectives, ambush sites, etc.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assessment of the effects of terrain on fire support operations. (fire support officer [F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terrain features rated key terrain from a fire support perspectiv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position area notional overlay. (enemy and friendly)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artillery dead space notional overlay.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possible air avenues of approach, potential friendly and enemy air defense artillery (ADA) system positions, possible forward area arming and refueling point (FAARP) sites,  landing zones (LZs) and or pickup zones (PZs), and airfields [designated staff element in the absence of an air defense officer (AD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s terrain favorable for the use of weapons of mass destruction (WMD) and smoke (chemical officer or 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common tactical picture (CTP) on MCS to provide notional overlay that includes analysis of terrain pertaining to employment of weapons of mass destruction (WMD) and smo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2 with recommendations from staff briefs the areas of the battlefield environment that favor offensive and or defensive operations and those that are neutr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with assistance from staff analyzes the effects of weather on the battlefield environ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S2 coordinates with higher headquarters to obtain battlefield forecasting model (BFM) products that portray the military aspects of weather, if availab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s the effects of weather 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Relate the analysis of  weather effects on the broad COAs available to enemy and friendly forces such as attack or defen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alyzes the effects of weather on maneuver operations and updates notional overlay as appropriate (S3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s the effects of weather on enemy operations and updates notional overlay as appropriate (S2 section) .</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s the effects of weather on the use of WMD and smoke and updates notional overlay as appropriate (Chemical officer and or NC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nalyzes the effects of weather on fire support operations and updates notional overlays as appropriate (F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nalyzes the effects of weather on air operations and updates notional overlay as appropriate (ADO designated staff element in the absence of an AD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taff analyzes the military aspects of weath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 visibility. (to include illu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 wind. (speed and dir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 precipi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 clou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 temperature and humid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assisted by the primary and special staff to include the staff judge advocate (SJA) and civil military officer (CMO) if available determines other characteristics of the battlefield that could affec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s demographic, political, and socioeconomi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infrastructures (transportation and telecommunication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s local, U.S., and international l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2 section obtains electronic preparation of the battlefield (EPB) information from the analytical control element (ACE)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Staff describes the battlefield's effects on enemy and friendly capabilities and broad COAs, and incorporates analysis into staff estim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areas along each avenue of approach best suited for engagement areas, ambush sites, battle positions, immediate or intermediate objective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periods when weather conditions will optimize the use of friendly sighting and target acquisiti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other characteristics of the battlefield that will affect milita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2 section receives staff input concerning battlefield effects and COAs and consolid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2 section disseminates MCOO, demographics information, and weather and light data to staff and subordinate unit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Determine Enemy Courses of Action during IPB (Infantry Battalion/Tank and Mechanized Infantry Battalion Task Force)   (07-1-2027)" \l 7 </w:instrText>
      </w:r>
      <w:r>
        <w:rPr/>
        <w:fldChar w:fldCharType="separate"/>
      </w:r>
      <w:r>
        <w:rPr/>
      </w:r>
      <w:r>
        <w:rPr/>
        <w:fldChar w:fldCharType="end"/>
      </w:r>
      <w:r>
        <w:rPr>
          <w:b/>
        </w:rPr>
        <w:t>TASK:</w:t>
      </w:r>
      <w:r>
        <w:rPr/>
        <w:tab/>
        <w:t>Determine Enemy Courses of Action during IPB (Infantry Battalion/Tank and Mechanized Infantry Battalion Task Force)   (07-1-2027)</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101-5)</w:t>
        <w:tab/>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taff is assembled and is conducting intelligence preparation of the battlefield (IPB) as part of the military decision-making process (MDMP). The enemy evaluation analysis is complete and a refined doctrinal template has been creat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taff determines enemy courses of action (COAs) in accordance with (IAW) tactical standing operating procedures (TSOP), appropriate field manuals, the order, and or higher commander's guidance. The staff develops the full set of COAs available to the enemy. The S2 section develops the situation template, COA descriptions and options, and high value targets (HVTs) list. The staff prioritizes enemy COAs and identifies the most likely COA.</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taff defines the battlefield area of operations. (See task: Define the Battlefield Environment during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taff describes the effects that the battlefield environment will have on operations. (See task: Describe Battlefield Effects during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evaluates the enemy. (See task: Evaluate the Enemy during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updates enemy doctrine or patterns of operation to doctrinal templ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intelligence information and or products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event templates that depict where and when to collect information that will indicate which COA the enemy has adop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s new named areas of interest (NAIs) at specific points, routes, or areas within the AO and AI that can match natural terrain features, arbitrary features such as time phase lines, or engagement areas. Also include collection targets that exist in the electromagnetic spectr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an event matrix that provides details on the type of enemy activity expected in each named area of interest, when the named area of interest is expected to be active, and its relationship to other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identifies likely objectives and desired end state of enemy command forces at least one level above own and two levels below own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and analyzes the full set of COAs available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alyzes the feasibility of each enemy COA in terms of time, space, resources, and the force ratios required to accomplish its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Identifies the uniqueness and suitability of each enemy COA.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termines the acceptability of risk to enemy forces for each COA.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termines whether the COAs are consistent with enemy doctrine.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if the enemy COA effectively supports the perceived objective and task and or purpose of its higher echelons, two echelons up if possible (i.e., Will a regiment's COA support its division and army's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each COA in the amount of detail time a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s and prioritizes each COA.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the most dangerous enemy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the most likely enemy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ommends updates to the SITE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mmends updates to the enemy COA overlay, COA descriptions and options, and HVTs. (during war gam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develops SITEMP, COA descriptions and options, and HV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initial SITEMP by graphically depicting expected enemy dispositions at critical "snapshots in time" as agreed upon by the S2 and or S3 for each enemy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s time phase lines (TPLs) depicting enemy movement to th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s each COA and options to support staff war gaming.</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ar-games the SITEMPs, the times, or phases in the COA to determine when HVTs are most valuable to the commander and portrays refined HVTs on the SITE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ines the HVTs list for each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2 section uploads battlefield planning and visualization tool (BPV) with data to portray the enemy COAs. (digital equipp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2 section disseminates the enemy COAs, event template, and event matrix in the form of a collection graphic to support intelligence planning and collection by other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taff completes the following, once the commander has selected the friendly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rioritizes the initial list of enemy COAs to reflect changes in friendly dispositions and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s th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s the enemy COA overlays, COA descriptions and options, and HV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Develop a Reconnaissance and Surveillance Plan (Infantry Battalion/Tank and Mechanized Infantry Battalion Task Force)   (07-1-2036)" \l 7 </w:instrText>
      </w:r>
      <w:r>
        <w:rPr/>
        <w:fldChar w:fldCharType="separate"/>
      </w:r>
      <w:r>
        <w:rPr/>
      </w:r>
      <w:r>
        <w:rPr/>
        <w:fldChar w:fldCharType="end"/>
      </w:r>
      <w:r>
        <w:rPr>
          <w:b/>
        </w:rPr>
        <w:t>TASK:</w:t>
      </w:r>
      <w:r>
        <w:rPr/>
        <w:tab/>
        <w:t>Develop a Reconnaissance and Surveillance Plan (Infantry Battalion/Tank and Mechanized Infantry Battalion Task Force)   (07-1-2036)</w:t>
      </w:r>
    </w:p>
    <w:p>
      <w:pPr>
        <w:pStyle w:val="Normal"/>
        <w:widowControl/>
        <w:tabs>
          <w:tab w:val="clear" w:pos="720"/>
          <w:tab w:val="left" w:pos="3600" w:leader="none"/>
          <w:tab w:val="left" w:pos="6480" w:leader="none"/>
        </w:tabs>
        <w:ind w:left="720" w:hanging="0"/>
        <w:rPr/>
      </w:pPr>
      <w:r>
        <w:rPr>
          <w:sz w:val="18"/>
        </w:rPr>
        <w:t>(</w:t>
      </w:r>
      <w:r>
        <w:rPr>
          <w:sz w:val="18"/>
          <w:u w:val="single"/>
        </w:rPr>
        <w:t>FM 34-2-1</w:t>
      </w:r>
      <w:r>
        <w:rPr>
          <w:sz w:val="18"/>
        </w:rPr>
        <w:t>)</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The order includes all applicable overlays and or graphics. The staff is assembled and is conducting intelligence preparation of the battlefield (IPB) as part of the military decision-making process (MDMP). A reconnaissance and  surveillance (R&amp;S) planning team has been designat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taff plans R&amp;S to support the commander's intent in accordance with (IAW) the tactical standing operating procedures (TSOP), the order, and or higher commander's guidance. The unit R&amp;S team develops initial R&amp;S requirements, identifies asset requirements, and develops the R&amp;S plan that supports the commander's intelligence requirements (IR). The unit staff develops and prioritizes specific orders and requests (SOR). unit S2 section identifies collection gaps and submits requests for information (RFIs) to higher headquarters. The unit staff develops an SIR for each named area of interest (NAI).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executive officer (XO) assembles the reconnaissance and surveillance (R&amp;S) planning team. (Normally would include [as a minimum] a effects coordination cell [ECC], an S2 representative, and an S3 representati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R&amp;S team, in conjunction with the battle staff, develops initial R&amp;S requirements as part of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initial priority intelligence requirements (PIRs).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higher headquarters PIRs that require unit assets to collect.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s specific information requirements (SIRs) from the unit commander's PIRs. (R&amp;S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R&amp;S team converts the SIRs to production and collec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 an SIR for each NAI for each collection as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R&amp;S team develops the initial R&amp;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s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collection asset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amp;S team must consider type of mission, strength, composition, and disposition of the enemy security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the proximity of the collection assets to the NAI, environmental conditions, and signature provided by the targ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availability of R&amp;S assets. (higher and two levels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capabilities of R&amp;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tches resources to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R&amp;S scheme of support in coordin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s and prioritizes 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s initial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s initial event template matching NAIs against CC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s initial R&amp;S plan guidance in order to answer the  what, where, when, why, and who should coll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fts the order for a R&amp;S mission and submits to the S2 for approv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reates the initial R&amp;S plan, applicable overlay(s), and collection matrix.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3 section tasks the appropriate unit in the form of a mission tasking order (OPORD or FRAGO) and disseminates R&amp;S order to higher, adjacent, and subordinate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identifies collection gaps and submits RFI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amp;S team, in cooperation with the staff, develops a refined R&amp;S plan as part of staff war gam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s refined battle staff products to include updated PIR, information requirements (IRs), high value targets (HVTs), and high payoff target list (HPT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the commander's CCIR and situation and event templates and associates them with enemy COA in order to define collection requirements of decided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ines the R&amp;S plan by integrating the scheme of maneuver, fires, and engine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engineer plan to support counter-reconnaissance plan and establishes engineer collection requirements. (staff 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s air defense and early warning plan to integrate into the R&amp;S plan. (air defense offic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s with the identification of nuclear, biological, and chemical (NBC) NAIs, and integrates NBC operations and NBC defense into the R&amp;S plan. (chemical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s associated fire plan to support the R&amp;S plan. (fire support officer [F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aspects of maneuver. (S3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s for the infiltration and exfiltration of collection assets and resupply routes through friendly force sectors and or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s collection assets relationship with securit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s R&amp;S control measures such as line of advance (LOA), battle handover line (BHL), and forward boundary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erforms terrain manag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s a logistics support plan to support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rifies that resupply is identified and that it addresses how often, by whom, where, and h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s that collection assets have the proper evacuation resources to evacuate casualties, identifying by whom and h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R&amp;S team, in cooperation with the staff, completes the final R&amp;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s the R&amp;S plan, applicable overlay(s), R&amp;S collection matrix, and situation template (SITMAP).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approved R&amp;S plan to coordinate the final  decision support template (DST) with the staff.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duces the R&amp;S Annex including R&amp;S applicable overlay(s) and SITEMP for inclusion in the unit order.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R&amp;S team updates the R&amp;S plan as necessary based on the factors of mission, enemy, terrain, troops, time available, and civil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R&amp;S team provides R&amp;S team with updated IPB products as they become availabl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0</w:t>
            </w:r>
          </w:p>
        </w:tc>
        <w:tc>
          <w:tcPr>
            <w:tcW w:w="4140" w:type="dxa"/>
            <w:tcBorders/>
          </w:tcPr>
          <w:p>
            <w:pPr>
              <w:pStyle w:val="Normal"/>
              <w:widowControl/>
              <w:rPr/>
            </w:pPr>
            <w:r>
              <w:rPr/>
              <w:t>Conduct S2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9</w:t>
            </w:r>
          </w:p>
        </w:tc>
        <w:tc>
          <w:tcPr>
            <w:tcW w:w="4140" w:type="dxa"/>
            <w:tcBorders/>
          </w:tcPr>
          <w:p>
            <w:pPr>
              <w:pStyle w:val="Normal"/>
              <w:widowControl/>
              <w:rPr/>
            </w:pPr>
            <w:r>
              <w:rPr/>
              <w:t>Conduct S1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18</w:t>
            </w:r>
          </w:p>
        </w:tc>
        <w:tc>
          <w:tcPr>
            <w:tcW w:w="4140" w:type="dxa"/>
            <w:tcBorders/>
          </w:tcPr>
          <w:p>
            <w:pPr>
              <w:pStyle w:val="Normal"/>
              <w:widowControl/>
              <w:rPr/>
            </w:pPr>
            <w:r>
              <w:rPr/>
              <w:t>Conduct S4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9</w:t>
            </w:r>
          </w:p>
        </w:tc>
        <w:tc>
          <w:tcPr>
            <w:tcW w:w="4140" w:type="dxa"/>
            <w:tcBorders/>
          </w:tcPr>
          <w:p>
            <w:pPr>
              <w:pStyle w:val="Normal"/>
              <w:widowControl/>
              <w:rPr/>
            </w:pPr>
            <w:r>
              <w:rPr/>
              <w:t>Conduct S3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08</w:t>
            </w:r>
          </w:p>
        </w:tc>
        <w:tc>
          <w:tcPr>
            <w:tcW w:w="4140" w:type="dxa"/>
            <w:tcBorders/>
          </w:tcPr>
          <w:p>
            <w:pPr>
              <w:pStyle w:val="Normal"/>
              <w:widowControl/>
              <w:rPr/>
            </w:pPr>
            <w:r>
              <w:rPr/>
              <w:t>Conduct S6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rPr/>
      </w:pPr>
      <w:r>
        <w:rPr/>
      </w:r>
    </w:p>
    <w:p>
      <w:pPr>
        <w:pStyle w:val="Normal"/>
        <w:widowControl/>
        <w:rPr/>
      </w:pPr>
      <w:r>
        <w:fldChar w:fldCharType="begin"/>
      </w:r>
      <w:r>
        <w:rPr/>
        <w:instrText xml:space="preserve"> TC "Develop the Collection Management Plan (Infantry Battalion/Tank and Mechanized Infantry Battalion Task Force)   (07-1-2045)" \l 7 </w:instrText>
      </w:r>
      <w:r>
        <w:rPr/>
        <w:fldChar w:fldCharType="separate"/>
      </w:r>
      <w:r>
        <w:rPr/>
      </w:r>
      <w:r>
        <w:rPr/>
        <w:fldChar w:fldCharType="end"/>
      </w:r>
      <w:r>
        <w:rPr>
          <w:b/>
        </w:rPr>
        <w:t>TASK:</w:t>
      </w:r>
      <w:r>
        <w:rPr/>
        <w:tab/>
        <w:t>Develop the Collection Management Plan (Infantry Battalion/Tank and Mechanized Infantry Battalion Task Force)   (07-1-2045)</w:t>
      </w:r>
    </w:p>
    <w:p>
      <w:pPr>
        <w:pStyle w:val="Normal"/>
        <w:widowControl/>
        <w:tabs>
          <w:tab w:val="clear" w:pos="720"/>
          <w:tab w:val="left" w:pos="3600" w:leader="none"/>
          <w:tab w:val="left" w:pos="6480" w:leader="none"/>
        </w:tabs>
        <w:ind w:left="720" w:hanging="0"/>
        <w:rPr>
          <w:sz w:val="18"/>
        </w:rPr>
      </w:pPr>
      <w:r>
        <w:rPr>
          <w:sz w:val="18"/>
        </w:rPr>
        <w:t>(FM 34-2)</w:t>
        <w:tab/>
        <w:t>(FM 34-3)</w:t>
        <w:tab/>
        <w:t>(FM 34-5)</w:t>
      </w:r>
    </w:p>
    <w:p>
      <w:pPr>
        <w:pStyle w:val="Normal"/>
        <w:widowControl/>
        <w:tabs>
          <w:tab w:val="clear" w:pos="720"/>
          <w:tab w:val="left" w:pos="3600" w:leader="none"/>
          <w:tab w:val="left" w:pos="6480" w:leader="none"/>
        </w:tabs>
        <w:ind w:left="720" w:hanging="0"/>
        <w:rPr>
          <w:sz w:val="18"/>
        </w:rPr>
      </w:pPr>
      <w:r>
        <w:rPr>
          <w:sz w:val="18"/>
        </w:rPr>
        <w:t>(FM 34-54)</w:t>
        <w:tab/>
        <w:t>(FM 34-80)</w:t>
        <w:tab/>
        <w:t>(FM 34-8-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taff is assembled and is conducting Intelligence Preparation of the Battlefield (IPB) as part of the military decision-making process (MDMP).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develops the collection management plan in accordance with (IAW) tactical standing operating procedures (TSOP), appropriate field manuals, the order, and or higher commander's guidance. The unit staff analyzes collection requirements to ensure the most effective use of collection assets. The unit prioritizes collection requirements according to importance to mission success. The unit staff develops a collection strategy based upon the evaluation of available resources. unit S2 section, with input from other staff members, tasks or requests collection with all necessary data to execute the mission.  The unit S2 section maintains collection synchronization by tracking the flow of operations against the intelligence synchronization matrix. The unit staff develops Specific Order or Request (SOR) sets from the developed specific information requirements. The unit S2 section screens reports to determine whether the SOR has been satisfi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2 section, with input from other staff members, develops collection requirements that identify, prioritize, and refine uncertainties concerning the enemy and battlefield environ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Participates in staff war gaming.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Role-plays the enemy commander using enemy courses of action developed during the intelligence preparation of the battlefield proces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etermines whether normally available collection assets can cover each named area of interes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Analyzes collection requirements to ensure the most effective use of collection asset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Records requirements, in the form of specific orders, from higher headquarter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Records requests for information from subordinate and adjacent uni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Validates collection requiremen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 xml:space="preserve">Determines the feasibility of collecting intelligence to satisfy the requirement.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Determines whether the requirement adequately specifies what is to be collected, where it is to be collected, when the collection should occur, why the intelligence is important, and who needs the result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s the necessity for collection by checking the database to see if the information has already been collec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Consolidates collection requirements by merging similar requiremen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 xml:space="preserve">Prioritizes collection requirements according to importance to mission succes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 specific information requirement sets to provide an answer to each intelligence requir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2 section, with input from other staff members, develops the collection plan to produce the intelligence required to effectively answer the commander's intelligence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Evaluates collection resources available to support the collection plan.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Determines the availability of collectors and processors available at higher headquarter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Evaluates the capabilities of available collection assets against collection targe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termines the vulnerability of collection assets to threat forc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Evaluates the performance history of available collection asse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evelops a collection strategy based upon the evaluation of available resource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Selects collection resources to support the collection strategy.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asks organic unit resou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Requests collection support from higher headquarter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Recommends taskings to subordinate element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Includes cueing, redundancy, mix, and integration of selected resources in the collection strateg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Synchronizes collection requirements through the development of the intelligence synchronization matrix.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 SOR sets from the developed specific inform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Establishes SOR reporting requiremen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Focuses SORs on developed named areas of interes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Provides last time information of value for each SOR.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Tailors each SOR to the selected collection system or organization.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ioritizes SORs for collec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2 section, with input from other staff members, tasks or requests collection with all necessary data to execut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Determines the proper tasking or request forma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FRAGOs to task assets if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Uses paragraph three, Intelligence Acquisition Tasks, of the intelligence annex to the higher headquarters' OPOR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s with the S3 to list specific orders in paragraph three of the unit operations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Transmits requests for information to the next higher or adjacent headquarters to address requirements that exceed organic capabiliti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lements intelligence tas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section disseminates intelligenc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2 section evaluates intelligence reporting to ensure all SORs are fully satisfied and the collection plan remains fully synchroniz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Maintains collection synchronization by tracking the flow of operations against the intelligence synchronization matrix.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Correlates reports to requirement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Identifies the original SOR and requirement the reported information satisfi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evelops templates to match incoming reports to outstanding SOR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 xml:space="preserve">Screens reports to determine whether the SOR has been satisfied using the following criteria: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the pertinence of information in addressing the tasked S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the completeness of reported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termines whether the information was reported by the last time information of value established in the original SOR.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Evaluate whether the information can be used to cue other collection asse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feedback to collectors and exploiters on the success of the collection effort and SORs that still need to be satis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updates collection planning to ensure SORs are updated and synchronization is maintain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Eliminates satisfied collection requirement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Redirects assets to unsatisfied requirement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 xml:space="preserve">Cues assets to collection opportunities that develop during operation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Maintains synchronization as the need for changes in the collection plan becomes appar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Adds new collection requirements as planning or execution of the course of action evolves and the threat situation develop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Evaluate the Enemy during IPB (Infantry Battalion/Tank and Mechanized Infantry Battalion Task Force)   (07-1-2054)" \l 7 </w:instrText>
      </w:r>
      <w:r>
        <w:rPr/>
        <w:fldChar w:fldCharType="separate"/>
      </w:r>
      <w:r>
        <w:rPr/>
      </w:r>
      <w:r>
        <w:rPr/>
        <w:fldChar w:fldCharType="end"/>
      </w:r>
      <w:r>
        <w:rPr>
          <w:b/>
        </w:rPr>
        <w:t>TASK:</w:t>
      </w:r>
      <w:r>
        <w:rPr/>
        <w:tab/>
        <w:t>Evaluate the Enemy during IPB (Infantry Battalion/Tank and Mechanized Infantry Battalion Task Force)   (07-1-2054)</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101-5)</w:t>
        <w:tab/>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The staff is assembled and is conducting intelligence preparation of the battlefield (IPB) as part of the military decision-making process (MDMP). All necessary unit personnel and equipment are available. The unit has indirect fire support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taff evaluates the enemy as part of the IPB process in accordance with (IAW) the tactical standing operating procedures (TSOP), appropriate field manuals, the order, and or IAW higher commander's guidance. The unit staff evaluates enemy capabilities and vulnerabilities. The unit staff provides a consolidated staff assessment of the enemy to the unit commander and or executive officer (XO).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taff defines the battlefield area of operations. (See task: Define the Battlefield Environment during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taff describes the effects the battlefield environment will have on operations. (See task: Describe Battlefield Effects during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taff evaluates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intelligence products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ates or updates enemy mod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doctrinal templ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tructs doctrinal templates through an analysis of the intelligence database and an evaluation of the enemy's past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how the enemy normally organizes for combat and how he deploys and employs his units and the various Battlefield Operating System (BOS)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description of preferred tactics and op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es the operations of the major units or elements portrayed on the template and the activities of the different BO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tains a listing or description of the options available to the enemy should the operation fail (branches) or subsequent operations if it succeeds (seque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ddresses typical timelines and phases of the operation (maneuver and support), points where units transition from one formation to another, and how each BOS contributes to the operation's suc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scribes the actions of the supporting BOS in enough detail to allow the later identification of high value targets  (HVTs) and high pay-off targets (HP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identification of type of HV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ties assets that are key to executing the primary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s any assets that are key to satisfying decision criteria or initial adoption of the branches and sequels listed in the description stat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s how the enemy might react to the loss of each identified HVT. (Consider his ability to substitute other assets as well as the likelihood of adopting branches to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ank-order HVTs with regard to their relative worth to the enemy's operation and record them as part of the enemy mod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ies any changes in value by phase of the operation and makes the necessary annot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s the enemy models for completeness and relevant patterns of behavior in their area of experti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solidates enemy model input and updates the enemy doctrinal template and patterns of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enemy capabilities, vulnerabilities, supporting missions, and other actions that can influence friendly operations.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initial enemy mission, enemy capabilities, and initial doctrinal template notional overlays using CTP. (S2 section of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s enemy capabilities and recommends changes to the S2 based upon BOS-related analysis. (staff s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situation templates that graphically depict doctrinal enemy dispositions given terrain constraints in the area of operations (AO) and area of interest (AI) should the enemy adopt a particular COA.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s order of battle (OB) files and historical enemy records if not provided by higher headquarters.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luates the current OB files for completeness and accurate enemy composition, strength, and dispositions.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s the historical records for relevance.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s information gaps and submits request for information (RFIs) to the higher headquarters S2 or BOS representative as appropriate.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mmends updates to the doctrinal template by establishing BOS doctrinal template notional overlays based upon the enemy identification analysis and enemy past operations. (determined in previous step). (staff sections of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2, with assistance from the staff, provides XO a consolidated staff assessment of enemy capabilities and vulner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s enemy tac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those HVTs critical to the completion of the enemy commander'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enemy capabilities, vulnerabilities, supporting missions, and other actions that can influence friendl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a refined doctrinal templ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disseminates the results of evaluating the enemy to staff and subordinate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Traditionally the enemy evaluation is disseminated via the intelligence estimate, but the unit may use means best suited to the situation.</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r>
        <w:rPr>
          <w:b/>
        </w:rPr>
        <w:t>TASK:</w:t>
      </w:r>
      <w:r>
        <w:rPr/>
        <w:tab/>
        <w:t>Attack by Fire (Infantry Battalion/Tank and Mechanized Infantry Battalion Task Force)   (07-1-1000)</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or Tank and Mechanized Infantry Battalion Task Force is conducting operations independently or as part of a higher headquarters and has received an operation order (OPORD) or fragmentary order (FRAGO) to conduct an operation. The situation requires that the unit conduct  an attack by fire (ABF). The order includes all applicable overlays and or graphics. The unit has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w:t>
        <w:br/>
        <w:br/>
        <w:br/>
        <w:t xml:space="preserve">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ABF in accordance with the tactical standing operating procedures (TSOP), the order, and or higher commander's guidance. The unit prevents the enemy from withdrawing or repositioning if the intent includes fixing the enemy. The unit inflicts casualties until the enemy is combat ineffective, if the intent is destruction. The unit prevents the enemy from engaging friendly forces, if the intent is suppression.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commander and staff plan the ABF using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 sectors of fire and or engagement areas to each company to provide complete coverage of the enemy defensive positions 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 control measures for massing, distributing, and shifting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locate space to allow positioning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 measures for security and all-round defense; contact points or other coordination measures to promote tie-in between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 for maximum use of hide positions and natural fighting positions before initiation of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 measures to hide movement and occupation, and deceive the enemy about the inten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 instructions for preparing for the A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ossible preparations include reconnaissance, preparation of routes, security of movement routes, firing positions before the movement of the main body, and stocking of Class V item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 movement instructions to the initi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llow for resupply of the Class III and V to facilitate continuation of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 close air support (CAS) and send reques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ssue order and graphics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repares for the AB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s for movement and occupation o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mount of leader reconnaissance, marking and or preparation of routes and firing positions, completion of fire plans, stocking of ammunition, and other activities must be consider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s ABF positions that allow the battalion to effectively engage the enemy and provide adequate cover and concealment for the battal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s all enemy elements on movement routes, and on all front and flank approaches to the position before the arrival of the battal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s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moves to and occupies initial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rrives in position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s enemy observation or disruption of the movement to, occupation, and setup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complishes all-round security and tie-in between company's within 10 minutes of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FSO employs indirect fi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s and occupies positions affording clear observation of  the enem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ls for and adjusts suppressive fires against the enemy to allow the battalion to occupy the A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ls for and adjusts indirect fires to suppress, obscure, or destroy the enem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performs the attack and or counterattack by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s location of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eps a continuous and consistent rate of fire on the enemy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s subordinate elements and focus and distribute direct fires against identified enemy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hifts, refocus, and redistribute direct fires as necessary to destroy enemy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s the shifting of indirect fires to suppress or destroy enemy vehicles or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ifts fires to facilitate the movement of friendly elements or when desired target effects on the enemy has been ach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rects subordinate elemen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ternates ABF position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s ABF posi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s indirect fires on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eases fire once the enemy element is destroyed or indicates surre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nd SPOTREPs and updated SITREPS and makes  recommendations to higher headquart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complies with the rules of engagement (ROE), Mission Instructions, higher headquarters and other special ord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Bypass (Infantry Battalion/Tank and Mechanized Infantry Battalion Task Force)   (07-1-1009)" \l 7 </w:instrText>
      </w:r>
      <w:r>
        <w:rPr/>
        <w:fldChar w:fldCharType="separate"/>
      </w:r>
      <w:r>
        <w:rPr/>
      </w:r>
      <w:r>
        <w:rPr/>
        <w:fldChar w:fldCharType="end"/>
      </w:r>
      <w:r>
        <w:rPr>
          <w:b/>
        </w:rPr>
        <w:t>TASK:</w:t>
      </w:r>
      <w:r>
        <w:rPr/>
        <w:tab/>
        <w:t>Conduct a Bypass (Infantry Battalion/Tank and Mechanized Infantry Battalion Task Force)   (07-1-1009)</w:t>
      </w:r>
    </w:p>
    <w:p>
      <w:pPr>
        <w:pStyle w:val="Normal"/>
        <w:widowControl/>
        <w:tabs>
          <w:tab w:val="clear" w:pos="720"/>
          <w:tab w:val="left" w:pos="3600" w:leader="none"/>
          <w:tab w:val="left" w:pos="6480" w:leader="none"/>
        </w:tabs>
        <w:ind w:left="720" w:hanging="0"/>
        <w:rPr>
          <w:sz w:val="18"/>
        </w:rPr>
      </w:pPr>
      <w:r>
        <w:rPr>
          <w:sz w:val="18"/>
        </w:rPr>
        <w:t>(FM 100-55)</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3-34.2)</w:t>
        <w:tab/>
        <w:t>(FM 5-71-2)</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unit encounters an obstacle, enemy position, or enemy force and reports the situation to higher headquarters. Higher headquarters issues a fragmentary order (FRAGO) to conduct a bypass and directs the unit to avoid becoming decisively engaged.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bypass in accordance with (IAW) the tactical standing operating procedures (TSOP), order , and or guidance from higher headquarters. The unit conducts the bypass without being detected,  without being delayed by the obstacle, or without becoming decisively engaged by the enemy force. The unit employs reconnaissance and surveillance (R&amp;S) assets to conduct a physical reconnaissance. The unit ensures bypass affords routes away from the enemy positions, obstacles, and fields of fire. If detected, the unit employs or calls for obscuring or screening smoke and or indirect fires to facilitate the maneuver of the rest of the unit and or suppress or destroy enemy elements.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encounters an obstacle, enemy position, or enemy force and develops a plan to bypass IAW the higher commander's int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tributes location and description of obstacle and or enemy forc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s the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a map reconnaissance time permit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bypass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tentative security and support by fire position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s reconnaissance and surveillance (R&amp;S) assets to conduct a physical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nature of enemy or obstacle contact, including size, location, composition, and other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bypass route that affords adequate cover and concealment and or intervening distance, preventing the enemy from effectively obstructing and or firing on unit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that terrain along the bypass will support the maneuver of the company and follow-on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the reconnaissance assets do not locate a suitable bypass, the unit commander sends a situation report (SITREP) to the higher headquarters commander and prepares the unit to take action as direc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ganizes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repares for the bypa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s forces IAW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s bypass routes that provide protection from the fires of the enemy antiarmor weapons and an order of march for each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bypass affords routes away from the enemy positions, obstacles, and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terrain along the bypass will support the maneuver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s additional security measures such as employment of screening or obscuring smoke if adequate cover and concealment or intervening distance a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s a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llows up FRAGO with text and graphics to higher headquarters, using maneuver control system (MCS) and to companies, using Force XXI Battle Command higher headquarters and Below (FBCB2).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executes the bypa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appropriate formation and or movement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the momentum of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s detection and or dela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s bypas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s and reacts to enemy forces along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s the following when encountering an enemy force. (bypass no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ixes the enemy force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tactical movement or maneuver along the route or axis focusing on the following consid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s appropriate movement technique or form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alls for and adjusts indirect fire and smoke to screen movement past the enemy obstacle and or position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voids decisive engagement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itiates the following when encountering an enemy position. (bypass no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a base of fire to suppress the enemy and prevent him from repositioning any part of his force for use elsewhe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lls for and adjusts indirect fires to suppress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or calls for obscuring or screening smoke to facilitate the maneuver of the rest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irects maneuvers as necessary to prevent becoming decisively engaged IAW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itiates the following when encountering an obstacle. (bypass no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neuvers to suppress and obscure any enemy forces overwatching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duces the obstacle. (supported by engineer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reates lanes through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s lane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Guides the main body through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Engineer elements from the main body support the breach effort by creating lanes, improving the marking of lanes, and guiding the main body through the obstac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akes appropriate actions after completing the bypass or reacting to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olidates and reorganizes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s to the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completion and location of the bypass rou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situation after contact with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s enemy prisoners of war (EPW)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eats and evacuate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tinue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52</w:t>
            </w:r>
          </w:p>
        </w:tc>
        <w:tc>
          <w:tcPr>
            <w:tcW w:w="4140" w:type="dxa"/>
            <w:tcBorders/>
          </w:tcPr>
          <w:p>
            <w:pPr>
              <w:pStyle w:val="Normal"/>
              <w:widowControl/>
              <w:rPr/>
            </w:pPr>
            <w:r>
              <w:rPr/>
              <w:t>Conduct a Combined Arms Breach of an Obstacl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n Obstacle  (07-OPFOR-002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employed obstacles and is covering them with direct and indirect fires. All necessary personnel and equipment are available. Blue forces have indirect fire support available.  </w:t>
      </w:r>
    </w:p>
    <w:p>
      <w:pPr>
        <w:pStyle w:val="Normal"/>
        <w:keepLines/>
        <w:widowControl/>
        <w:rPr/>
      </w:pPr>
      <w:r>
        <w:rPr/>
      </w:r>
    </w:p>
    <w:p>
      <w:pPr>
        <w:pStyle w:val="Normal"/>
        <w:keepLines/>
        <w:widowControl/>
        <w:rPr/>
      </w:pPr>
      <w:r>
        <w:rPr>
          <w:b/>
        </w:rPr>
        <w:t>STANDARD:</w:t>
      </w:r>
      <w:r>
        <w:rPr/>
        <w:t xml:space="preserve"> The Red force defends obstacles in accordance with (IAW) the operation order and/or commander's guidance.  Red forces cover the obstacle(s) by fire. Red forces fixes Blue forces in the obstacle(s) and destroy them by fires.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HHC INFANTRY BN (LIGHT)</w:t>
      </w:r>
    </w:p>
    <w:p>
      <w:pPr>
        <w:pStyle w:val="Normal"/>
        <w:widowControl/>
        <w:ind w:left="1260" w:hanging="0"/>
        <w:rPr/>
      </w:pPr>
      <w:r>
        <w:rPr/>
        <w:t>RIFLE CO INF BN (LIGHT)</w:t>
      </w:r>
    </w:p>
    <w:p>
      <w:pPr>
        <w:pStyle w:val="Normal"/>
        <w:widowControl/>
        <w:rPr/>
      </w:pPr>
      <w:r>
        <w:rPr/>
      </w:r>
    </w:p>
    <w:p>
      <w:pPr>
        <w:pStyle w:val="Normal"/>
        <w:widowControl/>
        <w:rPr/>
      </w:pPr>
      <w:r>
        <w:fldChar w:fldCharType="begin"/>
      </w:r>
      <w:r>
        <w:rPr/>
        <w:instrText xml:space="preserve"> TC "Conduct a Cordon and Search in an Urban Area (Infantry Battalion/Tank and Mechanized Infantry Battalion Task Force)   (07-1-1018A)" \l 7 </w:instrText>
      </w:r>
      <w:r>
        <w:rPr/>
        <w:fldChar w:fldCharType="separate"/>
      </w:r>
      <w:r>
        <w:rPr/>
      </w:r>
      <w:r>
        <w:rPr/>
        <w:fldChar w:fldCharType="end"/>
      </w:r>
      <w:r>
        <w:rPr>
          <w:b/>
        </w:rPr>
        <w:t>TASK:</w:t>
      </w:r>
      <w:r>
        <w:rPr/>
        <w:tab/>
        <w:t>Conduct a Cordon and Search in an Urban Area (Infantry Battalion/Tank and Mechanized Infantry Battalion Task Force)   (07-1-1018A)</w:t>
      </w:r>
    </w:p>
    <w:p>
      <w:pPr>
        <w:pStyle w:val="Normal"/>
        <w:widowControl/>
        <w:tabs>
          <w:tab w:val="clear" w:pos="720"/>
          <w:tab w:val="left" w:pos="3600" w:leader="none"/>
          <w:tab w:val="left" w:pos="6480" w:leader="none"/>
        </w:tabs>
        <w:ind w:left="720" w:hanging="0"/>
        <w:rPr>
          <w:sz w:val="18"/>
        </w:rPr>
      </w:pPr>
      <w:r>
        <w:rPr>
          <w:sz w:val="18"/>
        </w:rPr>
        <w:t>(FM 100-20)</w:t>
        <w:tab/>
        <w:t>(FM 19-15)</w:t>
        <w:tab/>
        <w:t>(FM 19-40)</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71-2)</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7-98)</w:t>
      </w:r>
    </w:p>
    <w:p>
      <w:pPr>
        <w:pStyle w:val="Normal"/>
        <w:widowControl/>
        <w:tabs>
          <w:tab w:val="clear" w:pos="720"/>
          <w:tab w:val="left" w:pos="3600" w:leader="none"/>
          <w:tab w:val="left" w:pos="6480" w:leader="none"/>
        </w:tabs>
        <w:ind w:left="720" w:hanging="0"/>
        <w:rPr>
          <w:sz w:val="18"/>
        </w:rPr>
      </w:pPr>
      <w:r>
        <w:rPr>
          <w:sz w:val="18"/>
        </w:rPr>
        <w:t>(FM 90-10(HTF))</w:t>
        <w:tab/>
        <w:t>(FM 90-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cordon and search for insurgents and sympathizers at the location and time specified. The unit is provided an interpreter(s). Army aviation assets are available. Explosive ordinance demolition (EOD) assets are available. The order includes all applicable overlays and or graphics. The unit has engineer assets based on doctrine, an air defense platoon, and a military intelligence team (ground surveillance radar [GSR]) in direct support (DS). Higher headquarters has a field artillery battalion in DS. The unit has priority of fire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cordon and search in accordance with (IAW) tactical standing operating procedures (TSOP), the order, and or higher commander's guidance. The unit establishes a cordon of the designated area without being detected by the insurgents or sympathizers. The unit conducts the search and captures all insurgents and enemy material within the cordon. The unit establishes clear abort criteria.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use of enemy in this training and evaluation outline (T&amp;EO) is synonymous with insurgent, sympathizer, and or other hostile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 Includes human intelligence [HUMINT] and signal intelligence [SIG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hould involve the analysis of aerial imagery, photographs, or any other detailed information about the building(s) or other urban terrain for which the unit is responsib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 maps and diagr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Obtain maps of subway systems, railways, and mass 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tain diagrams of 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btain diagrams of electrical power stations and emergency servi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Obtain diagrams of  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Obtain maps and diagrams of mass communications facilities such as cellular phones, computer hubs, radio, and telepho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areas that limit the unit's ability to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urban area environment and describe its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covered and concealed approaches to the urban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mobility corridors to include air, building level, intra-building level, street level, and subterranean lev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buildings protected by the law of land warfare such as churches, medical facilities, historic monuments, and other facilities dedicated to arts and sciences, provided they are not being used for military purpo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areas and facilities restricted by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stadiums, parks, open fields, playgrounds, and other open areas that may be used for landing zones, holding areas, or engagement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construction sites that may contain barrier materi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dentify significant fire hazards and locations of other hazardous material (HAZMAT), such as hazardous industrial was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dentify areas that limit the unit's ability to employ maximum combat power due to the need to minimize damage and rubbling effec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dentify other logistics infrastructure that could effect the operation such as sources of potable water, bulk fuel and transport systems,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what the enemy will do and what information is needed to confirm the enemy's action (S2).</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enemy obstacle systems, including tactical and protective obstacles and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known or suspected use of biological and or chemical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vide the area to be searched into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rganize subordinate companies or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a cordon element. (Surrounds and secures the area during the sear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signate a search element. (Executes the search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signate a reserve element as required. (Assists the other two elements if need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suppression and obscuration fires in support of breaching operation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ires to support the reconnaissance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s beyond the objective area to support a hasty attack o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in support of the approach to the objective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indirect fires and close air support (CAS)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locations of critical friendly zones (CFZ) to protect critical actions such as support forces, breaching efforts, and artillery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S and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ddress each task and assign responsibility when developing the SOE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termine breach site location and required number of breach lanes based on the scheme of maneuver, actions on the objective, and the size of the assault force if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adequate command and control to rapidly shift priority of effort and or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NBC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grate and synchronize the use of smoke to support critical actions such as breaching or assaul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in the objective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contingency plans for contact prior to and after actions in the objectiv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 clear abor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the local civilian police force to conduct the actual search if their numbers and training perm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forces to support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movement into the area to be searc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parts IAW movement tables and in the configuration specified by the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pproaches the area by stealth maintaining security during movement without being detected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s during the hours of darkness, if possible, using as many different routes as possible into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the cordon. (cordon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rapidly into the positions by stealth IAW TSOP, order, and or guidance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rrounds the area simultaneously to prevent escape of insurgents and to block any reinforcements. If this is not possible, uses observed fire to cover that portion not covered by soldiers. (Normally conducted during limited visibility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sitions elements in overwatch or blocking positions to support the cordon and isolate the search area from reinforc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s a foothold in the assigned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cures the objectiv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djusts cordon as required and closes gaps using patrols or a series of observation posts to prevent enemy from escap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rients on individuals evading the se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Establish checkpoints and roadblocks to control movement into and out of search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rotects the force conducting the actual se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the search. (sear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nounces the se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the search of suspected insurgents and or sympathizers, supplies, and equipment with the least inconvenience to the populace using one of three metho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embles inhabitants in a central location if they appear to be hostile.  (This method provides the most control and simplifies the search and interrogation; however, taking inhabitants away from their dwellings encourages looting and ill feeling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stricts inhabitants to their homes.  (This prohibits civilian movement and discourages looting, but makes control and interrogation difficul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trols the heads of households.  (Reduces looting and ensures the search teams do not steal anything; this is the best method of searching since it is less disruptive to the inhabita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arches all underground and underwater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s observed fire to cover any gaps in the cord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spects any freshly excavated ground. (It could be a hiding pl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Uses mine detectors to locate metal objects underground and underwa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nsiders any enemy material found to be booby trapped until inspection proves it sa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events hostile forces from outside the search area from joining the inhabitants of the area and interfering with the se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commander or designated representative controls the unit's rate of search and directs reorganization as nee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s the reserve to assist cordon and search elements as the situation re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s the progress of the unit to the higher headquarters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s the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captured insurgents or enemy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the least force to detain the insur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s the insurgents over to the local police as soon as the situation a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withdraws from the search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25</w:t>
            </w:r>
          </w:p>
        </w:tc>
        <w:tc>
          <w:tcPr>
            <w:tcW w:w="4140" w:type="dxa"/>
            <w:tcBorders/>
          </w:tcPr>
          <w:p>
            <w:pPr>
              <w:pStyle w:val="Normal"/>
              <w:widowControl/>
              <w:rPr/>
            </w:pPr>
            <w:r>
              <w:rPr/>
              <w:t>Employ a Reserve For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0</w:t>
            </w:r>
          </w:p>
        </w:tc>
        <w:tc>
          <w:tcPr>
            <w:tcW w:w="4140" w:type="dxa"/>
            <w:tcBorders/>
          </w:tcPr>
          <w:p>
            <w:pPr>
              <w:pStyle w:val="Normal"/>
              <w:widowControl/>
              <w:rPr/>
            </w:pPr>
            <w:r>
              <w:rPr/>
              <w:t>Conduct a Civil Military Oper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35</w:t>
            </w:r>
          </w:p>
        </w:tc>
        <w:tc>
          <w:tcPr>
            <w:tcW w:w="4140" w:type="dxa"/>
            <w:tcBorders/>
          </w:tcPr>
          <w:p>
            <w:pPr>
              <w:pStyle w:val="Normal"/>
              <w:widowControl/>
              <w:rPr/>
            </w:pPr>
            <w:r>
              <w:rPr/>
              <w:t>Establish Liais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71-1-2324.07-C712</w:t>
            </w:r>
          </w:p>
        </w:tc>
        <w:tc>
          <w:tcPr>
            <w:tcW w:w="4140" w:type="dxa"/>
            <w:tcBorders/>
          </w:tcPr>
          <w:p>
            <w:pPr>
              <w:pStyle w:val="Normal"/>
              <w:widowControl/>
              <w:rPr/>
            </w:pPr>
            <w:r>
              <w:rPr/>
              <w:t>Plan Checkpoints and or Roadblocks (Tank and Mechanized Infantry Battalion Task Force)</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Terrorist  and Saboteur Attacks  (07-OPFOR-001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dispatched small teams into Blue force rear area to disrupt combat service support (CSS) operation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locates Blue force rear support bases and command and control (C2) facilities. The Red force destroys supplies and equipment, delays and disrupts CSS operations, and or inflicts casualties through probes in accordance with (IAW) the operation order and or commander's guidanc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Defense (Infantry Battalion/Tank and Mechanized Infantry Battalion Task Force)   (07-1-1027)" \l 7 </w:instrText>
      </w:r>
      <w:r>
        <w:rPr/>
        <w:fldChar w:fldCharType="separate"/>
      </w:r>
      <w:r>
        <w:rPr/>
      </w:r>
      <w:r>
        <w:rPr/>
        <w:fldChar w:fldCharType="end"/>
      </w:r>
      <w:r>
        <w:rPr>
          <w:b/>
        </w:rPr>
        <w:t>TASK:</w:t>
      </w:r>
      <w:r>
        <w:rPr/>
        <w:tab/>
        <w:t>Conduct a Defense (Infantry Battalion/Tank and Mechanized Infantry Battalion Task Force)   (07-1-1027)</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0-3)</w:t>
        <w:tab/>
        <w:t>(FM 20-32)</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102)</w:t>
        <w:tab/>
        <w:t>(FM 5-103)</w:t>
        <w:tab/>
        <w:t>(FM 5-71-2)</w:t>
      </w:r>
    </w:p>
    <w:p>
      <w:pPr>
        <w:pStyle w:val="Normal"/>
        <w:widowControl/>
        <w:tabs>
          <w:tab w:val="clear" w:pos="720"/>
          <w:tab w:val="left" w:pos="3600" w:leader="none"/>
          <w:tab w:val="left" w:pos="6480" w:leader="none"/>
        </w:tabs>
        <w:ind w:left="720" w:hanging="0"/>
        <w:rPr>
          <w:sz w:val="18"/>
        </w:rPr>
      </w:pPr>
      <w:r>
        <w:rPr>
          <w:sz w:val="18"/>
        </w:rPr>
        <w:t>(FM 6-30)</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7-90)</w:t>
      </w:r>
    </w:p>
    <w:p>
      <w:pPr>
        <w:pStyle w:val="Normal"/>
        <w:widowControl/>
        <w:tabs>
          <w:tab w:val="clear" w:pos="720"/>
          <w:tab w:val="left" w:pos="3600" w:leader="none"/>
          <w:tab w:val="left" w:pos="6480" w:leader="none"/>
        </w:tabs>
        <w:ind w:left="720" w:hanging="0"/>
        <w:rPr>
          <w:sz w:val="18"/>
        </w:rPr>
      </w:pPr>
      <w:r>
        <w:rPr>
          <w:sz w:val="18"/>
        </w:rPr>
        <w:t>(FM 7-91)</w:t>
        <w:tab/>
        <w:t>(FM 90-2)</w:t>
        <w:tab/>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defend at the location and time specified. The unit will defend from battle positions. The order includes all applicable overlays and graphics. Higher headquarters has positioned security forces in front of the unit's defensive positions. The unit has a field artillery battery,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defends in accordance with (IAW) the tactical standing operating procedures (TSOP), the order, and higher commander's guidance and or intent. The unit defends from mutually supporting positions that are  prepared, occupied, and reconnoitered before the "defend not later than (NLT)" time specified in the order. The unit adjusts positions as necessary to cover target reference points (TRPs), engagement areas (EAs), and or sectors of fire. The unit defeats the enemy force by massing fires into engagement areas. The unit complies with the ROE and ROI. </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When defending, forces can be arrayed using the techniques of defense from a battle position, reverse slope defense, defense of a strong point, perimeter defense, and so 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 the commander's visualization of anticipated enemy actions integrated with the staff's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e operations around a framework of a security zone, a main battle area (MBA), a rear area, and a re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duce a modified combined obstacle overlay (MCOO).</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enemy courses of actions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ikely enemy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enemy counterattack objectives and the location of enemy reserv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 xml:space="preserve">Employ R&amp;S assets early in the MDMP proces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ek to determine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what the enemy will do and what information is needed to confirm the enemy's action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composition, disposition, and strength of enemy reserve forc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tribute all intelligence products to the entire staff and subordinate units to support parallel planning.</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ganize operations around a framework of a security zone, a main battle area (MBA), a rear area, and a reserv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how to array forces (forward defense or defense in depth) based on higher commander's guidance and factors of  mission, enemy, terrain, troops, time available, and civil considerations (METT-TC).</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the task organization and command and control (C2) arrangement of subordinate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 a defensive scheme of maneuv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fine how the commander intends to mass the effects of direct and indirect fires with obstacles and use of terrain to shape the battlefield and defeat or destroy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plan that focuses on a defeat mechanism.</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 forces and available assets with particular attention to obstacle assets and fire support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fine the engineer and fire support allocation in terms of capabilit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what effect forces, fires, and obstacles must achieve on enemy formations by avenue of approach and how these effects will support the defeat mechanism.</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fine the task(s) and purpose for subordinate uni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stablish priorities for combat support (CS) and combat service support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velop obstacle and fire support plans concurrently with the defensive force array, again defining a task and purpose for each obstacle and target in keeping with the commander's stated essential fire support tasks (EFSTs) and intended obstacle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dentify where and when the commander will accept risk.</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Identify critical events and, if required, phases of the oper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signate the main effort with associated task(s) and purpose(s), by phas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signate supporting efforts with associated task(s) and purpose(s), defining how they support the main eff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signate reserve planning prioriti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Define R&amp;S and security operation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Provide for withdrawal of the security forc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Outline the movement and positioning of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Describe the concept of fir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Integrate obstacle effects with maneuver and fir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9)</w:t>
              <w:tab/>
              <w:t>Identify the maneuver options that may develop during execu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0)</w:t>
              <w:tab/>
              <w:t>Identify means and mechanisms for exploiting defensive su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priority of fires. (Initial priority of fires is normally allocated to forward securit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argets along enemy reconnaissance avenues of approach.</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to engage approaching enemy formations at maximum range with indirect fires and close air support (CAS) if availabl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the transition of fires to support the main battle area (MBA) figh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clear triggers to adjust fire support coordinating measures (FSCMs) and priority of fir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 the movement of indirect fire assets to support the EFS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nsure movement of indirect fire assets is coordinated with the 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velop and rehearse the observation plan to ensure all targets are adequately observ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Ensure integration of fires in support of critical obstacle effec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Plan fires to support actions in the re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he transition to countermobility and survivability efforts in detail.</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o site situational obstacles earl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multiple locations for situational obstacles to support depth and flexibil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adequate security for obstacle emplacem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riggers for obstacles in the decision support template (DS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 obstacle effort along unit and adjacent unit boundar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the countermobility effort to shape the enemy's maneuver into positions of vulnerabil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adequate mobility support for withdrawing security forces, the reserve, and repositioning of MBA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Develop obstacle plans that are synchronized with maneuver and fires and maximize all resou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nd or coordinate air defense artillery (ADA) support if avail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o position ADA assets and radar along air avenues of approach to provide early detection and engagement of enemy aircraf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all-around air defense protection to the unit with mutual supporting and over lapping fires. (Weight fires toward likely air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primary, alternate, and supplementary firing positions to support defensive positions in depth, delays, and counterattack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stablish priorities of air defense protection based on the criticality, vulnerability, and recuperability of units and the enem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amp;S assets (if available) into the unit's R&amp;S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sition NBC R&amp;S assets (if available) forward in the security zone and at likely locations for enemy employment of chemical agents. (Support to counterattacking forces is especially importa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decontamination plans based on the commander's prioriti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stablish decontamination priorities of support and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he employment of smoke to support the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all subordinate elements clearly understand changes in the priority of support, task organization, and positioning of NBC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he sustainment of securit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ddress casualty evacuation, equipment recovery, and resupply for securit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the resupply of critical classes of supply for security forces to support a quick transition from their security mission to follow-on miss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ovide the security forces with prepositioned stocks of critical supplies in depth of the security zon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and or plan primary and alternate main supply routes (MSRs) to support the full depth of the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 MSRs to avoid interfering with maneuver or obstacle pla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Stockpile limited amounts of Class III and Class V supplies in centrally located battle positions (BPs) or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stitute a C2 plan for CSS vehicles in the unit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to send forward push packages of critically needed supplies on a scheduled bas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Plan resupply during limited visibility to reduce the chances of enemy interferenc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Plan to dispatch maintenance assets forward to reduce the need to evacuate equipm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Plan for the use of aviation assets (if available) to resupply critical suppli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m)</w:t>
              <w:tab/>
              <w:t>Plan for the increased demand on decontaminants and mission oriented protective posture (MOPP) gea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n)</w:t>
              <w:tab/>
              <w:t>Plan for high expenditure of Class V and increased demand of barrier materials (Class IV).</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o)</w:t>
              <w:tab/>
              <w:t>Plan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p)</w:t>
              <w:tab/>
              <w:t>Coordinate with higher headquarters' civil affairs (CA) teams concerning refugee control and CSS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 and inspec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s and monitors the progress of defensive preparations to ensure they met the commander's time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eks to identify shortfalls early enough to shift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ays special attention to the array of forces, fires, and obstacles along flanks, seams between subordinate elements, or other areas that enemy will likely try to penetrat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se the preparation time prior to the enemy's attack to build the strongest defense possi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ducts rehearsals during day and limited visibility if possi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ositions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occupies and improves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s occupation of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ssues a FRAGO and graphics to subordinate elements. At a minimum, the FRAGO includes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s changes in friendly and enemy situ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s changes to unit tasks and purpose and general changes to the scheme of maneuver that facilitate occupation of the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ters defensive positions from the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that subordinate unit sectors of fire and observation overlap and connect with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s defensive control measures and disseminates the information to subordinate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s tentative locations for each company's prim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s TRPs, EAs, and direct fire responsibilities for primary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ies tentative locations for the subordinate unit's supplement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ies TRPs, EAs, and direct fire responsibilities for supplement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justs positions as necessary to cover TRPs, EAs, and or sectors of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Verifies direct fire plans and proofs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djusts primary position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djusts alternate and supplementary position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lects covered and concealed displacement routes between primary, alternate, and supplementary positions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mpletes occupation of th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progress of the fight to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mplements changes based on guidance from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fines direct fire plan including trigger lines, engagement criteria, fire patterns, breakpoints, and disengagement criteria as time perm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irects the unit to continue improvement of the defensive position with additional steps of a deliberate occupation as time perm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aintains security by employing scout platoon, observation posts (OP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ovides security for elements working forward in sector such as engineers empla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ecure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Observes templated enemy landing zones (LZ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Clears possible enemy OP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s to prepare and or upgrade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s vehicl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s fire control measures in the engagemen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gs survivability positions within the unit'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 ammunition ca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mplaces protectiv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progres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R&amp;S in front of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s reconnaissance gro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s overwatch elements for the reconnaissance gro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s to a vantage point to view defensive position from enemy's perspective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s covered and concealed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s through engagement area and identifies all likely enemy avenues of approach and key and defensiv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valuates any later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s how the enemy will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iders how the enemy will employ reconnaissance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siders where and when the enemy will change formations or establish support by fire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iders where and when the enemy will conduct a breach and or assaul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siders where and when the enemy will commit follow-on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nsiders effects of the enemy's combat multipli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siders enemy's rate of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pdates fire plans and sector sketches and annotates graphic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arks TRPs that match the enemy's scheme of maneuver through the depth of the sec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Moves to a vantage point within the defensive position that affords a clear view of the unit's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dentifies terrain that corresponds to the unit's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Identifies alternate, supplementary, and or successiv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signates covered and concealed routes between alternate, supplementary, and or successiv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Designates possible OP locations for indirect fire obser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Designates, marks, and records key locations on the defensive positions and in the engagement area (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integrates obstacles into the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obstacles assigned to the unit by higher headquarters if 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obstacle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security during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locations for massing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s and marks the necessary control measur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s tentative locations of key weapon systems to provide obstacl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ites obstacle grou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obstacles are covered by direct and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dead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s general limits and orientation of obstacle grou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ites and report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completion of obstacle emplacement, integration, and turnover or transf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grid locations of the obstacle group and fire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reports occupation of defensive position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s the completed fir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As time permits, unit continues to improve defensive positions and conducts defensive priorities of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roves prim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roves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rehearsals based on ti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lears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thermal TRPs IAW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s wi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mplaces chemi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s other early warning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mproves alternate, supplementary, and or successive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executes the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draws OPs and unit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s the enemy (in the security area or MBA) on order or when engagement criteria a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s and focuses direct fires, repositioning to alternate positions as necessary to destroy enemy forces and maintain survivability. (subordinate lea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hifts, refocuses, and redistribute direct fires to defeat identified enemy elements. (unit commander and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indirect fires IAW defensive fire plan to achieve desired effects on the enemy force. (unit commander, FSO,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irects the lifting and shifting of indirect fires. (unit commander, FSO,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hifts indirect fires to suppress or destroy enemy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ifts indirect fires to facilitate movement of friendly elements or when desired target effects on the enemy have been achiev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ssues additional FRAGOs to direct or retask subordinate elements as required. (unit commander ).</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ssues FRAGO to displace when enemy advances in sufficient force to meet the specified displacement criteri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s to alternate, supplementary, or successive defensive positions as required to maintain flexibility and survivability. (subordinate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nds spot reports (SPOTREPs), SITREPs, and makes recommendations to higher headquarters.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its reserves for counterattack IAW the higher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Once committed, the counterattack force is normally the main effor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ognizes enemy deception efforts aimed at causing the premature or indecisive commitment of the reser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decision points and named areas of interest (NAIs) developed during construction of the decision support template to trigger execution of a counter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feats the targeted enemy force before being attacked by subsequent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eks to avoid the enemy's strength. (The most effective attacks are against exposed enemy flanks and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akes advantage of the protection and concealment offered by the terrain and or limited vi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ttacks with long-range direct fires from concealed positions synchronized with all available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Launches counterattacks around other committed units rather than through them when fea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ovides for the removal of the reserve or the integration of the reserve into the defense after the counter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81</w:t>
            </w:r>
          </w:p>
        </w:tc>
        <w:tc>
          <w:tcPr>
            <w:tcW w:w="4140" w:type="dxa"/>
            <w:tcBorders/>
          </w:tcPr>
          <w:p>
            <w:pPr>
              <w:pStyle w:val="Normal"/>
              <w:widowControl/>
              <w:rPr/>
            </w:pPr>
            <w:r>
              <w:rPr/>
              <w:t>Conduct Mobility, Countermobility, and or Survivability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Infiltration/Exfiltration  (07-OPFOR-00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nfiltrates/exfiltrates personnel through Blue force line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infiltration/exfiltration in accordance with (IAW) the operation order and/or commander's guidance.  The Red force determines gaps in Blue force lines/defenses and infiltrates/exfiltrates without being detected. The Red force accomplishes the commander's intent (gains information, attacks a position(s) from the rear, conducts raids or ambushes, captures prisoners, seizes key terrain, or aids the main attack).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Delay (Infantry Battalion/Tank and Mechanized Infantry Battalion Task Force)   (07-1-1036A)" \l 7 </w:instrText>
      </w:r>
      <w:r>
        <w:rPr/>
        <w:fldChar w:fldCharType="separate"/>
      </w:r>
      <w:r>
        <w:rPr/>
      </w:r>
      <w:r>
        <w:rPr/>
        <w:fldChar w:fldCharType="end"/>
      </w:r>
      <w:r>
        <w:rPr>
          <w:b/>
        </w:rPr>
        <w:t>TASK:</w:t>
      </w:r>
      <w:r>
        <w:rPr/>
        <w:tab/>
        <w:t>Conduct a Delay (Infantry Battalion/Tank and Mechanized Infantry Battalion Task Force)   (07-1-1036A)</w:t>
      </w:r>
    </w:p>
    <w:p>
      <w:pPr>
        <w:pStyle w:val="Normal"/>
        <w:widowControl/>
        <w:tabs>
          <w:tab w:val="clear" w:pos="720"/>
          <w:tab w:val="left" w:pos="3600" w:leader="none"/>
          <w:tab w:val="left" w:pos="6480" w:leader="none"/>
        </w:tabs>
        <w:ind w:left="720" w:hanging="0"/>
        <w:rPr>
          <w:sz w:val="18"/>
        </w:rPr>
      </w:pPr>
      <w:r>
        <w:rPr>
          <w:sz w:val="18"/>
        </w:rPr>
        <w:t>(FM 100-40)</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34-130)</w:t>
      </w:r>
    </w:p>
    <w:p>
      <w:pPr>
        <w:pStyle w:val="Normal"/>
        <w:widowControl/>
        <w:tabs>
          <w:tab w:val="clear" w:pos="720"/>
          <w:tab w:val="left" w:pos="3600" w:leader="none"/>
          <w:tab w:val="left" w:pos="6480" w:leader="none"/>
        </w:tabs>
        <w:ind w:left="720" w:hanging="0"/>
        <w:rPr>
          <w:sz w:val="18"/>
        </w:rPr>
      </w:pPr>
      <w:r>
        <w:rPr>
          <w:sz w:val="18"/>
        </w:rPr>
        <w:t>(FM 5-71-2)</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tabs>
          <w:tab w:val="clear" w:pos="720"/>
          <w:tab w:val="left" w:pos="3600" w:leader="none"/>
          <w:tab w:val="left" w:pos="6480" w:leader="none"/>
        </w:tabs>
        <w:ind w:left="720" w:hanging="0"/>
        <w:rPr>
          <w:sz w:val="18"/>
        </w:rPr>
      </w:pPr>
      <w:r>
        <w:rPr>
          <w:sz w:val="18"/>
        </w:rPr>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delay at the location and time specified. The order includes all applicable overlays and or graphics. The delay may be either to delay in sector or to delay forward of a specified line or position for a specified time. The enemy can attack with ground forces (mounted or dismounted) supported by indirect fire and air. The unit has a field artillery battery,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delay in accordance with (IAW) the tactical standing operating procedures (TSOP), the order, and or higher commander's guidance. The unit maintains contact with the enemy. The unit is not penetrated or bypassed by more than a platoon-sized enemy force. The unit delays by combining maneuver, fires, obstacles, and avoidance of decisive engagement to achieve the commander's intent.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ress the commander's visualization of anticipated enemy actions integrated with the staff's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ground and air mobility corridors and avenues of approach to determine where the enemy can maneuver to reach his likely objecti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size of the enemy force that each avenue of approach and mobility corridor can supp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limitations on friendly maneuver and positioning.</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strictive terrain that may slow the enemy's attack, cause a separation of forces, create difficulties in command and control, or force the enemy to conduct defile drills. (for example, narrow valleys, passes, or urban area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terrain such as choke points that create potential enemy vulnerabilities and opportunities for friendly attack.</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terrain that canalizes enemy formations into areas that provide defending forces good fields of fire, observation, and flanking fir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dentify areas dominated by key or defensible terrain that allows massing of fir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adjacent sectors and areas forward and to the rear of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the limitations and opportunities the environment offers on the potential operations of friendly and enem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effects of weather on oper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general characteristics of the terrain, as well as such factors as politics, civilian press, local population, and demographics if applicabl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oduce a modified combined obstacle overlay (MCOO).</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enemy siz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enemy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enemy composi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potential enemy vulnerabilities based on the enemy's tactics, friendly and enemy capabilities, the terrain, and the wea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s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flect the enemy's flexibility and true potential.</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likely enemy objecti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enemy composition, disposition, and strength.</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schemes of maneuver to include routes, formations, locations and times the enemy may change formations, possible maneuver options available to the enemy, and key decision poi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time and distance factors for the enemy's maneuver through the area of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likely employment of all enemy combat multipliers including artillery, air defense, obstacles, chemical strikes, dynamic obstacles, and attack aircraf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 likely use of all enemy reconnaissance assets and organizations to include likely reconnaissance objectives, reconnaissance avenues of approach, times to expect enemy reconnaissance, and likely locations of enemy observers and observation pos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identification and likely locations of enemy high-value targets (HVTs), such as artillery formations, reserves, and command and control (C2) nod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nclude likely locations, compositions, strength, employment options, and time and distance factors for enemy reserves and follow-on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Include locations of enemy decision points that determine selection of a specific CO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ikely enemy engagement areas (E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enemy counterattack objectives and the location of enemy reserv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oose the best method of delay (delay on successive or delay on alternate positions) or combine the methods during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 xml:space="preserve">Employ R&amp;S assets early in the MDMP proces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ek to determine the enemy's strength and disposi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what the enemy will do and what information is needed to confirm the enemy's action (S2).</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composition, disposition, and strength of enemy reserve forc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 enemy vulnerabiliti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elect delay positions that provide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 good observation and long-range fields of fi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vide covered or concealed routes of movement to the re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 a road network or areas providing good cross-country traffica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ovide existing or reinforcing obstacles to the front and flan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tribute all intelligence products to the entire staff and subordinate units to support parallel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force array and allocation of combat multipliers, particularly fires and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the task organization and command and control (C2) arrangement of subordinate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 the scheme of maneuv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fine how the unit intends to mass the effects of direct and indirect fires with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how the unit intends to use terrain to shape the battlefield and inflict maximum damage on the enemy IAW the higher headquarters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 forces and available assets with particular attention to obstacle assets and fire support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fine the engineer and fire support allocation in terms of capabilit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what effect forces, fires, and obstacles must achieve on enemy formations by avenue of approach and how these effects will support the commander'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fine the task(s) and purpose for subordinate uni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stablish priorities for combat support (CS) and combat service support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velop obstacle and fire plans concurrently with the force array, again defining a task and purpose for each obstacle and target in keeping with the commander's stated essential fire support tasks (EFSTs) and intended obstacle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dentify where and when the commander will accept ris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Identify critical events and, if required, phases of the oper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fine R&amp;S and security operation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Outline the movement and positioning of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scribe the concept of fir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Integrate obstacle effects with maneuver and fir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Identify the maneuver options that may develop during execu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Identify means and mechanisms for exploiting success within 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tegrate and synchronize Battlefield Operating Systems (BO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priority of fires. (Initial priority of fires is normally allocated to forward securit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argets along enemy reconnaissance avenues of approach.</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to engage approaching enemy formations at maximum range with indirect fires and close air support (CAS) if availabl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clear triggers to adjust fire support coordinating measures (FSCMs) and priority of fir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ordinate the movement of indirect fire assets to support the EFS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indirect fire asset movements are coordinated with the scheme of maneuv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Develop and rehearse the observation plan to ensure all targets are adequately observ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Ensure integration of fires in support of critical obstacle effec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fires to support a withdrawal, defense, or counterattack IAW the commander's int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he transition to countermobility and survivability efforts in detail.</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o site situational obstacles earl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multiple locations for situational obstacles to support depth and flexibil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adequate security for obstacle emplacem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riggers for obstacles in the decision support template (DS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the countermobility effort to shape the enemy's maneuver into positions of vulnerabil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adequate mobility support for the withdrawal or countermobil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velop obstacle plans that are synchronized with maneuver and fires and maximize all resou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nd or coordinate air defense artillery (ADA) support if avail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o position ADA assets and radar along air avenues of approach to provide early detection and engagement of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all-around air defense protection to the unit with mutual supporting and over lapping fires. (Weight fires toward likely air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primary, alternate, and supplementary firing positions to support defensive positions in depth, delays, and counterattack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to reposition ADA assets to replace lost assets or mass against significant air threa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stablish priorities of air defense protection based on the criticality, vulnerability, and recuperability of units and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amp;S assets (if available) into the unit's R&amp;S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sition NBC R&amp;S assets (if available) forward in the security zone and at likely locations for enemy employment of chemical agents. (Support to counterattacking forces is especially importa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decontamination plans based on the commander's prioriti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stablish decontamination priorities of support and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he employment of smoke to support unit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 the use of artillery smoke and plan mechanized smoke. (ensure they are synchronized with other ac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nsure all subordinate units clearly understand changes in the priority of support, task organization, and positioning of NBC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 casualty evacuation, equipment recovery, and resupply for securit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he resupply of critical classes of supply for security forces to support a quick transition from their security mission to follow-on miss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 the security forces with prepositioned stocks of critical supplies in depth of the security zon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tockpile limited amounts of class III and class V supplies in centrally located battle positions (BPs) or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to send forward push packages of critically needed supplies on a scheduled basi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resupply (if required) during limited visibility to reduce the chances of enemy interference.</w:t>
              <w:br/>
              <w:t>Plan equipment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or high expenditure of class V and increased demand of barrier materials. (class IV).</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dentify special procedures and positions for limited visibilit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 for and coordinate battle handover and rearwar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Integrate deception into the overal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 xml:space="preserve">Conduct risk managem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Specify the degrees of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dela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s routes to provide maximum mobility and emplaces obstacles and or enhance existing obstacles to degrade the mobility of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s and marks routes to the rear and subsequent dela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s subsequent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s routes to allow withdrawal for subordinate elements between battle positions (BPs) or exits in each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all obstacles are covered by fire to slow the enemy and to allow for disengagement by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fires between the moving element and adjacent, supporting, and overwatch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the withdrawal of unit elements with higher headquarters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s precombat checks and inspec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 and monitor the progress of defensive preparations to ensure they met the commander's timelin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eks to identify shortfalls early enough to shift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ays special attention to the array of forces, fires, and obstacles along flanks, seams between subordinate elemen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ositions forc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gns troop sectors, battle positions, or a combination thereof, consistent with the commander's intent and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ccupies the initial delay position as a defensiv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sitions the reserve in an area so that it can counterattack, move rapidly to reinforce, or cover the withdrawal of forward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cates the main command post (CP) and combat trains to the rear and behind next rearward phase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es the command group forward  to control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epares to delay at the time prescribed in the higher headquarters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dela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clearly defined decision points or events to trigger withdraw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he security forces provide early warning on high-speed approaches and cover secondary approaches between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s and reinforces existing obstacles within the limits of available materials, time, and personnel to aid withdraw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forces with sufficient lethality and fire support to cover the withdrawal of forwar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s the enemy at the greatest range using long-range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ces the enemy to deploy into assault formations repeatedly against successive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s contact with the enemy's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s flank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chieves depth in the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voids decisive engagement, thus allowing the unit to withdraw and maneuver according to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pproves subordinate element disengagement criteria.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internal passage of lines as required.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the unit is not bypassed or penetrated by more than a platoon-siz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withdraws, defends, or counterattacks IAW the order and or guidance from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63</w:t>
            </w:r>
          </w:p>
        </w:tc>
        <w:tc>
          <w:tcPr>
            <w:tcW w:w="4140" w:type="dxa"/>
            <w:tcBorders/>
          </w:tcPr>
          <w:p>
            <w:pPr>
              <w:pStyle w:val="Normal"/>
              <w:widowControl/>
              <w:rPr/>
            </w:pPr>
            <w:r>
              <w:rPr/>
              <w:t>Conduct a Linku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144</w:t>
            </w:r>
          </w:p>
        </w:tc>
        <w:tc>
          <w:tcPr>
            <w:tcW w:w="4140" w:type="dxa"/>
            <w:tcBorders/>
          </w:tcPr>
          <w:p>
            <w:pPr>
              <w:pStyle w:val="Normal"/>
              <w:widowControl/>
              <w:rPr/>
            </w:pPr>
            <w:r>
              <w:rPr/>
              <w:t>Conduct a Withdraw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ctions on Contact  (07-OPFOR-0015)</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Red forces make contact with Blue forces by receipt of direct fires, indirect fires, or direct observation.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xecutes actions on contact IAW the OPORD and or commander's guidance. The Red force conducts fire and maneuver to rapidly rout the Blue force, seize the initiative, and create advantageous conditions for subsequent operations.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Guard Mission (Infantry Battalion/Tank and Mechanized Infantry Battalion Task Force)   (07-1-1045)" \l 7 </w:instrText>
      </w:r>
      <w:r>
        <w:rPr/>
        <w:fldChar w:fldCharType="separate"/>
      </w:r>
      <w:r>
        <w:rPr/>
      </w:r>
      <w:r>
        <w:rPr/>
        <w:fldChar w:fldCharType="end"/>
      </w:r>
      <w:r>
        <w:rPr>
          <w:b/>
        </w:rPr>
        <w:t>TASK:</w:t>
      </w:r>
      <w:r>
        <w:rPr/>
        <w:tab/>
        <w:t>Conduct a Guard Mission (Infantry Battalion/Tank and Mechanized Infantry Battalion Task Force)   (07-1-1045)</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40)</w:t>
        <w:tab/>
        <w:t>(FM 100-55)</w:t>
      </w:r>
    </w:p>
    <w:p>
      <w:pPr>
        <w:pStyle w:val="Normal"/>
        <w:widowControl/>
        <w:tabs>
          <w:tab w:val="clear" w:pos="720"/>
          <w:tab w:val="left" w:pos="3600" w:leader="none"/>
          <w:tab w:val="left" w:pos="6480" w:leader="none"/>
        </w:tabs>
        <w:ind w:left="720" w:hanging="0"/>
        <w:rPr>
          <w:sz w:val="18"/>
        </w:rPr>
      </w:pPr>
      <w:r>
        <w:rPr>
          <w:sz w:val="18"/>
        </w:rPr>
        <w:t>(FM 101-5)</w:t>
        <w:tab/>
        <w:t>(FM 101-5-1)</w:t>
        <w:tab/>
        <w:t>(FM 101-5-2)</w:t>
      </w:r>
    </w:p>
    <w:p>
      <w:pPr>
        <w:pStyle w:val="Normal"/>
        <w:widowControl/>
        <w:tabs>
          <w:tab w:val="clear" w:pos="720"/>
          <w:tab w:val="left" w:pos="3600" w:leader="none"/>
          <w:tab w:val="left" w:pos="6480" w:leader="none"/>
        </w:tabs>
        <w:ind w:left="720" w:hanging="0"/>
        <w:rPr>
          <w:sz w:val="18"/>
        </w:rPr>
      </w:pPr>
      <w:r>
        <w:rPr>
          <w:sz w:val="18"/>
        </w:rPr>
        <w:t>(FM 20-32)</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5-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guard mission (either stationary or moving).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guard mission in accordance in accordance with (IAW) tactical standing operating procedures (TSOP), the order, and or higher commander's guidance. The unit destroys or repels all enemy reconnaissance elements, fixes and defeats enemy security elements, and or causes the enemy main body to deploy and then reports the enemy's direction of travel to the friendly main body commander. The unit identifies and breaches or finds bypass routes around obstacles in the zone that would interrupt the movement of the main body.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 general trace, orientation, lateral and rear boundaries, and named areas of interest (NAI).</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 current and subsequent locations of the protected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tentative defensive positions and or observation posts (OPs)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route(s) to and from defensive positions and or O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target reference points (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y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ark tentative dismount point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gn sufficient combat power to defeat, repel, or fix the lead elements of an enemy ground force before they can engage the main body with 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patch liaison officers (LNO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 for additional combat, combat support (CS), and combat service support (CS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ttach combat support elements such as engineers in direct support (D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 priority of fires (artillery and mortars) or nonlethal effects and priority of targ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engagement criteri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 each task and assign responsibility when developing the SOE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terrain visualization products from higher headquarters are available and distributed for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priority of CSS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 disengagement and displac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signate on order battle positions (BPs) along route of march to block likel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velop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Select or designate method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velop contingency plans for chance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velop control measures to facilitate control and prevent fratric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boundaries, contact points and other measures to promote mutual support and prevent gaps between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e for passage of lin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Coordinate battle handover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ek to determine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location, orientation, type, depth, and composition of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locations of secure bypasses around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composition, disposition, and strength of reser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 as per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exercises command and control (C2) of the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and synchronizes actions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s itself where it can best control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s elements to move, on order, to phase lines (PLs) or to successive positions and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s FRAGOs and graph control measures to direct subordinate element m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elements report when they occupy a new screen line or observation post (OP), cross phase lines, or reach march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executes assigned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a passage of lin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advance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Generally a battalion or battalion TF is given an advance guard mission when the brigade is moving as part of the division main body in a movement to contac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contact with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tects the main body against surpri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s obstacles and repairs roads and bridges within it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lears the axis of enemy elements to allow the unimpeded movement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s a movement to contact with companies or company teams advancing on axes, in zone, or rarely, along directions of attack, depending on the commander's estimate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mains an adequate distance forward of the main body's lead elements to allow freedom of maneuver for the main body (advance guard rear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mains within artillery 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ttempts to destroy enemy forces through hasty attacks or causes the enemy main body to deploy and then reports the enemy's direction of travel to the friendly main body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Reconnoiters to identify a bypass route for the main body, reports enemy size and location, and (when given permission) fixes and bypasses the enemy. (If enemy resistance is well prepared and cannot be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vides continual updates to the protected force on enemy situation through spot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rea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a division conducting a movement to contact requires rear security, a battalion or battalion TF may be given a rear guard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contact with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tects the rear of the main body and all CS and CSS elements in the main body by conducting an attack, a defense, or a de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llows the same axis of advance as the protected force at a distance prescribed by the main body commander and normally in artillery 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s PLs and checkpoints to control movement subordinate element movements if sectors are assigned instead of battl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troys enemy forces threatening the main body and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Updates the protected force continually on enemy situation through spot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flank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battalion or battalion TF is given a flank guard mission when a division is conducting a movement to contac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s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ontact with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lears the area from the division main body and the flank guard's designated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forms continuous R&a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umes responsibility for determining the type threat faced during unit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oves using the designated formation and technique. (From the intelligence estimate, the commander determines the formation and movement technique, accounting for the enemy situation and main body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Uses PLs to control the movement of companies or company team elements along their assigned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feats the enemy reconnaissance and security forces along the axis of adv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lays, fixes, or repels enemy ground forces before they can engage the main body with direct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Updates the protected force continually on enemy situation through spot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mpletes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battle handover with protected force and or follow-on guar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organize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s and processes enemy prisoners of war (EPW)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eats and evacuate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Withdraws or displaces as directed or IAW protected force or higher headquarters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0</w:t>
            </w:r>
          </w:p>
        </w:tc>
        <w:tc>
          <w:tcPr>
            <w:tcW w:w="4140" w:type="dxa"/>
            <w:tcBorders/>
          </w:tcPr>
          <w:p>
            <w:pPr>
              <w:pStyle w:val="Normal"/>
              <w:widowControl/>
              <w:rPr/>
            </w:pPr>
            <w:r>
              <w:rPr/>
              <w:t>Conduct Active Air Defense Measures Against Hostile Aerial Platform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 Hasty Attack  (07-OPFOR-003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Blue force is in the process of consolidating, reorganizing, or is moving and does not have situational awarenes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destroys, disrupts, or causes Blue forces to retreat.  Red forces seize the objective in accordance with (IAW) the operation order and or commander's guidance.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 Hasty Water Crossing (Infantry Battalion/Tank and Mechanized Infantry Battalion Task Force)   (07-1-1054)" \l 7 </w:instrText>
      </w:r>
      <w:r>
        <w:rPr/>
        <w:fldChar w:fldCharType="separate"/>
      </w:r>
      <w:r>
        <w:rPr/>
      </w:r>
      <w:r>
        <w:rPr/>
        <w:fldChar w:fldCharType="end"/>
      </w:r>
      <w:r>
        <w:rPr>
          <w:b/>
        </w:rPr>
        <w:t>TASK:</w:t>
      </w:r>
      <w:r>
        <w:rPr/>
        <w:tab/>
        <w:t>Conduct a Hasty Water Crossing (Infantry Battalion/Tank and Mechanized Infantry Battalion Task Force)   (07-1-1054)</w:t>
      </w:r>
    </w:p>
    <w:p>
      <w:pPr>
        <w:pStyle w:val="Normal"/>
        <w:widowControl/>
        <w:tabs>
          <w:tab w:val="clear" w:pos="720"/>
          <w:tab w:val="left" w:pos="3600" w:leader="none"/>
          <w:tab w:val="left" w:pos="6480" w:leader="none"/>
        </w:tabs>
        <w:ind w:left="720" w:hanging="0"/>
        <w:rPr/>
      </w:pPr>
      <w:r>
        <w:rPr>
          <w:sz w:val="18"/>
        </w:rPr>
        <w:t>(</w:t>
      </w:r>
      <w:r>
        <w:rPr>
          <w:sz w:val="18"/>
          <w:u w:val="single"/>
        </w:rPr>
        <w:t>FM 90-13</w:t>
      </w:r>
      <w:r>
        <w:rPr>
          <w:sz w:val="18"/>
        </w:rPr>
        <w:t>)</w:t>
        <w:tab/>
        <w:t>(FM 101-5)</w:t>
        <w:tab/>
        <w:t>(FM 101-5-1)</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combat mission. Reconnaissance efforts (map or physical) have identified a water obstacle that must be crossed to accomplish the mission. Enemy resistance is weak . The water obstacle exceeds the fording depth of unit vehicles and cannot be bypassed. The water obstacle width does not exceed 15 meters. The banks require little or no preparation. The order includes all applicable overlays and or graphics. The unit has a field artillery battery, engineers (with bridging assets),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w:t>
        <w:br/>
        <w:t xml:space="preserve">  Some iterations of this task should be performed in MOPP4.</w:t>
      </w:r>
    </w:p>
    <w:p>
      <w:pPr>
        <w:pStyle w:val="Normal"/>
        <w:widowControl/>
        <w:rPr/>
      </w:pPr>
      <w:r>
        <w:rPr/>
      </w:r>
    </w:p>
    <w:p>
      <w:pPr>
        <w:pStyle w:val="Normal"/>
        <w:widowControl/>
        <w:rPr/>
      </w:pPr>
      <w:r>
        <w:rPr>
          <w:b/>
        </w:rPr>
        <w:t xml:space="preserve">TASK STANDARDS:  </w:t>
      </w:r>
      <w:r>
        <w:rPr/>
        <w:t>The unit conducts the hasty water crossing in accordance with (IAW) the tactical standing operating procedures (TSOP), the order, and or higher commander's guidance. The unit develops a deception plan to deny crossing information to the enemy and maintain surprise. The unit enforces camouflage, noise, thermal, electromagnetic, and light discipline. The unit performs reconnaissance and surveillance (R&amp;S) early in the planning process. The unit establishes security. The unit maintains traffic control by using the TSOP and FRAGO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 R&amp;S early in the planning process. (May use imagery and unmanned aerial vehicle (UAV) to maximum ex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Reconnaissance tasks include gathering information without disclosing plan, finding access and exit roads, determining width of river or gap, river velocity, depth, and condition of slope, finding cover and concealment on near and far sides, and locating obstacles and enemy defens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engineers in reconnaissance of the crossing area and sites to provide technical expertise on the characteristics of the crossing site and reduction of any obstacles the enemy has empl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 mark, and report suitable crossing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the amount and type of enemy resist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rk approaches and cross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spect captured bridges and abut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the eight-digit grid to primary and alternate cross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 xml:space="preserve">Develop R&amp;S plan.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to conduct reconnaissance of both the near-side and far-s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 a flexible cross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ganize the unit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multiple approach routes from AAs to crossing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ateral routes to redirect units to alternate crossing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Include alternate crossing sites and staging areas to activate if enemy action closes the primari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crossing equipment held in reserve to replace losses or open alternat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ignate crossing control measures. (assembly areas, sequence of cross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crossing sites to suppress, neutralize, and destroy critical enemy forces defending the cross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to cover the crossing.</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deception fires to deceive the enemy as to the location of the crossing site (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crossing site(s) to support a hasty attack or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crossing site(s). (These fires engage enemy security forces, destroy bypassed enemy forces, and screen friendl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oordinate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at the crossing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lan engineer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the crossing site(s),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scatterable mine (SCATMINE) systems for flank security and hasty defens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lan air defense (AD) protection of crossing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at the cross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Select far side objectives that provide protection of crossing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s communications prior to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extensive R&amp;S of near and far-s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preparation for comb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s subordinate troop-leading procedures to ensure planning and preparations are consistent with the unit commander's intent and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s designated support-by-fire positions. (support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ccupies designated positions. (main body and assault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Designated unit element(s) secures near-s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s all enemy elements on far side and repor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ears near bank of all defending and or delay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s the entry site for crossing by positioning guides and marking area to facilitate crossing before arrival of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Designated unit element(s) assaults across the water obstacle and secures far-s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s an area large enough so the enemy cannot bring direct fires on crossing force and, when feasible, observ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s an area on the far side that is large enough to allow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s far-side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emplaces bridging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executes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s in specified sequ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s camouflage, noise, thermal, electromagnetic,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s traffic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ccupies designat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recovers bridging assets IAW the order and or commander's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nsolidates and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ecures enemy prisoners of war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reports statu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 Hasty Attack  (07-OPFOR-003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Blue force is in the process of consolidating, reorganizing, or is moving and does not have situational awarenes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destroys, disrupts, or causes Blue forces to retreat.  Red forces seize the objective in accordance with (IAW) the operation order and or commander's guidance.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rPr/>
      </w:pPr>
      <w:r>
        <w:rPr/>
      </w:r>
    </w:p>
    <w:p>
      <w:pPr>
        <w:pStyle w:val="Normal"/>
        <w:widowControl/>
        <w:rPr/>
      </w:pPr>
      <w:r>
        <w:fldChar w:fldCharType="begin"/>
      </w:r>
      <w:r>
        <w:rPr/>
        <w:instrText xml:space="preserve"> TC "Conduct a Linkup (Infantry Battalion/Tank and Mechanized Infantry Battalion Task Force)   (07-1-1063)" \l 7 </w:instrText>
      </w:r>
      <w:r>
        <w:rPr/>
        <w:fldChar w:fldCharType="separate"/>
      </w:r>
      <w:r>
        <w:rPr/>
      </w:r>
      <w:r>
        <w:rPr/>
        <w:fldChar w:fldCharType="end"/>
      </w:r>
      <w:r>
        <w:rPr>
          <w:b/>
        </w:rPr>
        <w:t>TASK:</w:t>
      </w:r>
      <w:r>
        <w:rPr/>
        <w:tab/>
        <w:t>Conduct a Linkup (Infantry Battalion/Tank and Mechanized Infantry Battalion Task Force)   (07-1-1063)</w:t>
      </w:r>
    </w:p>
    <w:p>
      <w:pPr>
        <w:pStyle w:val="Normal"/>
        <w:widowControl/>
        <w:tabs>
          <w:tab w:val="clear" w:pos="720"/>
          <w:tab w:val="left" w:pos="3600" w:leader="none"/>
          <w:tab w:val="left" w:pos="6480" w:leader="none"/>
        </w:tabs>
        <w:ind w:left="720" w:hanging="0"/>
        <w:rPr>
          <w:sz w:val="18"/>
        </w:rPr>
      </w:pPr>
      <w:r>
        <w:rPr>
          <w:sz w:val="18"/>
        </w:rPr>
        <w:t>(FM 101-5)</w:t>
        <w:tab/>
        <w:t>(FM 101-5-1)</w:t>
        <w:tab/>
        <w:t>(FM 101-5-2)</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71-2)</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linkup with another unit. Boundaries, restrictive fire lines (RFLs), zone of attack or axis of advance, general linkup point, chain of command upon linkup, and other control and coordination measures have been established. Both units will move to the designated linkup site.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performs the linkup in accordance with (IAW) the tactical standing operating procedures (TSOP), the order, and or higher commander's guidance. The unit conducts necessary planning, coordination,  and liaison. The unit moves to the linkup site, avoids decisive engagement, and conducts the linkup as directed.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It is possible for a digital force and an analog force to conduct operations together such as a linkup. Because of the differences in data transfer and or communications equipment, liaison must take place early and continuous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 liaison between the two units during planning and continue liaison through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 a plan in conjunction with the other unit. (If joint development is not possible, ensure extensive coordination of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digital and or conventional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primary and alternate linkup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an  assembly area (AA) short of the linkup site. (The distance between the AA and linkup site is determined by the factors of mission, enemy, terrain, troops, time available, and civil considerations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routes to and from linkup site,  AA,   and or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 tentative dismount points on digital and conventional ma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a quartering party to recon and secur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a scheme of maneuver and control measures. (contact points, checkpoints, phase lines, routes, and zones of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 digital, visual, and or voice recognition signals. (far and n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 frequencies, call signs, and co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firm command relationship with the linkup unit.  (Who is in charge if the enemy attacks during linkup?  Who is in charge after link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 contin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dress enemy contact before, during, or after link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dress how long to wait at the linkup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dress what to do when element(s) do not arrive at the linkup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and coordinate indirect fire support and or close air support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direct fire responsi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osition fire support assets to support the reconnaissance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planned breach sites, possible bypasses, and defending enemy positions or key weap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brigade and infantry unit-wide dissemination including supporting CS and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scatterable mine (SCATMINE) systems for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brig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unit is most vulnerable to air attacks such as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fuel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duration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operations after the linkup is completed. (For example, attack, withdraw, and defe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transportation requirements for special purpose forces. (For example, air assault, special operation forces [SOF], and so 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lines of communication (LOC) security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evacuation of equipment, wounded, and enemy prisoners of war (EPW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resupply of stationary unit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Share SA data between linkup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intelligence preparation of the battlefield (IPB) products and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digital and or conventional overl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dicate primary and alternate link up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dicate checkpoints and waypoints inform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dicate unit disposition and activity. (friendly and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dicate location and type of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dicate fire control measures including restricted fire line (RF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dicate communications security (COMSEC) requirements and 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internet provider (IP) address database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Single Channel and Ground Airborne Radio System  (SINCGARS) and Enhanced Position Locating and Reporting System (EPLRS) hop set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PLRS position server li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modifications to digital communications structure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ordinate a passage of lin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linku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paration for comb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consistent with the unit commander's intent and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patch quartering party to secur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force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mmander monitors the progress and execution of the linkup to ensure that established positive control measures are followed or adjusted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executes the linku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gins movement to the AA short of the linkup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s and occupies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and maintains digital and or FM voice communications through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cks progress using appropriate digital or analo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s enemy contac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troys or bypasses and reports enemy that cannot be avoi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kes adjustments to the linkup plan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lows movement to maintain positive control and to prevent fratric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the following actions. (The FIRST element to arrive at the linkup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nds a security team forward to secure the linkup point. (may be mounted or dismoun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lears the immediate area around the linkup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rks the linkup point with the coordinated recognition sign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ositions security team in covered and concealed positions that overwatch the linkup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eturns to the linkup AA and establishes a perimete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stablishes a perimete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the following actions: (The SECOND element to arrive at the linkup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to a position short of the linkup point and gives any predetermined signals to the unit already at the linkup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to the linkup site and conducts near recogn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ity team leads second element to the first element's established perei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ond element is incorporated into the perimeter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Chain of command is established based on the higher command's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tinues the mission IAW the OPORD, FRAGO, and or guidance from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81</w:t>
            </w:r>
          </w:p>
        </w:tc>
        <w:tc>
          <w:tcPr>
            <w:tcW w:w="4140" w:type="dxa"/>
            <w:tcBorders/>
          </w:tcPr>
          <w:p>
            <w:pPr>
              <w:pStyle w:val="Normal"/>
              <w:widowControl/>
              <w:rPr/>
            </w:pPr>
            <w:r>
              <w:rPr/>
              <w:t>Conduct a Passage of Lines as Passing Uni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90A</w:t>
            </w:r>
          </w:p>
        </w:tc>
        <w:tc>
          <w:tcPr>
            <w:tcW w:w="4140" w:type="dxa"/>
            <w:tcBorders/>
          </w:tcPr>
          <w:p>
            <w:pPr>
              <w:pStyle w:val="Normal"/>
              <w:widowControl/>
              <w:rPr/>
            </w:pPr>
            <w:r>
              <w:rPr/>
              <w:t>Conduct a Passage of Lines as Stationary Uni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16</w:t>
            </w:r>
          </w:p>
        </w:tc>
        <w:tc>
          <w:tcPr>
            <w:tcW w:w="4140" w:type="dxa"/>
            <w:tcBorders/>
          </w:tcPr>
          <w:p>
            <w:pPr>
              <w:pStyle w:val="Normal"/>
              <w:widowControl/>
              <w:rPr/>
            </w:pPr>
            <w:r>
              <w:rPr/>
              <w:t>Defend a Built-up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Movement to Contact (Infantry Battalion/Tank and Mechanized Infantry Battalion Task Force)   (07-1-1072)" \l 7 </w:instrText>
      </w:r>
      <w:r>
        <w:rPr/>
        <w:fldChar w:fldCharType="separate"/>
      </w:r>
      <w:r>
        <w:rPr/>
      </w:r>
      <w:r>
        <w:rPr/>
        <w:fldChar w:fldCharType="end"/>
      </w:r>
      <w:r>
        <w:rPr>
          <w:b/>
        </w:rPr>
        <w:t>TASK:</w:t>
      </w:r>
      <w:r>
        <w:rPr/>
        <w:tab/>
        <w:t>Conduct a Movement to Contact (Infantry Battalion/Tank and Mechanized Infantry Battalion Task Force)   (07-1-1072)</w:t>
      </w:r>
    </w:p>
    <w:p>
      <w:pPr>
        <w:pStyle w:val="Normal"/>
        <w:widowControl/>
        <w:tabs>
          <w:tab w:val="clear" w:pos="720"/>
          <w:tab w:val="left" w:pos="3600" w:leader="none"/>
          <w:tab w:val="left" w:pos="6480" w:leader="none"/>
        </w:tabs>
        <w:ind w:left="720" w:hanging="0"/>
        <w:rPr>
          <w:sz w:val="18"/>
        </w:rPr>
      </w:pPr>
      <w:r>
        <w:rPr>
          <w:sz w:val="18"/>
        </w:rPr>
        <w:t>(FM 101-5)</w:t>
        <w:tab/>
        <w:t>(FM 101-5-1)</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ovement to contact.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movement to contact in accordance with (IAW) the tactical standing operating procedures (TSOP), the order, and or higher commander's guidance. The unit maintains all-round security and is not surprised by the enemy. The unit focuses all efforts on finding the enemy. The security force locates and fixes the enemy and continues to develop the situation allowing the unit to rapidly deploy and attack in any direction. Makes contact with the smallest element possible. The unit maintains contact with the enemy once gained. The unit complies with the ROE and or ROI.  </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 and target acquisi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econnaissance and surveillance (R&amp;S) plan and employ R&amp;S assets early in the MDMP process to conduct a physical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a scheme of maneuver using the following fundament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 all efforts on finding the enemy by developing a strong reconnaissance, surveillance, and target acquisition effort and through the employment of robust securit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ke contact with electronic means first. If that is not possible, then make contact with the smallest force possible, consistent with protecting the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ke initial contact with small, mobile, self-contained forces to avoid decisive engagement of the main body. (This procedure allows the commander maximum flexibility to develop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ask-organize the force and use movement formations that enable the unit to deploy and attack rapidly in any 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the ability to mass fires rapidly in any 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Keep forces within supporting distances to facilitate a flexible respo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vide all-round security for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Maintain contact, once gained, regardless of the maneuver option adop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Rely on TSOPs and drills to develop the situation and maintain tempo. (The key is swift massing of all available combat power against the enemy once contact is m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Develop a flexible scheme of maneuver since the location of the engagement with the enemy is not known. (Flexibility is achieved by incorporating multiple DPs and triggers into the plan based upon where engagements are lik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Support the higher commander's concept and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Avoid mounted movement on terrain restricting maneuver (such as draws, ravines, narrow trails, or steep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Address actions at known or likely enemy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Address methods for moving through and crossing dangerous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Address formation and known locations where the formation will ch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Address actions and array of forces at the final objective or limit of advance (L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Address decision points (DPs) and criteria for execution of maneuver options that may develop during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 (F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responsive and decentralized fires for each phase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argets based on known or suspected enemy locations and danger areas and to support future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fine targets based on the reconnaissance effort as the operation progres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Maximize the use of priority targets along the axis of advance. (Plan triggers to put these targets into effect and cancel them based on the movement of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 immediately responsive fire support to the lead elements by assigning priority of fires to the advance gu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osition observers effectively and maximize the use of lead maneuver forces to call for fires since they often have the best view of the enemy. (Observers must understand the essential fire support tasks [EFSTs] for each phase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Synchronize the movement and positioning of artillery and mortars with the tempo of the unit and the FS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ask-organize engineer forces well forward to support potential breaching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llocate additional mobility assets and engineer forces to the advance gu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confirmed OBSTINTEL receives immediate unit-wide dissemination, including supporting CS and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 terrain visualization products from the higher headquarters terrain section's Digital Topographic Support System (DTSS) are available and distributed for planned breach sites, possible bypasses, defending enemy positions and or key weapons, and friendly support by fire (SBF)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Maintain the flexibility to mass engineers to breach significant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obstacle belts, obstacle control measures, and situational obstacles to support flank security. (Develop and adjust obstacle locations and triggers for execution based on the unit's movement and the enemy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velop plans for the hand off of marked obstacles, lanes, and bypas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Consider the requirement for route maintenance, clearance, and repai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Identify required mobility tasks throughout the depth of the unit zone and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Plan adequate command and control to rapidly shift priority of effort and or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ir defense artillery (ADA)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 the SA of friendly forces to integrate ADA assets into the unit formation to provide all-round air defense protection. (Normal priorities for protection are the main body and the advance gu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nd reposition ADA assets based on the unit's movement, selected maneuver option, and changes in the enemy air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adequate air defense of forces during movements through choke points, breach lanes, bridges, and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econnaissance effort. (Timely resupply and evacuation support of forward reconnaissance assets is well planned and integrated into the reconnaissance plan by the S4.)</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the locations, displacements, and routes of CSS assets to maintain responsive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tinuously update the CSS plan based on near-real-time status of units. (Ensure the CSS plan is responsive and flexible enough to support all maneuver op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and coordinate for aerial resupply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 for the movement to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fine the plan based on continuously updated 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 extensive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 precombat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Subordinates conduct parallel planning as well as start their preparation for the movement to contact immediately after the unit issues a warning order (WARN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pervise and or inspect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 rehears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 actions to cross known danger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ddress the advance guard making contact with a small enemy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ddress the advance guard making contact with a large force beyond its capabilities to def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ddress the advance guard making contact with an obstacle the reconnaissance and surveillance force has not identified and repor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ddress a flank security force making contact with a small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ddress a flank security force making contact with a large force beyond its capability to def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Address actions to report and bypass an enemy force (based on the bypass criteri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Address transition into a maneuver op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duct R&amp;S eff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ek to determine the enemy's strength and dis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size, location, and composition of obstacles and seeks bypasses or breach si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composition, disposition, and strength of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enemy vulnera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Focus on the enemy's security forces forward of the enemy's main defense to locate positions and obstacles along the unit's planned routes of adv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Seek to locate restrictive terrain and danger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Maintain contact once gain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 to initiate contact or continue the movement to contact at night or other periods of limite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executes approach march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s axis of advance or a zone and a march objective to orien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s routes based on IPB and guidance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s a security force, advance, flank, and rear guards to protect the main body and enable it to deploy if the enemy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the situation early, but avoids decisive engagement. (Once found; the enemy must be kept under surveillance and his activity re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s a hasty defense, if the unit reaches the objective before making contact with the enemy, then seeks guidance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s companies by ensuring the availability of adequate supporting fires, mobile transportation assets, timely accurate intelligence, and reserve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s R&amp;S force provide security to the front during the approach march. (R&amp;S force must be far enough ahead of the advanced guard to provide adequate warning and sufficient space for them to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s flank security elements operate far enough out to prevent the enemy from placing direct or observed indirect fires on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s advance guard operates forward of the main body to provide security for the main body and ensure the main body's uninterrupted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tects the main body from surprise attack and develops the situation to protect the deployment of the main body when it is committed to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SA of the entire unit, especially the R&amp;S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s enemy contact to the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llects and reports all information about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lects tentative fighting positions for following uni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ttempts to penetrate enemy security elements and reach and or identify the enemy main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stroys or repels all enemy reconnaissance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events enemy ground forces from engaging the main body with 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Locates, bypasses, or breaches obstacles along the main body's axis of adv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Executes tactical tasks such as fix, contain, or block against enemy forces to develop the situation for the main body, within 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Ensures that all pertinent information is passed to the rest of the unit via FBCB2 and FM vo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nsures combat elements of the main body are prepared to rapidly deploy and attack, giving them the flexibility to maneuver rapidly to a decisive point on the battlefield to destroy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SA of the advance guard's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ains the bulk of the unit' s combat elements and is arrayed to achieve all-round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 standard formations and battle drills that allow the unit commander, based on the information available to him through ABCS, to rapidly shift combat power on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xecute a hasty ambus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xecute a force-oriented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ecute a hasty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xecute a retrogr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executes search and attack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s where each company will operate, establishes measures to consolidate company and or platoon before the attack, and establishes fire control measures for each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eks the most likely locations of enemy base camps, command and control sites, and morta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s a main effort and supporting efforts that enable the unit to maintain the amount of flexibility the situation dict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s the company most likely to make contact as the main effort and prepares to shift the main effort rapidly,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the reserve, priority of fire, and other available assets to weight the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for indirect-fire weapons that can respond to all companie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CSS supports the main effort while remaining responsive to the rest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inds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ows for decentralized actions and small-unit initi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s squads and platoons to locate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ses multiple coordinated patrols to seek out and find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ixes the enemy using one of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epares to block enemy escape and or reinforcement routes for another unit's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aintains contact and positions its forces to isolate and fix the enemy so another unit can 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Control measures and communications must be established between closing units to prevent fratricid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a hasty attack. (The unit conducts a hasty attack if it is in line with the commander's guidance and if the available friendly forces can generate enough relative combat p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s surveillance. (The unit avoids detection so it can report enemy order of battle and activities. The unit must use stealth to be successful in this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mains undetected and follows the enemy. (The unit does this to continue to gather information. It must be careful to avoid an enemy ambus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inishes the enemy rapid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hasty or deliberate attacks, or maneuvers to block enemy escape routes while another unit conducts the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R&amp;S activities and collects information while remaining undetected to develop the situational templ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indirect fire or close air support (CAS) to destroy the enemy. (The unit may establish an area ambush and use these assets to drive the enemy into the ambus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pon making unexpected contact with the enemy, the unit commander decides on a COA. (See unit task: Fight a Meeting Eng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s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s, redeploys, and or redirects reconnaissance assets to g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s a bypa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s a hasty ambu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s a force-orientated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iders an attack by fire (A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siders a hasty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s a FRAGO and graphics for the selected COA to subordinate elements using FBCB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43</w:t>
            </w:r>
          </w:p>
        </w:tc>
        <w:tc>
          <w:tcPr>
            <w:tcW w:w="4140" w:type="dxa"/>
            <w:tcBorders/>
          </w:tcPr>
          <w:p>
            <w:pPr>
              <w:pStyle w:val="Normal"/>
              <w:widowControl/>
              <w:rPr/>
            </w:pPr>
            <w:r>
              <w:rPr/>
              <w:t>Fight a Meeting Eng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 Passage of Lines as Passing Unit (Infantry Battalion/Tank and Mechanized Infantry Battalion Task Force)   (07-1-1081)" \l 7 </w:instrText>
      </w:r>
      <w:r>
        <w:rPr/>
        <w:fldChar w:fldCharType="separate"/>
      </w:r>
      <w:r>
        <w:rPr/>
      </w:r>
      <w:r>
        <w:rPr/>
        <w:fldChar w:fldCharType="end"/>
      </w:r>
      <w:r>
        <w:rPr>
          <w:b/>
        </w:rPr>
        <w:t>TASK:</w:t>
      </w:r>
      <w:r>
        <w:rPr/>
        <w:tab/>
        <w:t>Conduct a Passage of Lines as Passing Unit (Infantry Battalion/Tank and Mechanized Infantry Battalion Task Force)   (07-1-1081)</w:t>
      </w:r>
    </w:p>
    <w:p>
      <w:pPr>
        <w:pStyle w:val="Normal"/>
        <w:widowControl/>
        <w:tabs>
          <w:tab w:val="clear" w:pos="720"/>
          <w:tab w:val="left" w:pos="3600" w:leader="none"/>
          <w:tab w:val="left" w:pos="6480" w:leader="none"/>
        </w:tabs>
        <w:ind w:left="720" w:hanging="0"/>
        <w:rPr>
          <w:sz w:val="18"/>
        </w:rPr>
      </w:pPr>
      <w:r>
        <w:rPr>
          <w:sz w:val="18"/>
        </w:rPr>
        <w:t>(FM 100-40)</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4-35)</w:t>
      </w:r>
    </w:p>
    <w:p>
      <w:pPr>
        <w:pStyle w:val="Normal"/>
        <w:widowControl/>
        <w:tabs>
          <w:tab w:val="clear" w:pos="720"/>
          <w:tab w:val="left" w:pos="3600" w:leader="none"/>
          <w:tab w:val="left" w:pos="6480" w:leader="none"/>
        </w:tabs>
        <w:ind w:left="720" w:hanging="0"/>
        <w:rPr>
          <w:sz w:val="18"/>
        </w:rPr>
      </w:pPr>
      <w:r>
        <w:rPr>
          <w:sz w:val="18"/>
        </w:rPr>
        <w:t>(FM 24-35-1)</w:t>
        <w:tab/>
        <w:t>(FM 34-130)</w:t>
        <w:tab/>
        <w:t>(FM 5-71-2)</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an operation requiring the conduct of a passage of lines.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performs the passage of lines in accordance with (IAW) the tactical standing operating procedures (TSOP), the order, and or higher commander's guidance.  The unit conducts necessary coordination with the stationary unit. unit ensures that the stationary unit establishes control and secures the AO far enough to its front so that the unit can pass through and reform into a combat formation prior to contact with the enemy force. The unit select routes and lanes that provide cover and concealment, do not disrupt stationary unit's defense, and provide for rapid movement. The unit reconnoiters passage points and passage lanes.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Units involved in a passage of lines must conduct detailed coordination to ensure they maintain positive control to avoid fratricide, speed the passage, and reduce vulnerability to enemy attac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ensures that the stationary unit establishes control and secures the AO far enough to its front so that the unit can pass through and reform into a combat formation prior to contact with the enemy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receive the order and begin the military decision-making process (MDMP). (in concert with the stationary unit if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routes and lanes that provide cover and concealment, do not disrupt stationary unit's defense, and provide for rapid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ground and air mobility corridors and avenues of approach to determine where the enemy can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size of the enemy force that each avenue of approach and mobility corridor can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limitations on friendly maneuver and position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areas dominated by key or defensible terrain that allows massing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adjacent sectors and areas forward and to the rear of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the limitations and opportunities the environment offers on the potential operations of friendly and enem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effects of weather on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general characteristics of the terrain, as well as such factors as politics, civilian press, local population, and demographic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oduce or update the modified combined obstacle overlay (MCO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size of enemy operating in the area of operations if not know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enemy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enemy com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potential enemy vulnerabilities based on the enemy's tactics, friendly and enemy capabilities, the terrain, and the wea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s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flect the enemy's flexibility and true potent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enemy composition, disposition, and streng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time and distance factors for the enemy's maneuver through the area of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likely employment of all enemy combat multipliers including artillery, air defense, obstacles, chemical strikes, dynamic obstacles, and attack aircraf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likely use of all enemy reconnaissance assets and organizations to include likely reconnaissance objectives, reconnaissance avenues of approach, times to expect enemy reconnaissance, and likely locations of enemy observers and observation pos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identification and likely locations of enemy high-value targets (HVTs), such as artillery formations, reserves, and command and control (C2) nod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 likely locations, compositions, strength, employment options, and time and distance factors for enemy reserves and follow-on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locations of enemy decision points that determine selection of a specific CO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ikely enemy engagement areas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orientation of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the location of the enemy reser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and range of all enemy direct and indirect fire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location of enemy target acquisi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positioning of enemy air defense artillery (ADA)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 obstacle systems, including tactical and protective obstacles and scatterable mines (SCAT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enemy's use of nuclear, biological, and chemical (NBC) weapons, including the ranges of delivery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ek to determine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composition, disposition, and strength of enemy reserve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 the following with the stationar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 the exchange of intelligence and combat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 the current friendly dispositions and tactical plans, especially deception and obstacle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 direct and indirect fires and close air support (CAS)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 any necessary maneuver control measures and graphics not directed by the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boundary chan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the battle handover line (BH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emergency combat service support (CSS)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assembly area(s) to be u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firing positions for artillery, air defense, and other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 long-range and short-range recognition symbols and vehicle markings to reduce the probability of fratric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 when and under what conditions control of the AO transfers from one headquarters to the other if not previously establis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 provisions for movement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contact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start and release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route selection. (primary and alterna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priorities for using routes and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passage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provision for guid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ordinate the R&amp;S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oordinate signal operating instruction (SOI) details such as call signs, frequencies, and recognition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ordinate security measures during the pass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nuclear, biological, and chemical (NBC) reconnaissance or biological detection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Coordinate fires, obscurants, and any other combat, combat support (CS), and CSS provided by the stationar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Coordinate measures to reduce both units' vulnerability to attack by enemy weapons of mass destruction (WM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Coordinate operational security measures required before or during the pass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Coordinate allocation of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Coordinate air defense cover up to and forward of the BH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Coordinate logistics support that will be provided by the stationary unit, especially fuel and mainte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ocates command posts (CPs) for ease of coordination, making direct liaison, updating plans, and sending changes to higher headquarters. (if CPs were not collocated earlier in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s contact points on movemen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nnoiters passage points and passage la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ies passage lanes are clear of obstacles, provide concealment, and allow for integration with the plan of attack or withdraw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cates AA and or attack positions that  do not interfere with stationary units but provide cover, concealment, and enough room for 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s updated R&amp;S information from the stationary unit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plan changes to the stationar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s operational security measures to deny the enemy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Verifies communications. (internal and with the stationar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ositions forces IAW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s the element designated to coordinate and assist the passage with a list of elements to go through designate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s along assigned routes and or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lays correct visual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and sends contaminated units to designate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asses through the stationary unit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s cover, concealment, an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mposes minimum radio traffic or radio listening silence for fo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rients subordinate elements and completes cl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mplies with the ROE and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ecures and processes enemy prisoners of war (EPW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processes captured documents and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63</w:t>
            </w:r>
          </w:p>
        </w:tc>
        <w:tc>
          <w:tcPr>
            <w:tcW w:w="4140" w:type="dxa"/>
            <w:tcBorders/>
          </w:tcPr>
          <w:p>
            <w:pPr>
              <w:pStyle w:val="Normal"/>
              <w:widowControl/>
              <w:rPr/>
            </w:pPr>
            <w:r>
              <w:rPr/>
              <w:t>Conduct a Linku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45</w:t>
            </w:r>
          </w:p>
        </w:tc>
        <w:tc>
          <w:tcPr>
            <w:tcW w:w="4140" w:type="dxa"/>
            <w:tcBorders/>
          </w:tcPr>
          <w:p>
            <w:pPr>
              <w:pStyle w:val="Normal"/>
              <w:widowControl/>
              <w:rPr/>
            </w:pPr>
            <w:r>
              <w:rPr/>
              <w:t>Develop the Collection Management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9A</w:t>
            </w:r>
          </w:p>
        </w:tc>
        <w:tc>
          <w:tcPr>
            <w:tcW w:w="4140" w:type="dxa"/>
            <w:tcBorders/>
          </w:tcPr>
          <w:p>
            <w:pPr>
              <w:pStyle w:val="Normal"/>
              <w:widowControl/>
              <w:rPr/>
            </w:pPr>
            <w:r>
              <w:rPr/>
              <w:t>Execute the Targeting Proce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35</w:t>
            </w:r>
          </w:p>
        </w:tc>
        <w:tc>
          <w:tcPr>
            <w:tcW w:w="4140" w:type="dxa"/>
            <w:tcBorders/>
          </w:tcPr>
          <w:p>
            <w:pPr>
              <w:pStyle w:val="Normal"/>
              <w:widowControl/>
              <w:rPr/>
            </w:pPr>
            <w:r>
              <w:rPr/>
              <w:t>Establish Liais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Infiltration/Exfiltration  (07-OPFOR-00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nfiltrates/exfiltrates personnel through Blue force line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infiltration/exfiltration in accordance with (IAW) the operation order and/or commander's guidance.  The Red force determines gaps in Blue force lines/defenses and infiltrates/exfiltrates without being detected. The Red force accomplishes the commander's intent (gains information, attacks a position(s) from the rear, conducts raids or ambushes, captures prisoners, seizes key terrain, or aids the main attack).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 Passage of Lines as Stationary Unit (Infantry Battalion/Tank and Mechanized Infantry Battalion Task Force)   (07-1-1090A)" \l 7 </w:instrText>
      </w:r>
      <w:r>
        <w:rPr/>
        <w:fldChar w:fldCharType="separate"/>
      </w:r>
      <w:r>
        <w:rPr/>
      </w:r>
      <w:r>
        <w:rPr/>
        <w:fldChar w:fldCharType="end"/>
      </w:r>
      <w:r>
        <w:rPr>
          <w:b/>
        </w:rPr>
        <w:t>TASK:</w:t>
      </w:r>
      <w:r>
        <w:rPr/>
        <w:tab/>
        <w:t>Conduct a Passage of Lines as Stationary Unit (Infantry Battalion/Tank and Mechanized Infantry Battalion Task Force)   (07-1-1090A)</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40)</w:t>
        <w:tab/>
        <w:t>(FM 100-5)</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44-1)</w:t>
        <w:tab/>
        <w:t>(FM 5-71-2)</w:t>
      </w:r>
    </w:p>
    <w:p>
      <w:pPr>
        <w:pStyle w:val="Normal"/>
        <w:widowControl/>
        <w:tabs>
          <w:tab w:val="clear" w:pos="720"/>
          <w:tab w:val="left" w:pos="3600" w:leader="none"/>
          <w:tab w:val="left" w:pos="6480" w:leader="none"/>
        </w:tabs>
        <w:ind w:left="720" w:hanging="0"/>
        <w:rPr>
          <w:sz w:val="18"/>
        </w:rPr>
      </w:pPr>
      <w:r>
        <w:rPr>
          <w:sz w:val="18"/>
        </w:rPr>
        <w:t>(FM 6-30)</w:t>
        <w:tab/>
        <w:t>(FM 7-22 (3-21.21))</w:t>
        <w:tab/>
        <w:t>(FM 7-85)</w:t>
      </w:r>
    </w:p>
    <w:p>
      <w:pPr>
        <w:pStyle w:val="Normal"/>
        <w:widowControl/>
        <w:tabs>
          <w:tab w:val="clear" w:pos="720"/>
          <w:tab w:val="left" w:pos="3600" w:leader="none"/>
          <w:tab w:val="left" w:pos="6480" w:leader="none"/>
        </w:tabs>
        <w:ind w:left="720" w:hanging="0"/>
        <w:rPr>
          <w:sz w:val="18"/>
        </w:rPr>
      </w:pPr>
      <w:r>
        <w:rPr>
          <w:sz w:val="18"/>
        </w:rPr>
        <w:t>(FM 7-90)</w:t>
        <w:tab/>
        <w:t>(FM 7-9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assist an element with a passage of lines at the location and time specified. The order includes all applicable overlays and or graphics. The passing unit's commander and key staff representatives have co-located with the unit command post to facilitate planning the passage and establishing a common situational understanding. The unit has a field artillery battery, engineer assets based on doctrine, and an air defense platoon in direct support (DS). Close air support (CAS) sorties have been allocated to the unit to facilitate the passage.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a passage of lines as the stationary unit in accordance with (IAW) the tactical standing operating procedures (TSOP), the order, and higher commander's guidance. The unit establishes control and secures the area of operations (AO) far enough to its front so that the passing force can pass through and reform into a combat formation prior to contact with the enemy force. The unit plans and coordinates the passage of lines with the passing unit. The unit provides security of the line of departure (LD) of the passing unit until it is able to assume that responsibility. The unit conducts battle handover without giving the enemy the advantage. The unit complies with the ROE and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stablishes control and secures the AO far enough to its front so that the passing force can pass through and reform into a combat formation prior to contact with the enemy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wo units involved develop a passag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routes and lanes that provide cover and concealment, do not disrupt defense, and provide for rapid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ground and air mobility corridors and avenues of approach to determine where the enemy can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size of the enemy force that each avenue of approach and mobility corridor can supp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limitations on friendly maneuver and positioning.</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areas dominated by key or defensible terrain that allows massing of fir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adjacent sectors and areas forward and to the rear of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the limitations and opportunities the environment offers on the potential operations of friendly and enem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he effects of weather on oper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general characteristics of the terrain, as well as such factors as politics, civilian press, local population, and demographics if applicabl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oduce or update the modified combined obstacle overlay (MCO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size of enemy operating in the area of operations if not know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enemy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enemy composi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potential enemy vulnerabilities based on the enemy's tactics, friendly and enemy capabilities, the terrain, and the wea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s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flect the enemy's flexibility and true potential.</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enemy composition, disposition, and strength.</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time and distance factors for the enemy's maneuver through the area of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likely employment of all enemy combat multipliers including artillery, air defense, obstacles, chemical strikes, dynamic obstacles, and attack aircraf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likely use of all enemy reconnaissance assets and organizations to include likely reconnaissance objectives, reconnaissance avenues of approach, times to expect enemy reconnaissance, and likely locations of enemy observers and observation pos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identification and likely locations of enemy high-value targets (HVTs), such as artillery formations, reserves, and command and control (C2) nod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 likely locations, compositions, strength, employment options, and time and distance factors for enemy reserves and follow-on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locations of enemy decision points that determine selection of a specific CO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ikely enemy engagement areas (E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the location of enemy the reser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 xml:space="preserve">Employ R&amp;S assets early in the MDMP proces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ek to determine the enemy's strength and disposi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composition, disposition, and strength of enemy reserve forc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 the following with the pass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 the exchange of intelligence and combat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Coordinate the current friendly dispositions and tactical plans, especially deception and obstacle plan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Coordinate direct and indirect fires and close air support (CAS) plan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 any necessary maneuver control measures and graphics not directed by the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boundary chan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the battle handover line (BH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emergency combat service support (CSS)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assembly area(s) to be u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 xml:space="preserve">Include firing positions for artillery, air defense, and other unit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 long-range and short-range recognition symbols and vehicle markings to reduce the probability of fratricid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 when and under what conditions control of the AO transfers from one headquarters to the other if not previously establis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 provisions for movement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contact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start and release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route selection. (primary and alterna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priorities for using routes and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passage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 xml:space="preserve">Include provision for guide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 xml:space="preserve">Coordinate reconnaissance by elements of the passing uni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 xml:space="preserve">Coordinate signal operating instruction (SOI) details such as call signs, frequencies, and recognition signal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ordinate security measures during the pass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nuclear, biological, and chemical (NBC) reconnaissance or biological detection system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Coordinate fires, obscurants, and any other combat, combat support (CS), and CSS provided by the stationar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 xml:space="preserve">Coordinate measures to reduce both units' vulnerability to attack by enemy weapons of mass destruction (WM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Coordinate operational security measures required before or during the passag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 xml:space="preserve">Coordinate allocation of terrain for use by the passing force.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 xml:space="preserve">Coordinate air defense cover up to and forward of the BHL.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Coordinate logistics support for the passing unit that will be provided by the stationary unit, especially fuel and mainte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 FRAGOs to control or change actions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 essential information to higher headquarters, subordinate elements, and other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s a lane through all obstacles from the assembly area (AA) or attack position (AP) through passage lanes or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 reconnaissance and surveillance (R&amp;S) assets to gathers requested information for the pass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s operational security measures to deny the enemy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s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contact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contact at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ps or delays pursuing enemy at BH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fight is transferred to the unit in position, which assumes responsibility for the BH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sses element through unit positions with no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security of the LD of the forward passing unit until it is able to assume that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s all enemy elements that can fire on pass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s emergency resupply of Class III and VIII items and care of casualties to the passing unit to allow continu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oses all passage lanes when the passing unit has complete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s to higher headquarters upon completion of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upports by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gages and suppresses all enemy elements in line of sight by direct or indirect fires IAW passing unit's fir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sponds to requests for supporting fires from pass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s firing on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mplies with the ROE and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ecures and processes enemy prisoners of war (EPW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processes captured documents and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Raid (Infantry Battalion/Tank and Mechanized Infantry Battalion Task Force)   (07-1-1099)" \l 7 </w:instrText>
      </w:r>
      <w:r>
        <w:rPr/>
        <w:fldChar w:fldCharType="separate"/>
      </w:r>
      <w:r>
        <w:rPr/>
      </w:r>
      <w:r>
        <w:rPr/>
        <w:fldChar w:fldCharType="end"/>
      </w:r>
      <w:r>
        <w:rPr>
          <w:b/>
        </w:rPr>
        <w:t>TASK:</w:t>
      </w:r>
      <w:r>
        <w:rPr/>
        <w:tab/>
        <w:t>Conduct a Raid (Infantry Battalion/Tank and Mechanized Infantry Battalion Task Force)   (07-1-1099)</w:t>
      </w:r>
    </w:p>
    <w:p>
      <w:pPr>
        <w:pStyle w:val="Normal"/>
        <w:widowControl/>
        <w:tabs>
          <w:tab w:val="clear" w:pos="720"/>
          <w:tab w:val="left" w:pos="3600" w:leader="none"/>
          <w:tab w:val="left" w:pos="6480" w:leader="none"/>
        </w:tabs>
        <w:ind w:left="720" w:hanging="0"/>
        <w:rPr>
          <w:sz w:val="18"/>
        </w:rPr>
      </w:pPr>
      <w:r>
        <w:rPr>
          <w:sz w:val="18"/>
        </w:rPr>
        <w:t>(FM 100-34)</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6-30)</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raid at the location and time specified.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raid in accordance with (IAW) tactical standing operating procedures (TSOP), the order, and or higher commander's guidance. The unit conducts extensive reconnaissance and surveillance (R&amp;S). The unit established clear abort criteria for the raid. The unit surprises the enemy and assaults the objective to achieve the intent of the raid. The unit does not become decisively engaged.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econnaissance and surveillance (R&amp;S) plan and 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the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the main attack to the element with the greatest comba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ll available resources are focused to support the mai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llocate additional combat elements in task organization, if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ttach combat support elements in direct support (DS) (such as engine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Narrow the scope of the main effort's responsibility in terms of geographical area or specified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esignate the supporting effor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signate a breach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signate an assault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objective to support a hasty attack or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objective. (These fires engage enemy security forces, destroy bypassed enemy forces, and screen friendl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such as support forces, breaching efforts, and artillery assets and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the point of penetration,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breach site location and required number of breach lanes based on the scheme of maneuver, actions on the objective, and the size of the assault forc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 clear abort criteria for the rai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 rally points for units to assemble to prepare for the attack or to assemble after the mission is complete and the force is ready to withdr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signate the withdrawal sequ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velop contingency plans for contact prior to and after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ordinate for passage of lin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constant surveillance of the raid objective to ensure the enemy situation remains unchanged and within the capability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 FS systems to provide immediate responsive fires during the approach, actions on the objective, and withdraw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s tactically to designated tactical assembly area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a passage of line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ypasses the enemy when des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s and occupies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s SA to prevent fratric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a leader's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s to higher headquarters' commander.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bort if the combat power of the enemy significantly alters the engagement rati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bort if enemy activity in the target area is significantly increased, movement of outside elements in the area is detected, or increased air coverage is pres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inue with the rai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approach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mander may choose to execute the raid mounted. However, assault of the objective is NORMALLY conduct DISMOUNTED with interim armored vehicles (IAVs) providing suppor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a steady controlled rate of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the following based on the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ypasses or breaches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acts to artillery, chemical strikes, air attack, and electronic warfare (E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ransitions to different formations based on the terrain and enemy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mploys forces to screen or guard flanks that may become exposed or threatened during the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voids terrain features that are likely enemy artillery reference points, locations for chemical strikes, or locations for situational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Uses precision maneuver and fires to counter the effects of enemy security forces to ensure an unimpeded and concealed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Minimizes the effects of enemy decep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2 should have an updated intelligence summary available just prior to the unit beginning to attac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its maneuver forces and fires to isolate then rupture a small vulnerable portion of the enemy's defense to gain a flank or create a pene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mploys fires to weaken the enemy's position and set the conditions for success prior to closure within direct fire range of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solates and fixes the enemy targeted for destruction by preventing the enemy from laterally repositioning and or reinforc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mploys screening or obscuring smoke to isolate enemy forces from friendl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ses assault positions, phase lines, Terrain Index Reference System (TIRS), or checkpoints to control the positioning of the forces not yet commit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timely reporting, cross-talk, accurate assessments, and sharing of information. (subordinate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decisive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Normally, the destruction of a defending enemy force dictates an assault of the objecti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hifts direct and indirect fires and repositions supporting force as required to support the maneuver of assaulting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mits the assaulting force while the unit commander and staff ensure that SA is available and curr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s the assaulting force to conduct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emble quickly into combat formations and rapidly maneuver to destroy the enemy forces and clear assigned objecti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ove along covered and concealed routes to an exposed enemy flank, created penetration, or other position of advantag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imits enemy repositioning and massing against assaulting forces through supporting fires and CAS, a rapid assault, and employment of smo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chieves the intent of the rai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withdraws from the objective in the sequence designated in the order to a covered and concealed positions away from the objectiv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indirect fire and smoke to cover withdraw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eaves no essential elements of friendly information (EEFI)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enemy prisoners of war (EPW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reports PIR and intelligence requirements (IR) to higher headquarters commander and or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returns to designate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s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s captured documents and or equipmen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81</w:t>
            </w:r>
          </w:p>
        </w:tc>
        <w:tc>
          <w:tcPr>
            <w:tcW w:w="4140" w:type="dxa"/>
            <w:tcBorders/>
          </w:tcPr>
          <w:p>
            <w:pPr>
              <w:pStyle w:val="Normal"/>
              <w:widowControl/>
              <w:rPr/>
            </w:pPr>
            <w:r>
              <w:rPr/>
              <w:t>Conduct a Passage of Lines as Passing Uni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26</w:t>
            </w:r>
          </w:p>
        </w:tc>
        <w:tc>
          <w:tcPr>
            <w:tcW w:w="4140" w:type="dxa"/>
            <w:tcBorders/>
          </w:tcPr>
          <w:p>
            <w:pPr>
              <w:pStyle w:val="Normal"/>
              <w:widowControl/>
              <w:rPr/>
            </w:pPr>
            <w:r>
              <w:rPr/>
              <w:t>Establish a Digital Command Post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Execute Actions on Contact  (07-OPFOR-0015)</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Red forces make contact with Blue forces by receipt of direct fires, indirect fires, or direct observation.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xecutes actions on contact IAW the OPORD and or commander's guidance. The Red force conducts fire and maneuver to rapidly rout the Blue force, seize the initiative, and create advantageous conditions for subsequent operations.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 Relief in Place (Infantry Battalion/Tank and Mechanized Infantry Battalion Task Force)   (07-1-1108)" \l 7 </w:instrText>
      </w:r>
      <w:r>
        <w:rPr/>
        <w:fldChar w:fldCharType="separate"/>
      </w:r>
      <w:r>
        <w:rPr/>
      </w:r>
      <w:r>
        <w:rPr/>
        <w:fldChar w:fldCharType="end"/>
      </w:r>
      <w:r>
        <w:rPr>
          <w:b/>
        </w:rPr>
        <w:t>TASK:</w:t>
      </w:r>
      <w:r>
        <w:rPr/>
        <w:tab/>
        <w:t>Conduct a Relief in Place (Infantry Battalion/Tank and Mechanized Infantry Battalion Task Force)   (07-1-1108)</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34)</w:t>
        <w:tab/>
        <w:t>(FM 100-55)</w:t>
      </w:r>
    </w:p>
    <w:p>
      <w:pPr>
        <w:pStyle w:val="Normal"/>
        <w:widowControl/>
        <w:tabs>
          <w:tab w:val="clear" w:pos="720"/>
          <w:tab w:val="left" w:pos="3600" w:leader="none"/>
          <w:tab w:val="left" w:pos="6480" w:leader="none"/>
        </w:tabs>
        <w:ind w:left="720" w:hanging="0"/>
        <w:rPr>
          <w:sz w:val="18"/>
        </w:rPr>
      </w:pPr>
      <w:r>
        <w:rPr>
          <w:sz w:val="18"/>
        </w:rPr>
        <w:t>(FM 101-5)</w:t>
        <w:tab/>
        <w:t>(FM 101-5-1)</w:t>
        <w:tab/>
        <w:t>(FM 101-5-2)</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71-2)</w:t>
        <w:tab/>
        <w:t>(FM 6-30)</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relief in place at the location and time specified. A not later than (NLT) time for passage of command is specified. The order includes all applicable overlays and or graphics. The unit has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relief in place in accordance with (IAW) the tactical standing operating procedures (TSOP), the order, and or higher commander's guidance. The unit conducts necessary coordination and or liaison, moves tactically to designated contact point, occupies relieved unit's positions, and assumes responsibility for the fight  by the NLT time specified in the order. The unit complies with the ROE and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 the time when the unit assumes responsibility for the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 available intelligence products from higher headquarters if not received with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map reconnaiss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 communications with the relieved unit through an exchange of liaison personnel or a other means to exchange information pertinent to the relie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 advance party composition an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 advance party reconnaissance and coordination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 to collocate command and control (C2)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 updated enemy information from relieved unit's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 technique to use for the relief and order in which subordinate forces are to move and conduct the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lieve units one at a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is method is the most deliberate and time-consum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lieve maneuver companies sequentially one at a tim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abel routes sequentially to correspond to the order in which the company executes them during the relie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Move lead company (of the relieving unit) to its release point (RP), its platoons move to their designated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Move the next company (of the relieving unit) along its designated route to relieve its counterpart after the lead company is in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is technique is repeated until each company or element has been reliev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ve units at the same time after the two units' command posts (CPs) are collocated and plans exchang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is method is the fastest but risks revealing friendly unit inten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 along different routes. (relieving and reliv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lieve units by occupying in-depth and adjace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is technique requires sufficient terrain to accommodate at the same time positioning of two like-sized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osition relieving unit so as to observe and provide protective direct and indirect fires for the relieved unit using the relieved units' fire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duct a detailed physical reconnaissance of the defensive positions with their counterparts from the relieved unit. (all command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hare gathered information from the reconnaissance throughout the relieving unit during the planning and TLP pro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ntegrate and synchronize Battlefield Operating System (BO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locations of critical friendly zones (CFZ) to protect critical assets and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duct detail fire support coordination between fire support elements (F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xchange target lis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for early occupation of the outgoing unit's firing positions and fire in support of the relieved forces' supporting artille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for fire support (FS) assets to remain in position to assist in the operation until all maneuver elements have been reliev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Coordinate to relieve forward observers, fire support teams (FIST), and combat observation lasing team (COL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Ensure new FS plan is coordinated with new engineer countermobility plan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duct detailed coordination with the relieved unit's engineers or designated staff se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Coordinate with relieved unit to determine location of friendly mines, obstacles, and fortif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Coordinate with relieved unit to determine location of prepared demol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Coordinate with relieved unit to obtain prepare target fold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Coordinate with relieved unit to determine location of all known enemy mines, obstacles, or fortif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Conduct reconnaissance to verify the accuracy and condition of the previously mentioned inform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Verify trafficability into the relieved unit's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m)</w:t>
              <w:tab/>
              <w:t>Task-organizes assets for the relief to support mobility and continue countermobility and survivability improv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n)</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xchange information with the relieved unit's chemical officer about any known NBC strikes in the relived unit's A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llocate assets with relieved unit's air defense artillery (ADA) until relief is comple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relief order of combat support (CS)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transfer of excess supplies to the reliev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s maximum operational security (OPSEC) to prevent the enemy from detecting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and or confirms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itiate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to predetermined contact points and meets guides from the relieve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into hide positions and coordinates any final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llocates the two unit's main CPs to form a single traffic control cell that coordinates all movement in and out of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Uses primary and alternate routes, assembly areas, and holding areas to assis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 traffic control points using scouts or guide traffic and prevent conges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osition forces to protect the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pletes preparations and coordination with the relieving or reliev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s the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letes transfer of sector sketches and fire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mpletes transfer of obstacle target folders and hasty protective minefield for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anges frequencies on all unit radios to the frequencies of the relieve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radio listening silence. (if spec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heres to noise, light, and litter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s the technique selected for the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fers equipment and suppl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battle handover (BH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Reliving and relieved units keep main CPs collocated until completion of the relief and share battle tracking and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maintains outgoing units previous schedule of fires so as not to alert the enemy of the relie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enemy attacks before completion of the relief, the incoming unit becomes under operational control (OPCON) to the reliev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Incoming and outgoing commanders conduct passage of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 passage of command by the NLT time specified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assage of command normally occurs when front line commanders have assumed responsibility for their respective AOs and the incoming commander has sufficient communications assets to control the oper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provides closure report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Screen (Infantry Battalion/Tank and Mechanized Infantry Battalion Task Force)   (07-1-1117)" \l 7 </w:instrText>
      </w:r>
      <w:r>
        <w:rPr/>
        <w:fldChar w:fldCharType="separate"/>
      </w:r>
      <w:r>
        <w:rPr/>
      </w:r>
      <w:r>
        <w:rPr/>
        <w:fldChar w:fldCharType="end"/>
      </w:r>
      <w:r>
        <w:rPr>
          <w:b/>
        </w:rPr>
        <w:t>TASK:</w:t>
      </w:r>
      <w:r>
        <w:rPr/>
        <w:tab/>
        <w:t>Conduct a Screen (Infantry Battalion/Tank and Mechanized Infantry Battalion Task Force)   (07-1-1117)</w:t>
      </w:r>
    </w:p>
    <w:p>
      <w:pPr>
        <w:pStyle w:val="Normal"/>
        <w:widowControl/>
        <w:tabs>
          <w:tab w:val="clear" w:pos="720"/>
          <w:tab w:val="left" w:pos="3600" w:leader="none"/>
          <w:tab w:val="left" w:pos="6480" w:leader="none"/>
        </w:tabs>
        <w:ind w:left="720" w:hanging="0"/>
        <w:rPr>
          <w:sz w:val="18"/>
        </w:rPr>
      </w:pPr>
      <w:r>
        <w:rPr>
          <w:sz w:val="18"/>
        </w:rPr>
        <w:t>(FM 100-40)</w:t>
        <w:tab/>
        <w:t>(FM 101-5)</w:t>
        <w:tab/>
        <w:t>(FM 101-5-1)</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71-2)</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screen mission for a larger force. The order designates the general trace of the screen, the duration of the screen, and the time it must be established. The division may be moving or stationary.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screen in accordance with (IAW) tactical standing operating procedures (TSOP), the order, and or higher commander's guidance. The unit occupies the initial screen line by the time specified in the order. The unit maintains surveillance, provides early warning to the screened unit, and detects all enemy activity in its sector. The unit impedes, destroys, and harasses enemy reconnaissance within its capabilities without becoming decisively engaged.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screen trace, orientation, lateral and rear boundaries, and named areas of interest (NAI).</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enemy avenues of approach and possible objectives for enemy reconnaissance and infiltrating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and mark tentative control measures and dismount and remount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 routes or sectors to facilitate rearward displac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location, orientation, type, depth, and composition of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ek to determine the enemy's strength and dis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likely enemy counterattack or reinforcing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tegrate use of unmanned aerial vehicle (UAV) and imagery forward of the screen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 organize organic and nonorganic elements to best accomplish higher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est augmentation for the security force as needed to provide intelligence, engineer, air defense, signal, and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ttach combat support elements such as engineers in direct support (D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ignate security forces to cover enemy approa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firm which unit has responsibility for the area between the screening force's rear boundary and the main battle area (MB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 the initial screen line is forward of the general trace but within range of supporting artill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pict screen lines as phas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clude passage graphics in the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signate the left and right limits of the screen as well as a phase line for the near boundary. (This phase line can also become the on-order battle handover line [BH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esignat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sectors, areas, or boundaries for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 route rally points, objective rally points (ORPs), linkup points, contact points, and check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passage points and infiltration la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routes for patrols or initial screen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velop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ider size of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ider type of enem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sider activity of enem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signate general locations for observation posts (OPs) enabling observation of the avenues of approach into the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Annotate unit graphic control measures in Maneuver Control System (MCS) using higher headquarters FRAGO overlay as a gu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Establish engagement criteria, based on the size, type, and activity of the enem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to suppress, neutralize, and destroy enemy forces and protect all screen force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ndirect fires and close air support (CAS) (if available)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Develop control measures to facilitate control and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Conduct a time-distance analysis covering the enemy's probable rate of advance and the time of flight of artillery or morta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the higher headquarters terrain section's Digital Topographic Support System (DTSS) are available and distributed for possible bypasses, defending enemy positions and key weapons, and friendly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sign obstacles forward to delay  reconnaissance elements temporarily and assist in their destru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screen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unit is most vulnerable to air attacks such as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econnaissance effort. (Timely resupply and evacuation support of forward reconnaissance assets is well planned and integrated into the reconnaissance plan by the S4.)</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supply routes to each battl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nd coordinate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tegrate refueling and resupply operations with the scheme of maneuv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Establish drop points for movement of key CS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on-order control measures, logistics release points (LRPs), unit maintenance collection points (UMCPs), and ambulance exchange point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Develop contingency plan for chance contact with the enemy prior to reaching initial screen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Coordinate for passage of lin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t.</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precombat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rehearsal during day and reduced visibility condition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s ground surveillance radar (GSR) assets and integrates their locations and missions with the security action of the screening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scre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s to and occupies the initial screen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s all identified enemy approa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s and maintains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cts all enemy forces entering the area and accurately reports them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justs positions during limited vi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cts to enemy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tects the main body by impeding and harassing the enemy with supporting indirect fires and destroying enemy reconnaissance elements within it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s all enemy information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s to higher headquarters when it is unable to defeat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acts as ord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s to subsequent screen lines to maintain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s designated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the screen continuous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commander and staff control the movement of the scre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 elements to move, on order, to successive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 FRAGOs and graphic control measures to direct the m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 elements to report when they occupy new screen lines or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pPr>
      <w:r>
        <w:rPr>
          <w:b/>
        </w:rPr>
        <w:t>ELEMENTS:</w:t>
      </w:r>
      <w:r>
        <w:rPr/>
        <w:tab/>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Conduct a Tactical Road March (Infantry Battalion/Tank and Mechanized Infantry Battalion Task Force)   (07-1-1126)" \l 7 </w:instrText>
      </w:r>
      <w:r>
        <w:rPr/>
        <w:fldChar w:fldCharType="separate"/>
      </w:r>
      <w:r>
        <w:rPr/>
      </w:r>
      <w:r>
        <w:rPr/>
        <w:fldChar w:fldCharType="end"/>
      </w:r>
      <w:r>
        <w:rPr>
          <w:b/>
        </w:rPr>
        <w:t>TASK:</w:t>
      </w:r>
      <w:r>
        <w:rPr/>
        <w:tab/>
        <w:t>Conduct a Tactical Road March (Infantry Battalion/Tank and Mechanized Infantry Battalion Task Force)   (07-1-1126)</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44-8)</w:t>
        <w:tab/>
        <w:t>(FM 44-80)</w:t>
      </w:r>
    </w:p>
    <w:p>
      <w:pPr>
        <w:pStyle w:val="Normal"/>
        <w:widowControl/>
        <w:tabs>
          <w:tab w:val="clear" w:pos="720"/>
          <w:tab w:val="left" w:pos="3600" w:leader="none"/>
          <w:tab w:val="left" w:pos="6480" w:leader="none"/>
        </w:tabs>
        <w:ind w:left="720" w:hanging="0"/>
        <w:rPr>
          <w:sz w:val="18"/>
        </w:rPr>
      </w:pPr>
      <w:r>
        <w:rPr>
          <w:sz w:val="18"/>
        </w:rPr>
        <w:t>(FM 5-71-2)</w:t>
        <w:tab/>
        <w:t>(FM 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43-1)</w:t>
      </w:r>
    </w:p>
    <w:p>
      <w:pPr>
        <w:pStyle w:val="Normal"/>
        <w:widowControl/>
        <w:tabs>
          <w:tab w:val="clear" w:pos="720"/>
          <w:tab w:val="left" w:pos="3600" w:leader="none"/>
          <w:tab w:val="left" w:pos="6480" w:leader="none"/>
        </w:tabs>
        <w:ind w:left="720" w:hanging="0"/>
        <w:rPr>
          <w:sz w:val="18"/>
        </w:rPr>
      </w:pPr>
      <w:r>
        <w:rPr>
          <w:sz w:val="18"/>
        </w:rPr>
        <w:t>(FM 9-4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relocate units in a combat zone. (The route may or may not be specified.) The unit will move to an assembly area (AA) in order to prepare for combat operations. The order designates start point (SP) and release point (RP) times. The order includes all applicable overlays and or graphics. The unit has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Hostile contact is not anticipated. Some iterations of this task should be conducted during limited visibility conditions.</w:t>
        <w:br/>
        <w:t xml:space="preserve">  Some iterations of this task should be performed in MOPP4.</w:t>
      </w:r>
    </w:p>
    <w:p>
      <w:pPr>
        <w:pStyle w:val="Normal"/>
        <w:widowControl/>
        <w:rPr/>
      </w:pPr>
      <w:r>
        <w:rPr/>
      </w:r>
    </w:p>
    <w:p>
      <w:pPr>
        <w:pStyle w:val="Normal"/>
        <w:widowControl/>
        <w:rPr/>
      </w:pPr>
      <w:r>
        <w:rPr>
          <w:b/>
        </w:rPr>
        <w:t xml:space="preserve">TASK STANDARDS:  </w:t>
      </w:r>
      <w:r>
        <w:rPr/>
        <w:t>The unit conducts the tactical road march in accordance with (IAW) the tactical standing operating procedures (TSOP), the order, and or higher commander's guidance. The unit crosses and clears the SP and RP at the designated time. The unit uses the designated formation and road march technique. The unit maintains the prescribed intervals and rates of speed. The unit maintains security before the movement, during the movement, and at the assembly area (AA). The unit reacts to contact during the move as necessary to defeat encountered enemy force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S3 prepares a detailed movement plan. (The S3 has responsibility for planning tactical road mar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 requirements for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the route if not provi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 tentative dismount points as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critical areas; for example, danger areas, defiles, and choke points, traffic control points, as well as rest and maintenance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assembly area (AA) or bivouac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y SP and R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intelligence preparation of the battlefield (IPB).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fine the battlefield environment as it relates to the road march.</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 battlefield effects as it relates to the road march.</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 the enemy that may be encountered during the road march or at the AA.</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courses of action (COAs) during the road march and at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the situation template (SITEMP).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R&amp;S plan and employ R&amp;S assets early in the MDMP process.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gned reconnaissance task to the reconnaissance element and to the advance pa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 organic and nonorganic movemen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 unit movement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 the road march technique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 security measures to be used before the movement, during the movement, and at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termin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etermine rate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termine march inter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termine time at which the head or tail of the column is to pass the SP and critical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Determine location of command post (CP) during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Determine quartering par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Determine and coordinate combat service support (CS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Assign direct fire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Develop graphic control measures. (for example, check points, phase lines, scheduled hal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t.</w:t>
              <w:tab/>
              <w:t>Organize the unit into a reconnaissance element, quartering party, main body, and trail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u.</w:t>
              <w:tab/>
              <w:t>Addresses actions on chance contact with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v.</w:t>
              <w:tab/>
              <w:t>Determine actions at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w.</w:t>
              <w:tab/>
              <w:t>Integrate and synchronize Battlefield Operating System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locations of critical friendly zones (CFZ) to protect critical actions and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engineers in the reconnaissance effort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in the A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unit is most vulnerable to air attacks such as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equipment recovery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the movement and positioning of CSS assets with the scheme of maneuver to ensure immediate support of anticipated requirements. (such as refuel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x.</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commander and or staff organizes and dispatches reconnaissance element. (Reconnaissance effort should begin early in the plann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s available routes and conditions (routes may be specifi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s SP and RP sui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s distance between checkpoints on the route and total distance from SP to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s assembly or bivouac area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firms checkpoint locations on the rout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cates and marks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s the number of guides required and their rout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prepares for road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s its (each march unit of a serial) route to the SP and determines the exact time to reach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s preventive maintenance checks and services (PMCS) on all vehicles before movement and identifies all non-mission capable (NMC)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s all vehicles IAW load plans and CS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s and posts roa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s communications in all vehicles prior to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s strip maps if not issu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s and dispatches the quartering party to conduct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avigate by infiltration to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 over the routes to be used by the unit and execute a route reconnaissance and time-distance che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 times and distances to the main C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guides along the route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 and engage any enemy observed IAW 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potential CP locations based on tactical requirements such as cover and concealment and the line-of-sight signal requirements of FM radio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y unit left and right limits of fire. (Record this information and send updates to thei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Verify subordinate unit locations and sectors of fire to ensure there are no gaps in cover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Ensure necessary routes are clea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ransmit changes and updates to the main CP to alert the main body to changes to the route and or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djust unit locations in the area assigned if it is unsuitable. (If such adjustments do not correct the problem, the officer in charge (OIC) or non-commission officer in charge (NCOIC) immediately notifies the S3 o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ositions elements in the correct marc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executes road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s the SP at the designated time IAW OPORD or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the designated formation, road march technique and, rate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proper march speed to reach checkpoints at times specified in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s visual signals and or FM radio to communicate with unit elements IAW order and or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s control measures IAW order or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s 360 degree observation, including aerial observation while moving and at the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security elements to eliminate enemy elements and allow uninterrupted movement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cts enemy aircraft before they attack, engages them, and report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scheduled halts at regular intervals IAW the TSOP. (as the tactical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forms PMCS and refueling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ypasses obstacl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s the unit's position to higher headquart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acts to hostile contact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s radio 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Digitized Units: Army Battle Command System (ABCS) communications may be maintained during radio listening silence as long as the FBCB2 radio silence switch is activated and the precision lightweight global positioning system receiver (PLGR) is not transmitt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net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llows no radio traffic other than ABCS on internal n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erforms recove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airs vehicles with minor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s all vehicles to rejoin the unit or reports and moves them to designated maintenance collection points (MCPs) or main supply route (MSR) as directed by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Arrives at check points or release points at the time spec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plies with the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Arrives at and moves through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s arrival at and the completion of the move through the R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asses through the release point without hal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ets and follows quartering party guides and move to their designated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rients weapons to establish lo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forces proper dispersion and camoufl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cesses enemy prisoners of war (EPW)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cesses captured documents and or equip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Terrain Oriented Attack (Infantry Battalion/Tank and Mechanized Infantry Battalion Task Force)   (07-1-1135A)" \l 7 </w:instrText>
      </w:r>
      <w:r>
        <w:rPr/>
        <w:fldChar w:fldCharType="separate"/>
      </w:r>
      <w:r>
        <w:rPr/>
      </w:r>
      <w:r>
        <w:rPr/>
        <w:fldChar w:fldCharType="end"/>
      </w:r>
      <w:r>
        <w:rPr>
          <w:b/>
        </w:rPr>
        <w:t>TASK:</w:t>
      </w:r>
      <w:r>
        <w:rPr/>
        <w:tab/>
        <w:t>Conduct a Terrain Oriented Attack (Infantry Battalion/Tank and Mechanized Infantry Battalion Task Force)   (07-1-1135A)</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6-30)</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terrain-oriented attack at the location and time specified. The order includes all applicable overlays and or graphics. The unit has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attack in accordance with (IAW) the tactical standing operating procedures (TSOP), the order, and  higher commander's guidance. The unit conducts extensive reconnaissance and surveillance (R&amp;S). The unit avoids terrain features that are likely enemy artillery reference points, locations for chemical strikes, or locations for situational obstacles. The unit employs all available combat power to seize and retain the designated terrain or area. The unit complies with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 a digital or conventional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s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the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the main attack to the element with the greatest comba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ll available resources are focused to support the mai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ttach combat support elements such as engineers in direct support (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Narrow the scope of the main effort's responsibility in terms of geographical area or specified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 the supporting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signate a breach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signate an assault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objective to support a hasty attack or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objective. (These fires engage enemy security forces, destroy bypassed enemy forces, and screen friendl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such as support forces, breaching efforts, and artillery assets and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mobility, countermobility, and survivability.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the point of penetration,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breach site location and required number of breach lanes based on the scheme of maneuver, actions on the objective, and the size of the assault forc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 a well-resourced and coordinated R&amp;S plan that provides a detailed picture of the enemy situation and continuous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composition, disposition, and strength of enemy forces along a flank or at an area selected for pene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composition; disposition; and strength of security forces, reserve forces, defending combat formations within the enemy's main battle area (MBA), and key combat multipliers. (such as artillery, engineers, and 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s location, type, depth, and composition of obstacles and bypasses around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likely enemy counterattack or reinforcing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s type of enemy fortifications and survivability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nticipates the enemy's engagement areas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termines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termines gaps in the enemy's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Determines exposed or weak fl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termines enemy units that lack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termines unobserved or weakly defended avenues of approach to the enemy's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termines cover and concealed routes that allow friendly forces to close on the enemy's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Determines weak obstacles or fortifications in the enemy defense, especially along a fl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approach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ttacks only those enemy forces that directly affect the seizure of the objective or that may impact on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pports the unit's approach to the objective. (R&amp;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ocuses on the enemy's security forces forward of the enemy's main defense to locate positions and obstacles along the unit's planned routes of adv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ocates obstacles, restrictive terrain, and danger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eaches or bypasse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itions to different formations based on the factors of mission, enemy, terrain, troops, time available, and civil considerations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mploys forces to screen or guard flanks that may become exposed or threatened during the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voids terrain features that are likely enemy artillery reference points, locations for chemical strikes, or locations for situational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Uses available combat power to weaken  enem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hifts fires and smoke to suppress enemy forces and obscure friendl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inimizes the effects of enemy dece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s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s all major facilities and or structure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sitions forces to best defend the objective while allowing a rapid transition to follow-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ushes reconnaissance and security forces forward of the objective to provide early warning of approaching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ocuses on areas that the enemy may use to reposition forces, commit reserves, and counter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enemy reactions, repositioning, and battle damage assessment as the unit develops the engag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alls forward CS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mmander and staff maintain command and control (C2) and report the developing situ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sition main and TAC command posts (CPs) to sustain constant monitoring and tracking of subordinate units and to evaluate information that impacts on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and processes enemy prisoners of war (EPW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processes captured documents and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81</w:t>
            </w:r>
          </w:p>
        </w:tc>
        <w:tc>
          <w:tcPr>
            <w:tcW w:w="4140" w:type="dxa"/>
            <w:tcBorders/>
          </w:tcPr>
          <w:p>
            <w:pPr>
              <w:pStyle w:val="Normal"/>
              <w:widowControl/>
              <w:rPr/>
            </w:pPr>
            <w:r>
              <w:rPr/>
              <w:t>Conduct Mobility, Countermobility, and or Survivability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 Battle Position  (07-OPFOR-003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in a hasty or deliberate occupation of a battle position (BP), which may or may not be supported by obstacles.  It observes advancing Blue forces or is alerted to Blue forces in the area by a spot report from higher headquarters.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Red forces complete all defensive preparations NLT the time specified in accordance with (IAW) the operation order and/or commander's guidance. Blue forces do not surprise the Red force main body.  Red forces destroy, block, or canalize the Blue force when they enter the engagement area.  Red forces retain control of the designated terrain and force the withdrawal of the Blue force. Red forces prevent destruction of obstacles.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Withdrawal (Infantry Battalion/Tank and Mechanized Infantry Battalion Task Force)   (07-1-1144)" \l 7 </w:instrText>
      </w:r>
      <w:r>
        <w:rPr/>
        <w:fldChar w:fldCharType="separate"/>
      </w:r>
      <w:r>
        <w:rPr/>
      </w:r>
      <w:r>
        <w:rPr/>
        <w:fldChar w:fldCharType="end"/>
      </w:r>
      <w:r>
        <w:rPr>
          <w:b/>
        </w:rPr>
        <w:t>TASK:</w:t>
      </w:r>
      <w:r>
        <w:rPr/>
        <w:tab/>
        <w:t>Conduct a Withdrawal (Infantry Battalion/Tank and Mechanized Infantry Battalion Task Force)   (07-1-1144)</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0-32)</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and has received an operation order (OPORD) or fragmentary order (FRAGO) to disengage and withdraw immediately from the enemy and reposition for another mission. The withdrawal may or may not be conducted under enemy pressure and is unassisted. Indirect fire support is available. The unit provides its own security force. The unit has a field artillery battery,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withdrawal in accordance with (IAW) tactical standing operating procedures (TSOP), the order, and or higher commander's guidance. The unit provides its own security during the withdrawal. The unit disengages the main body and moves to a designated location where the enemy cannot observe or engage it with direct fire. The unit disengages the security force. The unit complies with the ROE and or ROI.</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the order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primary and alternate withdraw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 tentative successive battl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that all available information-gathering assets are empl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composition and strength of the security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s a detachment left in contact  (DLIC) as required. (Usually when the unit is in close combat with the enemy and a security zone does not exi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 composition and strength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ignate composition and strength of the reserve. (if u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 a quartering party for future assembly area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priority of fires to the security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ugment fires for security force with snipers, scatterable mines (SCATMINEs), or STRIKER assets necessary for the security force to focus fires on multiple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deception fires to deceive the enemy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indirect fires and close air support (CAS)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to site obstacles behind the security force to complicate pursu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nd coordinate air defense (AD)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for increased AD coverage of areas where the unit is most vulnerable to air attacks such as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support for security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maintenance collection points are active only long enough to transfer damaged vehicles to other recovery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maintenance collection points avoid the collection of vehicles greater than their ability to transport the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to prestock Classes III and IV adjacent to successive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to withdraw CSS assets before maneuver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 specific tasks for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 disengagement criteria (time, friendly situation,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 for a deliberate break in contact from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lan for deception to conceal the withdrawal for as long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lan the rapid displacement of the main body, safeguarded from enemy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 for protection of withdrawal routes and alter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termine the withdrawal and linkup plan for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e with adjacent uni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repares for the withdraw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specific tasks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s subordinate troop 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rehearsals and inspections. (METT-TC depen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hearses contingencies for reverting to a delay, commitment of the reserve, and enemy interdiction of movemen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s and dispatches quartering party to futur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reconnaissance of positions to which unit will withdra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s subordinate element positions and or se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guides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s with the unit or element through which the company will conduct a rearward passage of line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s subordinate troop leading procedures to ensure planning and preparations are on track and consistent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s wounded soldiers and damaged equipment and nonessential supplies f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s nonessential combat support (CS) and CSS units to the r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s R&amp;S IAW the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ositions guides for traffic control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R&amp;S assets screen the flanks and conduct reconnaissance of withdrawal routes to allow unhindered maneuver by the main body. (within their cap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withdraw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s the deception plan and begins withdrawal. (May want to move casualties out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contact with the enemy unit and simulates the continued presence of the main body until ordered to disengage or until another force takes over the task.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ceals the withdraw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aintains the defensive pattern of the whole force across the secto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intains communication and information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voids establishing patterns of movement that may indicate friendly inten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Focuses security forces on destroying enemy reconnaissance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ses multiple withdrawal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Moves during limited visibility and along covered and concealed routes if the situation allow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actions on contact during the withdraw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lays, attacks, or defends as required by the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s to alternate routes or bypasses interdicted routes and or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engages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deception using security force or DLIC and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ohesiveness of the overall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s rapidly on multiple routes to designated positions. (intermediate or fin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oids fixation on the close-in f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forces the disciplined use of routes during the withdraw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mobility corridor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the unit flexibility to deal with unexpected enemy actions by taking limited offensive action such as spoiling attacks to disorganize or disrupt the enemy or by countering enemy attacks, reinforcing threatened areas, and protecting withdrawal routes. (reserve, if desig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eaks contact and moves as a rear guar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lances security and deception with speed as it diseng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tactical movement and security techniques until it is clear that the enemy is not pursuing and contact has been broken and then withdraws as rapidly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unters any enemy attempts to disrupt the withdrawal or pursue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mpletes withdrawal within times specified in higher headquarters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and processes enemy prisoners of war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36A</w:t>
            </w:r>
          </w:p>
        </w:tc>
        <w:tc>
          <w:tcPr>
            <w:tcW w:w="4140" w:type="dxa"/>
            <w:tcBorders/>
          </w:tcPr>
          <w:p>
            <w:pPr>
              <w:pStyle w:val="Normal"/>
              <w:widowControl/>
              <w:rPr/>
            </w:pPr>
            <w:r>
              <w:rPr/>
              <w:t>Conduct a Delay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n Airborne Assault (Infantry Battalion)   (07-1-1153)" \l 7 </w:instrText>
      </w:r>
      <w:r>
        <w:rPr/>
        <w:fldChar w:fldCharType="separate"/>
      </w:r>
      <w:r>
        <w:rPr/>
      </w:r>
      <w:r>
        <w:rPr/>
        <w:fldChar w:fldCharType="end"/>
      </w:r>
      <w:r>
        <w:rPr>
          <w:b/>
        </w:rPr>
        <w:t>TASK:</w:t>
      </w:r>
      <w:r>
        <w:rPr/>
        <w:tab/>
        <w:t>Conduct an Airborne Assault (Infantry Battalion)   (07-1-1153)</w:t>
      </w:r>
    </w:p>
    <w:p>
      <w:pPr>
        <w:pStyle w:val="Normal"/>
        <w:widowControl/>
        <w:tabs>
          <w:tab w:val="clear" w:pos="720"/>
          <w:tab w:val="left" w:pos="3600" w:leader="none"/>
          <w:tab w:val="left" w:pos="6480" w:leader="none"/>
        </w:tabs>
        <w:ind w:left="720" w:hanging="0"/>
        <w:rPr/>
      </w:pPr>
      <w:r>
        <w:rPr>
          <w:sz w:val="18"/>
        </w:rPr>
        <w:t>(</w:t>
      </w:r>
      <w:r>
        <w:rPr>
          <w:sz w:val="18"/>
          <w:u w:val="single"/>
        </w:rPr>
        <w:t>FM 7-20</w:t>
      </w:r>
      <w:r>
        <w:rPr>
          <w:sz w:val="18"/>
        </w:rPr>
        <w:t>)</w:t>
        <w:tab/>
        <w:t>(FM 90-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BN) is conducting operations independently or as part of a higher headquarters and has received an operation order (OPORD) or fragmentary order (FRAGO) to conduct an airborne assault. The order includes all applicable overlays and or graphics. The battalion has adequate aircraft and air items to insert the entire battalion in one move or by echelon.  A cleared drop zone to accommodate the drop of all personnel and equipment (to include container deliver system [CDS], high drag [HD], or low altitude parachute extraction system [LAPES]) is available.  The enemy situation permits parachute assault on a primary or alternate drop zone without enemy contact (or effective fire). All necessary BN personnel and equipment are available. The BN has communications with higher, adjacent, and subordinate elements. The BN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battalion accomplishes all preparations NLT the time specified in the OPORD.  The battalion assembles its personnel within time indicated in the order for the last aircraft pass.  The battalion departs the assembly area to secure the assault objective within time restraints of the OPORD.  The battalion establishes a straggler control point and gains accountability for all personnel within within time restrains of the OPORD without compromising the mission.  The battalion arrives with all assigned personnel, equipment, and supplies. The battalion secures the assault objective NLT the time specified in the OPORD.   The mission is accomplished IAW the higher commander's intent and OPORD. The battalion complies with the ROE and or ROI.</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BN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BN commander and staff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 the ground tactical plan first, then landing, air movement, and marshaling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l plans support the ground tactical pla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ask organize into assault and follow-on echel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ross-loa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ump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mbly plan to include assembly ai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ault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rop zones and alternate drop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heck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ctions on enemy contact on the drop zone (D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bort criteri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battalion commander and his staff develop the ground tactical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 the ground tactical plan on the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 the concept of the operation in the objective area and scheme of maneuver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y the strength and composition of the assault, follow-on, and rear echel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six-primary elements of the ground tactical plan in the following sequ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ault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head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it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ounda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ser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 commander and his staff develop the landing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k air movement and ground tactical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 the nature and location of drop zones (DZs), or  landing zones (L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 DZ (s) are large enough to accommodate initial assault forces and to assist in the seizure of assault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battalion commander and his staff plan for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 air movement table jointly with the ai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 for the type of aircraft being assigned and number of so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load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bump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 and send basic planning guide to brig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 the Unit Aircraft Utiliz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 takeoff times, flight routes, order of flight, and arrival times at DZs or LZs in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battalion commander and his staff develop the marshaling plan and execute marshaling 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 the warning order and or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 joint tactical support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 detailed mission briefings, premium training, rehearsals and briefb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 equipment and personnel for loading onto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xecute administrative and logistic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 to marshal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emble, manifest, and prepare soldiers, equipment, and supplies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ve to the departure air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eive USAF safety briefing before takeo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eet United States Air Force (USAF) station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eet aircraft loa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a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battalion staff prepares for the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for the type of aircraft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with the Airlift Control Element (ALCE) to ensure its correc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the manifest (DD Form 2131) with the affiliated ALCE to ensure its correc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s coordination to test the air movement plan with the AL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battalion commander and his staff perform the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 communications with brigade and or division command headquarters during fl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et movement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rrive at the correct location with all required supplies, equipment,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battalion performs parachute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s sufficient combat power to seize the assault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izes the assault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priority of fires and provides the necessary forces (task organized) to seize the assault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s the reserve based on criticality of objectives and on enemy re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battalion performs airland and or airborn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izes airfield with forces infiltrated or parachuted in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s, a suitable air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izes and secures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Neutralizes the enemy in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irlands forces into the objective area as ear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nds forces on or close to their employm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battalion secures assault object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s IAW the assembl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locks high-spe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troys, captures, or forces enemy to withdraw from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ends the key terrain needed for linking up other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rols key terrain (DZs and LZs) within the battal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tains enough supplies and equipment to remain combat eff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ends a situation report (SITREP) to the brig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ms the airhead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ceives follow-on echel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offensive operations.</w:t>
              <w:br/>
              <w:br/>
              <w: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ends the airhead and awaits link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battalion defends the airh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s company sectors or batt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anges the task organization after the assaul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s priority of fires, engineer support, and combat service support (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battalion conducts CSS operations in support of the airborne inser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s maintenance before departure to ensure all equipment meets the standards of operational readi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akes accompanying supplies into the airhead with the assault and follow-on echel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loads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livers follow-on supplies after the battalion's initial landings to re-supply until routine procedures are institu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irdrops (CDS, LAPES, HD) supplies as close to the using company and or  plat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s for emergency re-supply of companies and or plato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s local or host nation transportation resources if readily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battalion treats and evacuates woun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s plans for the evacuation of casualties from the airhe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s all casualties with attached divisional medical elements until evacuation from the airhead i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battalion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battalion performs linku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198</w:t>
            </w:r>
          </w:p>
        </w:tc>
        <w:tc>
          <w:tcPr>
            <w:tcW w:w="4140" w:type="dxa"/>
            <w:tcBorders/>
          </w:tcPr>
          <w:p>
            <w:pPr>
              <w:pStyle w:val="Normal"/>
              <w:widowControl/>
              <w:rPr/>
            </w:pPr>
            <w:r>
              <w:rPr/>
              <w:t>Conduct Tactical Movement (Dismounted) (Infantry Battalion)</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TRE.07-C720</w:t>
            </w:r>
          </w:p>
        </w:tc>
        <w:tc>
          <w:tcPr>
            <w:tcW w:w="4140" w:type="dxa"/>
            <w:tcBorders/>
          </w:tcPr>
          <w:p>
            <w:pPr>
              <w:pStyle w:val="Normal"/>
              <w:widowControl/>
              <w:rPr/>
            </w:pPr>
            <w:r>
              <w:rPr/>
              <w:t>Evaluate the Enemy during IPB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07-1-3001.07-C720</w:t>
            </w:r>
          </w:p>
        </w:tc>
        <w:tc>
          <w:tcPr>
            <w:tcW w:w="4140" w:type="dxa"/>
            <w:tcBorders/>
          </w:tcPr>
          <w:p>
            <w:pPr>
              <w:pStyle w:val="Normal"/>
              <w:widowControl/>
              <w:rPr/>
            </w:pPr>
            <w:r>
              <w:rPr/>
              <w:t>Occupy an Assembly Area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07-1-SNIP.07-C720</w:t>
            </w:r>
          </w:p>
        </w:tc>
        <w:tc>
          <w:tcPr>
            <w:tcW w:w="4140" w:type="dxa"/>
            <w:tcBorders/>
          </w:tcPr>
          <w:p>
            <w:pPr>
              <w:pStyle w:val="Normal"/>
              <w:widowControl/>
              <w:rPr/>
            </w:pPr>
            <w:r>
              <w:rPr/>
              <w:t>Integrate Sniper Operations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07-6-1104.07-C720</w:t>
            </w:r>
          </w:p>
        </w:tc>
        <w:tc>
          <w:tcPr>
            <w:tcW w:w="4140" w:type="dxa"/>
            <w:tcBorders/>
          </w:tcPr>
          <w:p>
            <w:pPr>
              <w:pStyle w:val="Normal"/>
              <w:widowControl/>
              <w:rPr/>
            </w:pPr>
            <w:r>
              <w:rPr/>
              <w:t>Establish a Command Post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08-2-0314.07-C720</w:t>
            </w:r>
          </w:p>
        </w:tc>
        <w:tc>
          <w:tcPr>
            <w:tcW w:w="4140" w:type="dxa"/>
            <w:tcBorders/>
          </w:tcPr>
          <w:p>
            <w:pPr>
              <w:pStyle w:val="Normal"/>
              <w:widowControl/>
              <w:rPr/>
            </w:pPr>
            <w:r>
              <w:rPr/>
              <w:t>Provide Combat Health Support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17-1-0005.07-C720</w:t>
            </w:r>
          </w:p>
        </w:tc>
        <w:tc>
          <w:tcPr>
            <w:tcW w:w="4140" w:type="dxa"/>
            <w:tcBorders/>
          </w:tcPr>
          <w:p>
            <w:pPr>
              <w:pStyle w:val="Normal"/>
              <w:widowControl/>
              <w:rPr/>
            </w:pPr>
            <w:r>
              <w:rPr/>
              <w:t>Plan Operations Using the MDMP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17-1-0007.07-C720</w:t>
            </w:r>
          </w:p>
        </w:tc>
        <w:tc>
          <w:tcPr>
            <w:tcW w:w="4140" w:type="dxa"/>
            <w:tcBorders/>
          </w:tcPr>
          <w:p>
            <w:pPr>
              <w:pStyle w:val="Normal"/>
              <w:widowControl/>
              <w:rPr/>
            </w:pPr>
            <w:r>
              <w:rPr/>
              <w:t>Execute Battle Staff Activities (Infantry Battalion)</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ctions on Contact  (07-OPFOR-0015)</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Red forces make contact with Blue forces by receipt of direct fires, indirect fires, or direct observation.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xecutes actions on contact IAW the OPORD and or commander's guidance. The Red force conducts fire and maneuver to rapidly rout the Blue force, seize the initiative, and create advantageous conditions for subsequent operations.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Counterattack  (07-OPFOR-002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been ordered to counterattack following a disrupted or halted Blue force penetration attempt or while the Blue force is consolidating and reorganizing on the objective. All assigned Red force equipment and personnel are available. Red forces have indirect fire and engineer support available. Red forces have gained air superiority. </w:t>
      </w:r>
    </w:p>
    <w:p>
      <w:pPr>
        <w:pStyle w:val="Normal"/>
        <w:keepLines/>
        <w:widowControl/>
        <w:rPr/>
      </w:pPr>
      <w:r>
        <w:rPr/>
      </w:r>
    </w:p>
    <w:p>
      <w:pPr>
        <w:pStyle w:val="Normal"/>
        <w:keepLines/>
        <w:widowControl/>
        <w:rPr/>
      </w:pPr>
      <w:r>
        <w:rPr>
          <w:b/>
        </w:rPr>
        <w:t>STANDARD:</w:t>
      </w:r>
      <w:r>
        <w:rPr/>
        <w:t xml:space="preserve"> The Red force conducts the counterattack IAW the OPORD and or commander's guidance. The Red force uses short but intense artillery and air preparation, attacks Blue force flanks or rear, and or exploits gaps and ruptures in Blue force formations. The Red force prevents consolidation and reorganization and evacuation of wounded Blue force personnel. The Red force gains/regains terrain and destroys or captures remaining Blue force personnel and equipment.                                                                                 Note: During training exercises, the Blue force commander/leaders should select the size of the Red force element based on threat doctrine. </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n Attack Against a Moving Force (Infantry Battalion/Tank and Mechanized Infantry Battalion Task Force)   (07-1-1162)" \l 7 </w:instrText>
      </w:r>
      <w:r>
        <w:rPr/>
        <w:fldChar w:fldCharType="separate"/>
      </w:r>
      <w:r>
        <w:rPr/>
      </w:r>
      <w:r>
        <w:rPr/>
        <w:fldChar w:fldCharType="end"/>
      </w:r>
      <w:r>
        <w:rPr>
          <w:b/>
        </w:rPr>
        <w:t>TASK:</w:t>
      </w:r>
      <w:r>
        <w:rPr/>
        <w:tab/>
        <w:t>Conduct an Attack Against a Moving Force (Infantry Battalion/Tank and Mechanized Infantry Battalion Task Force)   (07-1-1162)</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40)</w:t>
        <w:tab/>
        <w:t>(FM 100-55)</w:t>
      </w:r>
    </w:p>
    <w:p>
      <w:pPr>
        <w:pStyle w:val="Normal"/>
        <w:widowControl/>
        <w:tabs>
          <w:tab w:val="clear" w:pos="720"/>
          <w:tab w:val="left" w:pos="3600" w:leader="none"/>
          <w:tab w:val="left" w:pos="6480" w:leader="none"/>
        </w:tabs>
        <w:ind w:left="720" w:hanging="0"/>
        <w:rPr>
          <w:sz w:val="18"/>
        </w:rPr>
      </w:pPr>
      <w:r>
        <w:rPr>
          <w:sz w:val="18"/>
        </w:rPr>
        <w:t>(FM 101-5)</w:t>
        <w:tab/>
        <w:t>(FM 101-5-1)</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force -oriented attack against a moving force at the location and time specified. The attack may be conducted during a counterattack, as a spoiling attack, as an exploitation, or as a result of a movement to contact.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attack in accordance with (IAW) the tactical standing operating procedures (TSOP), the order, and or higher commander's guidance. The unit conducts extensive R&amp;S. The unit gains and maintains contact with the enemy force. The unit fully employs all available combat power to isolate, fix, and destroy the enemy force.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SU)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tactical assembly area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tentative support by fire and assaul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routes to and from the tactical AA and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 tentative dismount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 where to fight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the most advantageous location to fight the engagement and then determine alternate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decision points (DPs) for the commitment of the unit at each selected engagement location based on rates of movement of the unit and the enemy (Commander, S3, and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 named areas of interest (NAIs) to identify the enemy's rate and direction of movement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Digitally equipped units posses the unique ability to rapidly shift from a direction of attack, reorient the attack, and mass combat power to fight a dynamic and fluid battle. They achieve this dominance through situational understanding (SU) that feeds into the common operational picture (C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ximize the advantage of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avenues of approach that allow the unit to strike the enemy from a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 flex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plan that is flexible enough to allow the unit to attack the enemy regardless of where the engagement develops. (The scheme must include provisions to fight the enemy at alternate engagement areas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Designate the main effor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the main attack to the element with the greatest combat pow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ll available resources are focused to support the main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ttach combat support elements such as engineers in direct support (D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Narrow the scope of the main effort's responsibility in terms of geographical area or specified task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esignate the supporting effor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signate a breach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signate an assault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objective to support a hasty attack or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objective. (These fires engage enemy security forces, destroy bypassed enemy forces, and screen friendl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breach site location and required number of breach lanes based on the scheme of maneuver, actions on the objective, and the size of the assault forc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tegrate refueling and resupply operations with the 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stablish drop points for movement of key CSS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ordinate for passage of lin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es R&amp;S effort on answering intelligence requirements (IRs) to support the commander's decisions on where to fight the enemy, when and where to initiate fires, and how best to maneuver the unit against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Gains and maintains contact with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pports the unit's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s well forward to reconnoiter obstacles and areas that may slow the unit's movement and that could de-synchronize the timing and planned location of the 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eks to detect contaminated areas, enemy security forces, and suitable routes for the unit's u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s enemy actions on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Occupies positions that provide good observation of the EA and that are survivable during the engagement (Reconnaissance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tinue to report enemy actions, battle damage assessment,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ins contact  with the enemy force through the R&amp;S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ximizes the approach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justs the speed of the unit to ensure it arrives at the destination EA at the proper time in relation to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ceals movement to maintain surpri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aximizes the use of covered and concealed routes to mask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a robust reconnaissance and security effort to detect and destroy enemy securit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subordinate unit leaders maintain positive control of formations to ensure the unit's ability to mass combat power at the decisive point and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s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mploys indirect fires reinforced with situational obstacles to set the conditions for the EA fights by disrupting and weakening the enemy before he gets to the 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eats enemy securit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ttacks the enemy's forward or flank security to develop the situation. (advance guard ).</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gages and defeats the enemy's security forces and gains contact with the enemy's main body before the enemy can effectively react (Advance gu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unit commander weighs using the advance guard with maneuver forces and fires to destroy enemy security forc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ixes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ixes the enemy main body to create the conditions for the main body's attack. (Normally, this task is executed by the unit's advance guard once it destroys the opposing enemy security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mploys indirect fires against the lead enemy forces to allow the advance guard to deploy and gain contact with the enemy main bod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neuvers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ositions the unit to attack the enemy formation from an assailable flank where its total combat power can be massed against an enemy weakness to reach a quick deci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s indirect fires to suppress the enemy force that directly opposes the main body's 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trikes the enemy force with overwhelming strength and spe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djusts fire support coordination measures (FSCMs) to provide continuous support and ensure force protection. (FS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Maneuvers to quickly destroy or penetrate any enemy forces attempting to fix or delay the unit and strikes the bulk of the evading enemy force from the flank or re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feats and or destroys the enemy force IAW the commander's int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report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72</w:t>
            </w:r>
          </w:p>
        </w:tc>
        <w:tc>
          <w:tcPr>
            <w:tcW w:w="4140" w:type="dxa"/>
            <w:tcBorders/>
          </w:tcPr>
          <w:p>
            <w:pPr>
              <w:pStyle w:val="Normal"/>
              <w:widowControl/>
              <w:rPr/>
            </w:pPr>
            <w:r>
              <w:rPr/>
              <w:t>Conduct a Movement to Contac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Execute a Hasty Attack  (07-OPFOR-003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Blue force is in the process of consolidating, reorganizing, or is moving and does not have situational awarenes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destroys, disrupts, or causes Blue forces to retreat.  Red forces seize the objective in accordance with (IAW) the operation order and or commander's guidance.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n Attack Against a Stationary Force (Infantry Battalion/Tank and Mechanized Infantry Battalion Task Force)   (07-1-1171)" \l 7 </w:instrText>
      </w:r>
      <w:r>
        <w:rPr/>
        <w:fldChar w:fldCharType="separate"/>
      </w:r>
      <w:r>
        <w:rPr/>
      </w:r>
      <w:r>
        <w:rPr/>
        <w:fldChar w:fldCharType="end"/>
      </w:r>
      <w:r>
        <w:rPr>
          <w:b/>
        </w:rPr>
        <w:t>TASK:</w:t>
      </w:r>
      <w:r>
        <w:rPr/>
        <w:tab/>
        <w:t>Conduct an Attack Against a Stationary Force (Infantry Battalion/Tank and Mechanized Infantry Battalion Task Force)   (07-1-1171)</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5-71-2)</w:t>
      </w:r>
    </w:p>
    <w:p>
      <w:pPr>
        <w:pStyle w:val="Normal"/>
        <w:widowControl/>
        <w:tabs>
          <w:tab w:val="clear" w:pos="720"/>
          <w:tab w:val="left" w:pos="3600" w:leader="none"/>
          <w:tab w:val="left" w:pos="6480" w:leader="none"/>
        </w:tabs>
        <w:ind w:left="720" w:hanging="0"/>
        <w:rPr>
          <w:sz w:val="18"/>
        </w:rPr>
      </w:pPr>
      <w:r>
        <w:rPr>
          <w:sz w:val="18"/>
        </w:rPr>
        <w:t>(FM 6-30)</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force-oriented attack against a stationary force at the location and time specified. The order includes all applicable overlays and or graphics. The unit is occupying an assemble area out of contact with the enemy. The unit has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This task is always performed in MOPP4.</w:t>
      </w:r>
    </w:p>
    <w:p>
      <w:pPr>
        <w:pStyle w:val="Normal"/>
        <w:widowControl/>
        <w:rPr/>
      </w:pPr>
      <w:r>
        <w:rPr/>
      </w:r>
    </w:p>
    <w:p>
      <w:pPr>
        <w:pStyle w:val="Normal"/>
        <w:widowControl/>
        <w:rPr/>
      </w:pPr>
      <w:r>
        <w:rPr>
          <w:b/>
        </w:rPr>
        <w:t xml:space="preserve">TASK STANDARDS:  </w:t>
      </w:r>
      <w:r>
        <w:rPr/>
        <w:t>The unit conducts the attack in accordance with (IAW) the tactical standing operating procedures (TSOP), the order, and  higher commander's guidance. The unit conducts extensive R&amp;S. The unit avoids terrain features that are likely enemy artillery reference points, locations for chemical strikes, or locations for situational obstacles. The unit limits enemy repositioning and massing against assaulting unit elements through supporting fires, a rapid assault, quick breaching operations, and effective employment of smoke. The unit fully employs all available combat power to isolate and destroy the enemy force.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focus of planning is to develop a fully synchronized plan that masses all available combat power against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s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Designate the main effor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the main attack to the element with the greatest combat pow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ll available resources are focused to support the main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ttach combat support elements such as engineers in direct support (D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Narrow the scope of the main effort's responsibility in terms of geographical area or specified task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esignate the supporting effor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signate a breach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signate an assault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 (METT-TC dependen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objective to support a hasty attack or defens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objective. (These fires engage enemy security forces, destroy bypassed enemy forces, and screen friendly forc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such as support forces, breaching efforts, and artillery assets and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the point of penetration, planned breach sites, possible bypasses, defending enemy positions or key weapons, and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breach site location and required number of breach lanes based on the scheme of maneuver, actions on the objective, and the size of the assault force as requir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econnaissance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composition, disposition, and strength of enemy forces along a flank or at an area selected for pene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composition; disposition; and strength of security forces, reserve forces, defending combat formations within the enemy's main battle area (MBA), and key combat multipliers. (such as artillery, engineers, and 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s location, type, depth, and composition of obstacles and bypasses around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likely enemy counterattack or reinforcing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s type of enemy fortifications and survivability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nticipates the enemy's engagement areas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termines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termines gaps in the enemy's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Determines exposed or weak fl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termines enemy units that lack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termines unobserved or weakly defended avenues of approach to the enemy's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termines cover and concealed routes that allow friendly forces to close on the enemy's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Determines weak obstacles or fortifications in the enemy defense, especially along a fl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movement to the line of departure (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When attacking from positions not in contact, units often stage in rear assembly areas, road march to attack positions behind friendly units in contact with the enemy, conduct passage of lines, and begin the attac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approach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eaches or bypasse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ransitions to different formations based on the factors of mission, enemy, terrain, troops, time available, and civil considerations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forces to screen or guard flanks that may become exposed or threatened during the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oids terrain features that are likely enemy artillery reference points, locations for chemical strikes, or locations for situational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troys or forces the withdrawal of opposing enemy securit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Uses available combat power to weaken  enem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hifts fires and smoke to suppress enemy forces and obscure friendl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Minimizes the effects of enemy dece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s firep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hifts fires and smoke to suppress enemy forces and obscure friendly forces as the unit approaches the enemy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shaping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solates the enemy force targeted for destruction by preventing him from laterally repositioning and reinforc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decisiv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the assaulting force with critical information about the enemy and friendly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imits enemy repositioning and massing against assaulting forces through supporting fires, a rapid assault, quick breaching operations, and effective employment of smok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hifts direct and indirect fires and repositions as required to support the maneuver of assaulting forces. (supporting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aults exposed enemy flanks through a created penetration or other position of advantage. (assault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Rapidly maneuvers using covered and concealed routes and breaches protective obstacle(s). (assaulting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mmits the reserve as necessary to reinforce the momentum of the attack, block enemy counterattacks, or exploit suc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ushes reconnaissance and security forces forward to provide critical information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ocuses on areas that the enemy may use to reposition forces, commit reserves, and counter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enemy reactions, repositioning, and battle damage assessment as the unit develops the engag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alls forward CS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commander and staff maintain command and control (C2) and report the developing situ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sition main and TAC command posts (CPs) to sustain constant monitoring and tracking of subordinate units and to evaluate information that impacts on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ecures and processes enemy prisoners of war (EPW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cesses captured documents and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72</w:t>
            </w:r>
          </w:p>
        </w:tc>
        <w:tc>
          <w:tcPr>
            <w:tcW w:w="4140" w:type="dxa"/>
            <w:tcBorders/>
          </w:tcPr>
          <w:p>
            <w:pPr>
              <w:pStyle w:val="Normal"/>
              <w:widowControl/>
              <w:rPr/>
            </w:pPr>
            <w:r>
              <w:rPr/>
              <w:t>Conduct a Movement to Contac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81</w:t>
            </w:r>
          </w:p>
        </w:tc>
        <w:tc>
          <w:tcPr>
            <w:tcW w:w="4140" w:type="dxa"/>
            <w:tcBorders/>
          </w:tcPr>
          <w:p>
            <w:pPr>
              <w:pStyle w:val="Normal"/>
              <w:widowControl/>
              <w:rPr/>
            </w:pPr>
            <w:r>
              <w:rPr/>
              <w:t>Conduct Mobility, Countermobility, and or Survivability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 Battle Position  (07-OPFOR-003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in a hasty or deliberate occupation of a battle position (BP), which may or may not be supported by obstacles.  It observes advancing Blue forces or is alerted to Blue forces in the area by a spot report from higher headquarters.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Red forces complete all defensive preparations NLT the time specified in accordance with (IAW) the operation order and/or commander's guidance. Blue forces do not surprise the Red force main body.  Red forces destroy, block, or canalize the Blue force when they enter the engagement area.  Red forces retain control of the designated terrain and force the withdrawal of the Blue force. Red forces prevent destruction of obstacles.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n Attack of a Built-up Area (Infantry Battalion/Tank and Mechanized Infantry Battalion Task Force)   (07-1-1180)" \l 7 </w:instrText>
      </w:r>
      <w:r>
        <w:rPr/>
        <w:fldChar w:fldCharType="separate"/>
      </w:r>
      <w:r>
        <w:rPr/>
      </w:r>
      <w:r>
        <w:rPr/>
        <w:fldChar w:fldCharType="end"/>
      </w:r>
      <w:r>
        <w:rPr>
          <w:b/>
        </w:rPr>
        <w:t>TASK:</w:t>
      </w:r>
      <w:r>
        <w:rPr/>
        <w:tab/>
        <w:t>Conduct an Attack of a Built-up Area (Infantry Battalion/Tank and Mechanized Infantry Battalion Task Force)   (07-1-1180)</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0-32)</w:t>
      </w:r>
    </w:p>
    <w:p>
      <w:pPr>
        <w:pStyle w:val="Normal"/>
        <w:widowControl/>
        <w:tabs>
          <w:tab w:val="clear" w:pos="720"/>
          <w:tab w:val="left" w:pos="3600" w:leader="none"/>
          <w:tab w:val="left" w:pos="6480" w:leader="none"/>
        </w:tabs>
        <w:ind w:left="720" w:hanging="0"/>
        <w:rPr>
          <w:sz w:val="18"/>
        </w:rPr>
      </w:pPr>
      <w:r>
        <w:rPr>
          <w:sz w:val="18"/>
        </w:rPr>
        <w:t>(FM 21-60)</w:t>
        <w:tab/>
        <w:t>(FM 24-35)</w:t>
        <w:tab/>
        <w:t>(FM 24-35-1)</w:t>
      </w:r>
    </w:p>
    <w:p>
      <w:pPr>
        <w:pStyle w:val="Normal"/>
        <w:widowControl/>
        <w:tabs>
          <w:tab w:val="clear" w:pos="720"/>
          <w:tab w:val="left" w:pos="3600" w:leader="none"/>
          <w:tab w:val="left" w:pos="6480" w:leader="none"/>
        </w:tabs>
        <w:ind w:left="720" w:hanging="0"/>
        <w:rPr>
          <w:sz w:val="18"/>
        </w:rPr>
      </w:pPr>
      <w:r>
        <w:rPr>
          <w:sz w:val="18"/>
        </w:rPr>
        <w:t>(FM 5-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tab/>
        <w:t>(FM 90-10(HTF))</w:t>
        <w:tab/>
        <w:t>(FM 90-10-1)</w:t>
      </w:r>
    </w:p>
    <w:p>
      <w:pPr>
        <w:pStyle w:val="Normal"/>
        <w:widowControl/>
        <w:tabs>
          <w:tab w:val="clear" w:pos="720"/>
          <w:tab w:val="left" w:pos="3600" w:leader="none"/>
          <w:tab w:val="left" w:pos="6480" w:leader="none"/>
        </w:tabs>
        <w:ind w:left="720" w:hanging="0"/>
        <w:rPr>
          <w:sz w:val="18"/>
        </w:rPr>
      </w:pPr>
      <w:r>
        <w:rPr>
          <w:sz w:val="18"/>
        </w:rPr>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n attack of a built-up area at the location and time specified.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the attack in accordance with (IAW) the tactical standing operating procedures (TSOP), the order, and or higher commander's guidance. The unit conducts extensive reconnaissance and surveillance (R&amp;S). The unit employs all available assets against the enemy to isolate and secure the objective(s). The unit destroys, captures, or forces the enemy force to withdraw.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focus of planning is to develop a fully synchronized plan that masses all available combat power against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hould involve the analysis of aerial imagery, photographs, or any other detailed information about the building(s) or other urban terrain for which the unit is responsib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 maps and diagr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Obtain maps of subway systems, railways, and mass 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tain diagrams of 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btain diagrams of electrical power stations and emergency servi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Obtain diagrams of  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Obtain maps and diagrams of mass communications facilities such as cellular phones, computer hubs, radio, and telepho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 and describe battlefield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covered and concealed approaches to the urban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key and decisive terrain inside and outside of the built-up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mobility corridors to include air, building level, intra-building level, street level, and subterranean lev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buildings protected by the law of land warfare such as churches, medical facilities, historic monuments, and other facilities dedicated to arts and sciences, provided they are not being used for military purpo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areas and facilities restricted by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stadiums, parks, open fields, playgrounds, and other open areas that may be used for landing zones, holding areas, or engagement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dentify location of prisons and jai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dentify construction sites that may contain barrier materi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dentify significant fire hazards and locations of other hazardous material (HAZMAT), such as hazardous industrial was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Identify areas that limit the unit's ability to employ maximum combat power due to the need to minimize damage and rubbling effec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Identify other logistics infrastructure that could effect the operation such as sources of potable water, bulk fuel and transport systems,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what the enemy will do and what information is needed to confirm the enemy's action (S2).</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the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the main attack to the element with the greatest comba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ll available resources are focused to support the mai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llocate additional combat elements in task organization if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ttach combat support elements such as engineers in direct support (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Narrow the scope of the main effort's responsibility in terms of geographical area or specified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Narrow the scope of the main effort's responsibility in terms of geographical area or specified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 the supporting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ignate a breach ele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 an assault ele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on the objective to suppress, neutralize, and destroy critical enemy forces that most affect the unit's closure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suppression and obscuration fires in support of breaching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deception fires to deceive the enemy as to the location of the mai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beyond the objective to support a hasty attack o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fires in support of the approach to the objective. (These fires engage enemy security forces, destroy bypassed enemy forces, and screen friendl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indirect fires and close air support (CAS)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locations of critical friendly zones (CFZ) to protect critical actions such as support forces, breaching efforts, and artillery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the point of penetration, planned breach sites, possible bypasses, defending enemy positions or key weapons, and friendly support by fire (SBF)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S and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ddress each task and assign responsibility when developing the SOE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termine breach site location and required number of breach lanes based on the scheme of maneuver, actions on the objective, and the size of the assault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adequate command and control to rapidly shift priority of effort and or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 to and actions on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econnaissance effort. (Timely resupply and evacuation support of forward reconnaissance assets is well planned and integrated into the reconnaissance plan by the S4.)</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unit secures the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contingency plans for contact prior to and after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 clear abor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eks to determine the enemy's strength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ves tactically to designated tactical assembly area (AA) or other 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a passage of line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s and occupies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s SA to prevent fratric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eads movement through built-up areas with dismounted infantry. (Tanks or Bradley Fighting Vehicles [BFVs] follow and provide close overwat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s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as rapidly as possible without sacrificing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covered and concealed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cts enemy forces, positions, and obstacles to prevent them from interfering with the attack plan. (reconnaissance element and or security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reaches or bypasses encountered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feats enemy elements encounte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olates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izes terrain that dominates the area so that the enemy cannot supply, reinforce, or withdraw its defe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terrain that provides the ability to place suppression on the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rols avenues of approach into and away from the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s direct and indirect fire support to suppress and kill the enemy, screen the assault element, protect breaching actions, and isolate the enemy by blocking reinforcements and counteratt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aults to gain a foothold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foothold is normally one to two city blocks and is usually a company intermediate objecti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reates an entry point that provides cover from enemy fire and a location for attacking troops to enter the urba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ixes the defense and or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aults the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s supporting fires to suppress enemy elements that can place effective fires on the assaulting force and or breach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ses obscuration to cover breach and assault force a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Breaches obstacles that can not be bypas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tinues reconnaissance in support of the 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ses maneuver, mobility, shock action, and massed firepower to secure a foothold and rupture established defen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Kills, captures, destroys, or forces the withdrawal of all enemy on objectives as required by the commander's int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Attempts to minimize collateral damage and noncombatant casual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lears the built-up area using the appropriate technique based on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commander commits the reserve to accomplish one or more of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loit success or an enemy weak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ort a forward element with fire or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 the mission of another element (building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 the momentum of the attack (seize a key bui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Hold buildings seized by another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feat or block enemy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commander reports the situation to the higher headquarters commander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25</w:t>
            </w:r>
          </w:p>
        </w:tc>
        <w:tc>
          <w:tcPr>
            <w:tcW w:w="4140" w:type="dxa"/>
            <w:tcBorders/>
          </w:tcPr>
          <w:p>
            <w:pPr>
              <w:pStyle w:val="Normal"/>
              <w:widowControl/>
              <w:rPr/>
            </w:pPr>
            <w:r>
              <w:rPr/>
              <w:t>Employ a Reserve For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72</w:t>
            </w:r>
          </w:p>
        </w:tc>
        <w:tc>
          <w:tcPr>
            <w:tcW w:w="4140" w:type="dxa"/>
            <w:tcBorders/>
          </w:tcPr>
          <w:p>
            <w:pPr>
              <w:pStyle w:val="Normal"/>
              <w:widowControl/>
              <w:rPr/>
            </w:pPr>
            <w:r>
              <w:rPr/>
              <w:t>Secure Civilians During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Battle Position  (07-OPFOR-003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in a hasty or deliberate occupation of a battle position (BP), which may or may not be supported by obstacles.  It observes advancing Blue forces or is alerted to Blue forces in the area by a spot report from higher headquarters.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Red forces complete all defensive preparations NLT the time specified in accordance with (IAW) the operation order and/or commander's guidance. Blue forces do not surprise the Red force main body.  Red forces destroy, block, or canalize the Blue force when they enter the engagement area.  Red forces retain control of the designated terrain and force the withdrawal of the Blue force. Red forces prevent destruction of obstacles.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n Obstacle  (07-OPFOR-002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employed obstacles and is covering them with direct and indirect fires. All necessary personnel and equipment are available. Blue forces have indirect fire support available.  </w:t>
      </w:r>
    </w:p>
    <w:p>
      <w:pPr>
        <w:pStyle w:val="Normal"/>
        <w:keepLines/>
        <w:widowControl/>
        <w:rPr/>
      </w:pPr>
      <w:r>
        <w:rPr/>
      </w:r>
    </w:p>
    <w:p>
      <w:pPr>
        <w:pStyle w:val="Normal"/>
        <w:keepLines/>
        <w:widowControl/>
        <w:rPr/>
      </w:pPr>
      <w:r>
        <w:rPr>
          <w:b/>
        </w:rPr>
        <w:t>STANDARD:</w:t>
      </w:r>
      <w:r>
        <w:rPr/>
        <w:t xml:space="preserve"> The Red force defends obstacles in accordance with (IAW) the operation order and/or commander's guidance.  Red forces cover the obstacle(s) by fire. Red forces fixes Blue forces in the obstacle(s) and destroy them by fires.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 Building  (07-OPFOR-002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received an order to defend a building.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The Red force defends the building in accordance with (IAW) the operation order and/or commander's guidance. The Red force prevents the Blue force from isolating and entering the building. The Red force blocks or canalizes the Blue force to destroy them or force them to withdraw. The Red force retains control of the designated building or counterattacks to regain and maintain control.                                                                                 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n Infiltration and or Exfiltration (Infantry Battalion/Tank and Mechanized Infantry Battalion Task Force)   (07-1-1189)" \l 7 </w:instrText>
      </w:r>
      <w:r>
        <w:rPr/>
        <w:fldChar w:fldCharType="separate"/>
      </w:r>
      <w:r>
        <w:rPr/>
      </w:r>
      <w:r>
        <w:rPr/>
        <w:fldChar w:fldCharType="end"/>
      </w:r>
      <w:r>
        <w:rPr>
          <w:b/>
        </w:rPr>
        <w:t>TASK:</w:t>
      </w:r>
      <w:r>
        <w:rPr/>
        <w:tab/>
        <w:t>Conduct an Infiltration and or Exfiltration (Infantry Battalion/Tank and Mechanized Infantry Battalion Task Force)   (07-1-1189)</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tab/>
        <w:t>(FM 100-34)</w:t>
        <w:tab/>
        <w:t>(FM 100-34-1)</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5-71-2)</w:t>
        <w:tab/>
        <w:t>(FM 7-20)</w:t>
      </w:r>
    </w:p>
    <w:p>
      <w:pPr>
        <w:pStyle w:val="Normal"/>
        <w:widowControl/>
        <w:tabs>
          <w:tab w:val="clear" w:pos="720"/>
          <w:tab w:val="left" w:pos="3600" w:leader="none"/>
          <w:tab w:val="left" w:pos="6480" w:leader="none"/>
        </w:tabs>
        <w:ind w:left="720" w:hanging="0"/>
        <w:rPr>
          <w:sz w:val="18"/>
        </w:rPr>
      </w:pPr>
      <w:r>
        <w:rPr>
          <w:sz w:val="18"/>
        </w:rPr>
        <w:t>(FM 7-22 (3-21.21))</w:t>
        <w:tab/>
        <w:t>(FM 7-85)</w:t>
        <w:tab/>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n infiltration and or exfiltration. The purpose of the infiltration and or exfiltration (gather information, attack an enemy position from the rear, conduct a raid or ambush, capture prisoners, seize key terrain, or aid the main attack) is identified by higher headquarters.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infiltration and exfiltration in accordance with (IAW) tactical standing operating procedures (TSOP), the order, and or higher commander's guidance. The unit employs reconnaissance patrols to find routes, gaps, and weaknesses in enemy positions. The unit moves through the enemy area without being detected. The unit accomplishes the designated purpose of the mission.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 rally points that are easily identifi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likely enem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routes to and from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a linkup point and or assembly area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tegrate and synchronize Battlefield Operating System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fires and effects to provide immediate responsive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obscuration fires as required. (mission, enemy, terrain, troops, time available, and civil considerations [METT-TC] depend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indirect fires and close air support (CAS) (if available)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 engineer support. (Considerations for the scheme of engineer operations [SOEO] follow.)</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terrain visualization products from higher headquarters are available and distributed for the point of infiltration or exfiltration, planned breach sites, possible bypasses, defending enemy positions or key weapons, and friendly support by fire (SBF)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required mobility tasks throughout the depth of the unit zone or ax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 scatterable mine (SCATMINE) systems for flank security and hasty defense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 nuclear, biological, and chemical (NBC) suppor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 NBC reconnaissance assets into the unit's overall R&amp;S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 NBC assets are positioned to quickly detect enemy use of NBC at anticipated times an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a plan to disseminate NBC threats, once detected, immediately throughout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tegrate and synchronize the use of smoke based on METT-TC. (Ensure artillery and mechanized smoke complement each o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lan and coordinate air defense (AD) support. (if support has been provided by higher headquart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adequate AD of the unit during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lan C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 adequate CSS support to the R&amp;S effort. (The S4 plans and integrates timely resupply and evacuation support of forward R&amp;S assets is well planned and integrated into the R&amp;S pla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nd coordinate casualty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velop contingency plans for chance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signate rally points to prepare for attack or to assemble after the mission i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e for passage of lin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Assign lanes and release points (RP)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 as per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FILT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forward passage of l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ommunications during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s into infiltrating elements at designated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akes advantage of gaps and weaknesses in enemy positions as well as limited visibility, adverse weather, and broken terrain affording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voids enemy contact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contact is made, avoids becoming decisively engaged, breaks contact, and continues movement to the rally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s dispersion and strict noise, light, and camouflage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filtrates by entire company or by separate platoons as specified during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ses battlefield noise (including artillery) to mask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ngages the enemy as necessary using support by fire and or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link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long range (far) recogn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stablishes communications before entering direct fire weapons rang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uthenticates correctly and or responds to challenges IAW the signal operating instructions (SOI),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firms short range recognition sign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letes link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ducts short range (near) recogn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mpletes movement to assembly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s actions at the linkup point or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olidates and reorganiz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s enemy prisoners of war (EPW)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s completion of linkup to the high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eats and evacuates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cures captured documents and or equip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tinues operations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nds updated situation reports (SITREPs) to the higher commander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FILT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nning and performance steps for exfiltration generally mirror those for infiltration. A rearward passage of lines would be conduc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olidates and reorganizes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s EPW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movement to designated area following rearward passage of l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s completion of exfiltration to high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eats and evacuates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cesses captured documents and or equip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63</w:t>
            </w:r>
          </w:p>
        </w:tc>
        <w:tc>
          <w:tcPr>
            <w:tcW w:w="4140" w:type="dxa"/>
            <w:tcBorders/>
          </w:tcPr>
          <w:p>
            <w:pPr>
              <w:pStyle w:val="Normal"/>
              <w:widowControl/>
              <w:rPr/>
            </w:pPr>
            <w:r>
              <w:rPr/>
              <w:t>Conduct a Linku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81</w:t>
            </w:r>
          </w:p>
        </w:tc>
        <w:tc>
          <w:tcPr>
            <w:tcW w:w="4140" w:type="dxa"/>
            <w:tcBorders/>
          </w:tcPr>
          <w:p>
            <w:pPr>
              <w:pStyle w:val="Normal"/>
              <w:widowControl/>
              <w:rPr/>
            </w:pPr>
            <w:r>
              <w:rPr/>
              <w:t>Conduct a Passage of Lines as Passing Uni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Conduct Tactical Movement (Dismounted) (Infantry Battalion)   (07-1-1198)" \l 7 </w:instrText>
      </w:r>
      <w:r>
        <w:rPr/>
        <w:fldChar w:fldCharType="separate"/>
      </w:r>
      <w:r>
        <w:rPr/>
      </w:r>
      <w:r>
        <w:rPr/>
        <w:fldChar w:fldCharType="end"/>
      </w:r>
      <w:r>
        <w:rPr>
          <w:b/>
        </w:rPr>
        <w:t>TASK:</w:t>
      </w:r>
      <w:r>
        <w:rPr/>
        <w:tab/>
        <w:t>Conduct Tactical Movement (Dismounted) (Infantry Battalion)   (07-1-1198)</w:t>
      </w:r>
    </w:p>
    <w:p>
      <w:pPr>
        <w:pStyle w:val="Normal"/>
        <w:widowControl/>
        <w:tabs>
          <w:tab w:val="clear" w:pos="720"/>
          <w:tab w:val="left" w:pos="3600" w:leader="none"/>
          <w:tab w:val="left" w:pos="6480" w:leader="none"/>
        </w:tabs>
        <w:ind w:left="720" w:hanging="0"/>
        <w:rPr/>
      </w:pPr>
      <w:r>
        <w:rPr>
          <w:sz w:val="18"/>
        </w:rPr>
        <w:t>(</w:t>
      </w:r>
      <w:r>
        <w:rPr>
          <w:sz w:val="18"/>
          <w:u w:val="single"/>
        </w:rPr>
        <w:t>FM 7-22 (3-21.21)</w:t>
      </w:r>
      <w:r>
        <w:rPr>
          <w:sz w:val="18"/>
        </w:rPr>
        <w:t>)</w:t>
        <w:tab/>
        <w:t>(FM 21-60)</w:t>
        <w:tab/>
        <w:t>(FM 24-35)</w:t>
      </w:r>
    </w:p>
    <w:p>
      <w:pPr>
        <w:pStyle w:val="Normal"/>
        <w:widowControl/>
        <w:tabs>
          <w:tab w:val="clear" w:pos="720"/>
          <w:tab w:val="left" w:pos="3600" w:leader="none"/>
          <w:tab w:val="left" w:pos="6480" w:leader="none"/>
        </w:tabs>
        <w:ind w:left="720" w:hanging="0"/>
        <w:rPr>
          <w:sz w:val="18"/>
        </w:rPr>
      </w:pPr>
      <w:r>
        <w:rPr>
          <w:sz w:val="18"/>
        </w:rPr>
        <w:t>(FM 24-35-1)</w:t>
        <w:tab/>
        <w:t>(FM 71-2)</w:t>
        <w:tab/>
        <w:t>(FM 7-20)</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conducting operations independently or as part of the brigade and has received an operation order (OPORD) or fragmentary order (FRAGO) to conduct an operation at the location and time specified. The operation requires the battalion to conduct tactical movement. The order includes all applicable overlays and or graphics.  All necessary battalion personnel and equipment are available. The battalion has communications with higher, adjacent, subordinate, and supporting elements. The battalion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battalion conducts tactical movement in accordance with (IAW) the tactical standing operating procedures (TSOP), the order, and or higher commander's guidance. The battalion crosses the line of departure (LD) at the designated time. The battalion moves using the route or axis of advance, formations, and techniques of movement as specified. The battalion adjusts routes or axis, formation and or movement technique(s) in response to the changing probability of enemy contact and or to changes in the factors of mission, enemy, terrain, troops, time available, and civil considerations (METT-TC). The battalion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Usually the battalion does not move as a unit using one movement technique.  However, when moving as a unit along a single avenue, the battalion commander designates the movement technique to be used by the lead unit(s) based on the likelihood of enemy contac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Battalion leaders gain and or maintain situational understanding using Army Battle Command System (ABCS), frequency modulated (FM) communications,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Battalion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routes that provide protection from direct and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Offer concealment from ground and ai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void skylin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void open areas and potential kill zo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void obvious enemy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elect routes that provide for mutual support if multiple routes are selec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coordination points, passage points, and bounda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ot waypoints on easily recognizable terrain and on significant turns on the route for ease in navig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s use of nuclear, biological, and chemical (NBC) weapons including the ranges of delivery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critical intelligence requirements and accomplishes hi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battal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TF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elements to provide forward, flank, and rear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 advance guard for each ax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 to make initial contact with the smallest forces possible if contact is the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sufficient control and coordination measures to facilitate reporting and FRAGO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limited visibility marking to aid in command and control at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graph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 gui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to use night vision devices and thermal de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 a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a tentative formation based on the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 formation with subordinate elements if using a different formation tha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 the tentative movement technique based on the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 danger areas and contingencies for likely danger areas or locations where lead elements must switch (formations ch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 mortars and engineers forward in the colum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osition air defense (AD), if available, forward for security and for covering movement across exposed areas, coordinating for additional coverage with the brig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osition combat trains to provide protection and rapid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 graphic control measures using the higher headquarters FRAGO overlay as a gu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velop a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gn each subordinate element a sector of responsibility. (They are responsible for their sector during movement and at the hal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ordinate passage of line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Address actions on chance contact with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Integrate and synchronize Battlefield Operating System (BOS)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indirect fire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ssign direct fire responsi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obscuration fire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deception fires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to support the reconnaissance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locations of critical friendly zones (CFZ) to protect critical actions and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engineers in the reconnaissance effort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grate obstacle intelligence (OBSTINTEL) requirements into the priority intelligence requirements (PIR) and reconnaissance and surveillanc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confirmed OBSTINTEL receives immediate battalion-wide dissemination, including supporting combat support (CS) and combat service support (CSS) platf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required mobility tasks throughout the depth of the battalion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scatterable mine (SCATMINE) systems for flank security and hasty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battalion'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battal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battalion during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battalion is most vulnerable to air attacks such as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 is well planned and integrated into the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pport a rapid reorganization by timing the arrival of CSS support forward once the battalion reaches its objective. (Establish clear priorities of support during re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Battalion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Battalion prepares for tactical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s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ecifies conditions under which the battalion will change movement techniques and or form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s bounding and overwatch elements based on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iefs waypoints for checkpoints, boundari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riefs signals and or FM commands used for command and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s subordinate troop-leading procedures to ensure planning and preparations are on track and consistent with the battalion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Battalion executes tactical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s movement from the assembly area to the line of departure (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ommand group is positioned where it can best control the oper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passage of line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using the following fundament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s as fast as the situation allow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sitions weapons platoons, squads, or teams where they can provide responsive fires in the event of enemy contact (i.e. morta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Moves undetected to the designated point specified in the OPO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ositions advance guards so that they can maneuver to support each other  when two companies are u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ositions lead elements of the main body so they can move to positions to support the advance gu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Battalion crosses the LD and moves using the appropriate formation based on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s crossing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the formation that provides the proper control, security,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s formation during limited visibility to maintain visual contact between elements and to maintain the rate of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ecutes the movement technique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just the movement technique to provide greater security as the probability of enemy contact increa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Movement techniques are used when not in contact with the enemy. In effect, once contact is made, movement techniques end and fire and maneuver are used to eliminate the enemy threa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s traveling technique as directed. (lea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aintains sepa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intains integrity as much as possible and organizes the formation for ease of deployment during the upcoming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traveling overwatch technique as directed. (lea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s in a column or wedge form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sitions an element as lead and elements as trai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Maintains 360 degree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ploys bounding overwatch technique as directed. (lea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s the initial bounding and initial overwatch element(s) and specify either the alternate or successive bounding method. (command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attalion elements maintain formation with correct interval, speed, and or lateral dispersion IAW commander's guidance or T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Battalion elements maintain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 security forward, to flanks, and r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 gaps between the main body and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Keep all likely high-speed approaches into the main body unde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cate and warn of approaching enemy forces in time to depl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Battalion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Battalion takes actions at halts IAW T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Battalion transitions to fire and maneuver if enemy contact is ma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Battalion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Battalion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Battalion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Battalion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Battalion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Battalion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2-1604.07-C222</w:t>
            </w:r>
          </w:p>
        </w:tc>
        <w:tc>
          <w:tcPr>
            <w:tcW w:w="4140" w:type="dxa"/>
            <w:tcBorders/>
          </w:tcPr>
          <w:p>
            <w:pPr>
              <w:pStyle w:val="Normal"/>
              <w:widowControl/>
              <w:rPr/>
            </w:pPr>
            <w:r>
              <w:rPr/>
              <w:t>Conduct Command and Control of Operations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17-1-0005.07-C222</w:t>
            </w:r>
          </w:p>
        </w:tc>
        <w:tc>
          <w:tcPr>
            <w:tcW w:w="4140" w:type="dxa"/>
            <w:tcBorders/>
          </w:tcPr>
          <w:p>
            <w:pPr>
              <w:pStyle w:val="Normal"/>
              <w:widowControl/>
              <w:rPr/>
            </w:pPr>
            <w:r>
              <w:rPr/>
              <w:t>Plan Operations Using the MDMP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17-1-0005.07-C720</w:t>
            </w:r>
          </w:p>
        </w:tc>
        <w:tc>
          <w:tcPr>
            <w:tcW w:w="4140" w:type="dxa"/>
            <w:tcBorders/>
          </w:tcPr>
          <w:p>
            <w:pPr>
              <w:pStyle w:val="Normal"/>
              <w:widowControl/>
              <w:rPr/>
            </w:pPr>
            <w:r>
              <w:rPr/>
              <w:t>Plan Operations Using the MDMP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17-1-2651.07-C222</w:t>
            </w:r>
          </w:p>
        </w:tc>
        <w:tc>
          <w:tcPr>
            <w:tcW w:w="4140" w:type="dxa"/>
            <w:tcBorders/>
          </w:tcPr>
          <w:p>
            <w:pPr>
              <w:pStyle w:val="Normal"/>
              <w:widowControl/>
              <w:rPr/>
            </w:pPr>
            <w:r>
              <w:rPr/>
              <w:t>Conduct Engineer Support Activities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17-1-2651.07-C720</w:t>
            </w:r>
          </w:p>
        </w:tc>
        <w:tc>
          <w:tcPr>
            <w:tcW w:w="4140" w:type="dxa"/>
            <w:tcBorders/>
          </w:tcPr>
          <w:p>
            <w:pPr>
              <w:pStyle w:val="Normal"/>
              <w:widowControl/>
              <w:rPr/>
            </w:pPr>
            <w:r>
              <w:rPr/>
              <w:t>Integrate Engineer Support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17-1-6465.07-C222</w:t>
            </w:r>
          </w:p>
        </w:tc>
        <w:tc>
          <w:tcPr>
            <w:tcW w:w="4140" w:type="dxa"/>
            <w:tcBorders/>
          </w:tcPr>
          <w:p>
            <w:pPr>
              <w:pStyle w:val="Normal"/>
              <w:widowControl/>
              <w:rPr/>
            </w:pPr>
            <w:r>
              <w:rPr/>
              <w:t>Conduct Risk Management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71-6-0190.07-C222</w:t>
            </w:r>
          </w:p>
        </w:tc>
        <w:tc>
          <w:tcPr>
            <w:tcW w:w="4140" w:type="dxa"/>
            <w:tcBorders/>
          </w:tcPr>
          <w:p>
            <w:pPr>
              <w:pStyle w:val="Normal"/>
              <w:widowControl/>
              <w:rPr/>
            </w:pPr>
            <w:r>
              <w:rPr/>
              <w:t>Conduct a Rehearsal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71-6-0307.07-C222</w:t>
            </w:r>
          </w:p>
        </w:tc>
        <w:tc>
          <w:tcPr>
            <w:tcW w:w="4140" w:type="dxa"/>
            <w:tcBorders/>
          </w:tcPr>
          <w:p>
            <w:pPr>
              <w:pStyle w:val="Normal"/>
              <w:widowControl/>
              <w:rPr/>
            </w:pPr>
            <w:r>
              <w:rPr/>
              <w:t>Integrate Close Air Support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71-6-1080.07-C222</w:t>
            </w:r>
          </w:p>
        </w:tc>
        <w:tc>
          <w:tcPr>
            <w:tcW w:w="4140" w:type="dxa"/>
            <w:tcBorders/>
          </w:tcPr>
          <w:p>
            <w:pPr>
              <w:pStyle w:val="Normal"/>
              <w:widowControl/>
              <w:rPr/>
            </w:pPr>
            <w:r>
              <w:rPr/>
              <w:t>Employ Operations Security Measures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71-6-3002.07-C222</w:t>
            </w:r>
          </w:p>
        </w:tc>
        <w:tc>
          <w:tcPr>
            <w:tcW w:w="4140" w:type="dxa"/>
            <w:tcBorders/>
          </w:tcPr>
          <w:p>
            <w:pPr>
              <w:pStyle w:val="Normal"/>
              <w:widowControl/>
              <w:rPr/>
            </w:pPr>
            <w:r>
              <w:rPr/>
              <w:t>Integrate Fires and Effects (Infantry Battalion, Brigade Combat Team)</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ctions on Contact  (07-OPFOR-0015)</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Red forces make contact with Blue forces by receipt of direct fires, indirect fires, or direct observation.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xecutes actions on contact IAW the OPORD and or commander's guidance. The Red force conducts fire and maneuver to rapidly rout the Blue force, seize the initiative, and create advantageous conditions for subsequent operations.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Defend a Built-up Area (Infantry Battalion/Tank and Mechanized Infantry Battalion Task Force)   (07-1-1216)" \l 7 </w:instrText>
      </w:r>
      <w:r>
        <w:rPr/>
        <w:fldChar w:fldCharType="separate"/>
      </w:r>
      <w:r>
        <w:rPr/>
      </w:r>
      <w:r>
        <w:rPr/>
        <w:fldChar w:fldCharType="end"/>
      </w:r>
      <w:r>
        <w:rPr>
          <w:b/>
        </w:rPr>
        <w:t>TASK:</w:t>
      </w:r>
      <w:r>
        <w:rPr/>
        <w:tab/>
        <w:t>Defend a Built-up Area (Infantry Battalion/Tank and Mechanized Infantry Battalion Task Force)   (07-1-1216)</w:t>
      </w:r>
    </w:p>
    <w:p>
      <w:pPr>
        <w:pStyle w:val="Normal"/>
        <w:widowControl/>
        <w:tabs>
          <w:tab w:val="clear" w:pos="720"/>
          <w:tab w:val="left" w:pos="3600" w:leader="none"/>
          <w:tab w:val="left" w:pos="6480" w:leader="none"/>
        </w:tabs>
        <w:ind w:left="720" w:hanging="0"/>
        <w:rPr>
          <w:sz w:val="18"/>
        </w:rPr>
      </w:pPr>
      <w:r>
        <w:rPr>
          <w:sz w:val="18"/>
        </w:rPr>
        <w:t>(FM 100-14)</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24-35)</w:t>
        <w:tab/>
        <w:t>(FM 24-35-1)</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tab/>
        <w:t>(FM 90-10(HTF))</w:t>
        <w:tab/>
        <w:t>(FM 90-10-1)</w:t>
      </w:r>
    </w:p>
    <w:p>
      <w:pPr>
        <w:pStyle w:val="Normal"/>
        <w:widowControl/>
        <w:tabs>
          <w:tab w:val="clear" w:pos="720"/>
          <w:tab w:val="left" w:pos="3600" w:leader="none"/>
          <w:tab w:val="left" w:pos="6480" w:leader="none"/>
        </w:tabs>
        <w:ind w:left="720" w:hanging="0"/>
        <w:rPr>
          <w:sz w:val="18"/>
        </w:rPr>
      </w:pPr>
      <w:r>
        <w:rPr>
          <w:sz w:val="18"/>
        </w:rPr>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defend in the forward portion of an urban main battle area (MBA) to defeat the enemy forward and prevent penetration of the MBA. The order includes all applicable overlays and or graphics. Higher headquarters has positioned a security force forward of the unit to delay the enemy and give early warning of the enemy's approach. The security force withdraws and conducts battle handover to the unit. The unit has a field artillery battery,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defends a built-up area in accordance with (IAW) tactical standing operating procedures (TSOP), the appropriate field manual, the order, and or higher commander's guidance. The unit assists the rearward passage of lines for higher headquarters' security forces. The unit occupies and prepares defensive positions. The unit engages and defeats the enemy forward and prevents his penetration of the MBA.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unit can conduct the full range of defensive operations within a single built-up area (BUA) or in an area of operations (AO) that contains several small towns or villages.  However, there are special considerations that the commander and staff must consider when defending in a BU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 the commander's visualization of anticipated enemy actions integrated with the staff's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duce a modified combined obstacle overlay (MCO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 a detailed analysis of the enemy and civilian population. Include the following as a minimu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size and capability of enemy within the BU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known and potential tactics of enemy forces operating outside and within the BU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 nature and makeup of local civil popul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 a detailed terrain analysis including the following as a minimu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nalyze current intelligence and aerial photograph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nalyze civilian maps and diagra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nalyze natural defensive characteristics of the terrain considering three-dimensional environment of urban areas: airspace, surface, and subsurfa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nalyze subway systems, railways, and mass 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nalyze 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nalyze electrical power stations and emergency servi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Analyze 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Analyze mass communications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Analyze areas and facilities restricted by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Determine mobility restrictions for both mounted and dismounted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Coordinate with the brigade to obtain information update on civil popul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ikely enemy engagement areas (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orientation of 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enemy counterattack objectives and the location of enemy reserv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ek to determine the enemy's strength and disposi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what the enemy will do and what information is needed to confirm the enemy's action (S2).</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composition, disposition, and strength of enemy reserve forc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 enemy vulnerabiliti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tribute all intelligence products to the entire staff and subordinate units to support parallel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how to array forces based on higher commander's guidance and factors of  mission, enemy, terrain, troops, time available, and civil considerations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the task organization and command and control (C2) arrangement of subordinate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 a defensive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fine how the commander intends to mass the effects of direct and indirect fires with obstacles and use of terrain to shape the battlefield and defeat or destro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plan that focuses on a defeat mechanis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 forces and available assets with particular attention to obstacle assets and fire suppor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fine the engineer and fire support allocation in terms of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what effect forces, fires, and obstacles must achieve on enemy formations by avenue of approach and how these effects will support the defeat mechanis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fine the task(s) and purpose for subordinate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stablish priorities for combat support (CS) and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velop obstacle and fire support plans concurrently with the defensive force array, again defining a task and purpose for each obstacle and target in keeping with the commander's stated essential fire support tasks (EFSTs) and intended obstacle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dentify where and when the commander will accept ris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Identify critical events and, if required, phases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signate the main effort with associated task(s) and purpose(s), by pha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signate supporting efforts with associated task(s) and purpose(s), defining how they support the mai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signate reserve planning priorities if a reserve has been desig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Define R&amp;S and unit securit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Outline the movement and positioning of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Describe the concept of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Integrate obstacle effects with maneuver and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Identify the maneuver options that may develop during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9)</w:t>
              <w:tab/>
              <w:t>Identify means and mechanisms for exploiting defensive su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 the battle handover and a rearward passage of lines by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velop a communications plan giving special consideration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dress communications restrictions in urban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dress antenna positio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dress fire direction and air defense n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dress supplementary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priority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argets along enemy reconnaissance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to engage approaching enemy formations at maximum range with indirect fires and close air support (CAS)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clear triggers to adjust fire support coordinating measures (FSCMs) and priority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ordinate the movement of indirect fire assets to support the EFS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movement of indirect fire assets is coordinated with the 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Develop and rehearse the observation plan to ensure all targets are adequately observ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Ensure integration of fires in support of critical obstacle effec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fires to support actions in the rear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Plan final protective fires (FP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he transition to countermobility and survivability efforts in detai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o site situational obstacles earl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multiple locations for situational obstacles to support depth and flexi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adequate security for obstacle emplac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riggers for obstacles in the decision support template (D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 obstacle effort along unit and adjacent unit boundar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the countermobility effort to shape the enemy's maneuver into positions of vulnera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adequate mobility support for the reserve and repositioning of MBA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Develop obstacle plans that are synchronized with maneuver and fires and maximize all resou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and or coordinate air defense artillery (ADA) support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to position ADA assets and radar along air avenues of approach to provide early detection and engagement of enemy aircraf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radar masking and degraded commun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all-around air defense protection to the unit with mutual supporting and over lapping fires. (Weight fires toward likely air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primary, alternate, and supplementary firing positions to support defensive positions in depth, delays, and counterattac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stablish priorities of air defense protection based on the criticality, vulnerability, and recuperability of units and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amp;S assets (if available) into the unit's R&amp;S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sition NBC R&amp;S assets (if available) forward and at likely locations for enemy employment of chemical agents. (Support to counterattacking forces is especially importa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decontamination plans based on the commander's pri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stablish decontamination priorities of support and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the employment of smoke to support the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all subordinate elements clearly understand changes in the priority of support, task organization, and positioning of NBC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 casualty evacuation, equipment recovery, and resupply for securit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he resupply of critical classes of supply for security forces to support a quick transition from their security mission to follow-on miss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prepositioned stocks of critical suppl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and or plan primary and alternate main supply routes (MSRs) to support the full depth of the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ordinate MSRs to avoid interfering with maneuver or obstacle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Stockpile limited amounts of class III and class V supplies in centrally located battle positions (BPs) or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stitute a C2 plan for CSS vehicles in the unit ar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to send forward push packages of critically needed supplies on a scheduled bas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resupply during limited visibility to reduce the chances of enemy interfere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Plan to dispatch maintenance assets forward to reduce the need to evacuate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Plan for the use of aviation assets (if available) to resupply critical suppl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Plan for the increased demand on decontaminants and mission oriented protective posture (MOPP) ge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m)</w:t>
              <w:tab/>
              <w:t>Plan for high expenditure of class V and increased demand of class IV (barrier materi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n)</w:t>
              <w:tab/>
              <w:t>Plan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o)</w:t>
              <w:tab/>
              <w:t>Coordinate with higher headquarters' civil affairs (CA) teams concerning refugee control and CSS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 an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s and monitors the progress of defensive preparations to ensure they met the commander's time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eks to identify shortfalls early enough to shift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ays special attention to the array of forces, fires, and obstacles along flanks, seams between subordinate elements, or other areas that enemy will likely try to penet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se the preparation time prior to the enemy's attack to build the strongest defense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ducts rehearsals during day and limited visibility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ositions forces IAW th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occupies and improves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s occupation of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ssues a FRAGO and graphics to subordinate elements. At a minimum, the FRAGO includes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s changes in friendly and enemy situ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s changes to unit tasks and purpose and general changes to the scheme of maneuver that facilitate occupation of the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ters defensive positions from the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that subordinate element sectors of fire and observation overlap and connect with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ates defensive control measures and disseminates the information to subordinate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s tentative locations for each company's prim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s target reference points (TRPs), engagement areas (EAs) and direct fire responsibilities for primary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ies tentative locations for the subordinate unit's supplement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ies TRPs, EAs, and direct fire responsibilities for supplementary defensive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justs positions as necessary to cover TRPs, EAs, and or sectors of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Verifies direct fire plans and proofs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djusts primary position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djusts alternate and supplementary position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lects covered and concealed displacement routes between primary, alternate, and supplementary positions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mpletes occupation of th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progress of the fight to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mplements changes based on guidance from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fines direct fire plan including trigger lines, engagement criteria, fire patterns, breakpoints, and disengagement criteria as time perm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irects the unit to continue improvement of the defensive position with additional steps of a deliberate occupation as time perm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aintains security by employing scout platoon, observation posts (OP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ovides security for elements working forward in sector such as engineers empla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ecure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Observes templated enemy landing zones (LZ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Clears possible enemy OP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s to prepare and or upgrade defen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s vehicl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s fire control measures in the engagemen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gs survivability positions within the unit'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 ammunition ca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mplaces protectiv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progres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R&amp;S in front of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s reconnaissance gro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s overwatch elements for the reconnaissance gro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s to a vantage point to view defensive position from enemy's perspective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s covered and concealed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s through engagement area and identifies all likely enemy avenues of approach and key and defensiv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valuates any later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s how the enemy will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iders how the enemy will employ reconnaissance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siders where and when the enemy will change formations or establish support by fire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iders where and when the enemy will conduct a breach and or assaul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siders where and when the enemy will commit follow-on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nsiders effects of the enemy's combat multipli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siders enemy's rate of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pdates fire plans and sector sketches and annotates graphic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arks TRPs that match the enemy's scheme of maneuver through the depth of the sec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Identifies terrain that corresponds to the unit's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dentifies alternate, supplementary, and or successiv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Identifies covered and concealed routes between alternate, supplementary, and or successive defen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Identifies possible OP locations for indirect fire obser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s occupation of defensive position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s the completed fire plan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integrates obstacles into the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obstacles assigned to the unit by higher headquarters if 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obstacle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security during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locations for massing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s and marks the necessary control measur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s tentative locations of key weapon systems to provide obstacl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ites obstacle grou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obstacles are covered by direct and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dead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s general limits and orientation of obstacle grou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ites and reports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completion of obstacle emplacement, integration, and turnover or transf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grid locations of the obstacle group and fire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elements continue to improve defensive positions and conducts defensive priorities of work as time allo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rove prim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rove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rehearsals based on ti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lear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 thermal TRPs IAW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 wi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mplace other early warning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 chemi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mprove alternate, supplementary, and or successive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executes the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draws OPs and unit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s the rearward passage of lines for higher headquarters' securit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s the enemy on order or when engagement criteria a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s and focuses direct fires, repositioning to alternate positions as necessary to destroy enemy forces and maintain survivability.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hifts, refocuses, and redistribute direct fires to defeat identified enemy elements. (unit commander and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indirect fires IAW defensive fire plan to achieve desired effects on the enemy force. (unit commander, FSO,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irects the lifting and shifting of indirect fires. (unit commander, FSO,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hifts indirect fires to suppress or destroy enemy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ifts indirect fires to facilitate movement of friendly elements or when desired target effects on the enemy have been achiev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ssues additional FRAGOs to direct or retask subordinate elements as required. (unit commander ).</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ssues FRAGO to displace when enemy advances in sufficient force to meet the specified displacement criteri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ves to alternate, supplementary, or successive defensive positions as required to maintain flexibility and survivability. (subordinate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nds spot reports (SPOTREPs), SITREPs, and makes recommendations to higher headquarters.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s and reorganizes to continue the defense or transitions to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ies with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commander commits reserves for counterattack IAW the higher commander's int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s enemy deception efforts aimed at causing the premature or indecisive commitment of the re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decision points and named areas of interest (NAIs) developed during construction of the decision support template to trigger execution of a counter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feats the targeted enemy force before being attacked by subsequent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eks to avoid the enemy's strength. (The most effective attacks are against exposed enemy flanks and or r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kes advantage of the protection and concealment offered by the terrain and or limite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ttacks with long-range direct fires from concealed positions synchronized with all available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aunches counterattacks around other committed units rather than through them when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s for the removal of the reserve or the integration of the reserve into the defense after the counter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defeats the enemy forward and prevents his penetration of the MB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71</w:t>
            </w:r>
          </w:p>
        </w:tc>
        <w:tc>
          <w:tcPr>
            <w:tcW w:w="4140" w:type="dxa"/>
            <w:tcBorders/>
          </w:tcPr>
          <w:p>
            <w:pPr>
              <w:pStyle w:val="Normal"/>
              <w:widowControl/>
              <w:rPr/>
            </w:pPr>
            <w:r>
              <w:rPr/>
              <w:t>Integrate Snipe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72</w:t>
            </w:r>
          </w:p>
        </w:tc>
        <w:tc>
          <w:tcPr>
            <w:tcW w:w="4140" w:type="dxa"/>
            <w:tcBorders/>
          </w:tcPr>
          <w:p>
            <w:pPr>
              <w:pStyle w:val="Normal"/>
              <w:widowControl/>
              <w:rPr/>
            </w:pPr>
            <w:r>
              <w:rPr/>
              <w:t>Secure Civilians During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81</w:t>
            </w:r>
          </w:p>
        </w:tc>
        <w:tc>
          <w:tcPr>
            <w:tcW w:w="4140" w:type="dxa"/>
            <w:tcBorders/>
          </w:tcPr>
          <w:p>
            <w:pPr>
              <w:pStyle w:val="Normal"/>
              <w:widowControl/>
              <w:rPr/>
            </w:pPr>
            <w:r>
              <w:rPr/>
              <w:t>Conduct Mobility, Countermobility, and or Survivability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Employ a Reserve Force (Infantry Battalion/Tank and Mechanized Infantry Battalion Task Force)   (07-1-1225)" \l 7 </w:instrText>
      </w:r>
      <w:r>
        <w:rPr/>
        <w:fldChar w:fldCharType="separate"/>
      </w:r>
      <w:r>
        <w:rPr/>
      </w:r>
      <w:r>
        <w:rPr/>
        <w:fldChar w:fldCharType="end"/>
      </w:r>
      <w:r>
        <w:rPr>
          <w:b/>
        </w:rPr>
        <w:t>TASK:</w:t>
      </w:r>
      <w:r>
        <w:rPr/>
        <w:tab/>
        <w:t>Employ a Reserve Force (Infantry Battalion/Tank and Mechanized Infantry Battalion Task Force)   (07-1-1225)</w:t>
      </w:r>
    </w:p>
    <w:p>
      <w:pPr>
        <w:pStyle w:val="Normal"/>
        <w:widowControl/>
        <w:tabs>
          <w:tab w:val="clear" w:pos="720"/>
          <w:tab w:val="left" w:pos="3600" w:leader="none"/>
          <w:tab w:val="left" w:pos="6480" w:leader="none"/>
        </w:tabs>
        <w:ind w:left="720" w:hanging="0"/>
        <w:rPr>
          <w:sz w:val="18"/>
        </w:rPr>
      </w:pPr>
      <w:r>
        <w:rPr>
          <w:sz w:val="18"/>
        </w:rPr>
        <w:t>(FM 101-5)</w:t>
        <w:tab/>
        <w:t>(FM 101-5-1)</w:t>
        <w:tab/>
        <w:t>(FM 21-60)</w:t>
      </w:r>
    </w:p>
    <w:p>
      <w:pPr>
        <w:pStyle w:val="Normal"/>
        <w:widowControl/>
        <w:tabs>
          <w:tab w:val="clear" w:pos="720"/>
          <w:tab w:val="left" w:pos="3600" w:leader="none"/>
          <w:tab w:val="left" w:pos="6480" w:leader="none"/>
        </w:tabs>
        <w:ind w:left="720" w:hanging="0"/>
        <w:rPr>
          <w:sz w:val="18"/>
        </w:rPr>
      </w:pPr>
      <w:r>
        <w:rPr>
          <w:sz w:val="18"/>
        </w:rPr>
        <w:t>(FM 24-35)</w:t>
        <w:tab/>
        <w:t>(FM 24-35-1)</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defend. The order requires the unit commander to designate a reserve force. The order includes all applicable overlays and or graphics. The unit has a field artillery battery, engineer assets based on doctrine,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employs a reserve force in accordance with (IAW) tactical standing operating procedures (TSOP), the order, and or higher commander's guidance. The unit commander designates the reserve element, incorporates them into the offensive or defensive plan, gives them "be prepared" missions, and commits the reserve element at the decisive place and time.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 the re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 criteria for the commitment of the re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dress actions on chance contact with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 for anticipated reserve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deception fires to deceiv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 engineer support. (Considerations for the scheme of engineer operations [SOEO] fo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ider mobility requirements for the reser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adequate command and control to rapidly shift priority of effort and or support in order to reinforce success or respond to a changing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scatterable mine (SCATMINE) systems for flank security and hasty defense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 nuclear, biological, and chemical (NB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sseminate NBC threats, once detected, immediately throughout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tegrate and synchronize the use of smoke to support critical actions. (Ensure artillery and mechanized smoke complement each o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 and coordinate air defense (AD) support if support has been provid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adequate AD of the reserve during movement to and actions on the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hift assets as required by phase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 combat service support (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immediate support to high-risk operations such as assaults by forward positioning of suppor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serves in the casualty evacua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 for the reserv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fine the plan based on continuously updated 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 the reserve planning prio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orporate reserve force in rehear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 precombat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upervise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or designated staff positions reserve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 to weight the main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 to allow the unit commander to react to unanticipate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commander or designated staff coordinates and synchronizes actions of the reserve force and other uni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commander uses FRAGOs to direct the actions of the reserve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commander commits the reserve at the decisive place and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loits su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inforces or maintains the moment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als with enemy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serves the commander's flex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inforces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s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locks penet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stores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unterattack to destroy enemy forces and seize the initia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the reserve conducts the counterattack, it normally becomes the main effort and is given priority of fi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RIFLE CO INF BN (LIGHT)</w:t>
      </w:r>
    </w:p>
    <w:p>
      <w:pPr>
        <w:pStyle w:val="Normal"/>
        <w:widowControl/>
        <w:ind w:left="1260" w:hanging="0"/>
        <w:rPr/>
      </w:pPr>
      <w:r>
        <w:rPr/>
        <w:t>HHC INFANTRY BN (LIGHT)</w:t>
      </w:r>
    </w:p>
    <w:p>
      <w:pPr>
        <w:pStyle w:val="Normal"/>
        <w:widowControl/>
        <w:ind w:left="1260" w:hanging="0"/>
        <w:rPr/>
      </w:pPr>
      <w:r>
        <w:rPr/>
        <w:t>RIFLE CO INF BN (LT)</w:t>
      </w:r>
    </w:p>
    <w:p>
      <w:pPr>
        <w:pStyle w:val="Normal"/>
        <w:widowControl/>
        <w:ind w:left="1260" w:hanging="0"/>
        <w:rPr/>
      </w:pPr>
      <w:r>
        <w:rPr/>
        <w:t>HHC INF BN (LT)(ARCTIC)</w:t>
      </w:r>
    </w:p>
    <w:p>
      <w:pPr>
        <w:pStyle w:val="Normal"/>
        <w:widowControl/>
        <w:rPr/>
      </w:pPr>
      <w:r>
        <w:rPr/>
      </w:r>
    </w:p>
    <w:p>
      <w:pPr>
        <w:pStyle w:val="Normal"/>
        <w:widowControl/>
        <w:rPr/>
      </w:pPr>
      <w:r>
        <w:fldChar w:fldCharType="begin"/>
      </w:r>
      <w:r>
        <w:rPr/>
        <w:instrText xml:space="preserve"> TC "Establish a Base Camp (Infantry Battalion/Tank and Mechanized Infantry Battalion Task Force)   (07-1-1234)" \l 7 </w:instrText>
      </w:r>
      <w:r>
        <w:rPr/>
        <w:fldChar w:fldCharType="separate"/>
      </w:r>
      <w:r>
        <w:rPr/>
      </w:r>
      <w:r>
        <w:rPr/>
        <w:fldChar w:fldCharType="end"/>
      </w:r>
      <w:r>
        <w:rPr>
          <w:b/>
        </w:rPr>
        <w:t>TASK:</w:t>
      </w:r>
      <w:r>
        <w:rPr/>
        <w:tab/>
        <w:t>Establish a Base Camp (Infantry Battalion/Tank and Mechanized Infantry Battalion Task Force)   (07-1-1234)</w:t>
      </w:r>
    </w:p>
    <w:p>
      <w:pPr>
        <w:pStyle w:val="Normal"/>
        <w:widowControl/>
        <w:tabs>
          <w:tab w:val="clear" w:pos="720"/>
          <w:tab w:val="left" w:pos="3600" w:leader="none"/>
          <w:tab w:val="left" w:pos="6480" w:leader="none"/>
        </w:tabs>
        <w:ind w:left="720" w:hanging="0"/>
        <w:rPr>
          <w:sz w:val="18"/>
        </w:rPr>
      </w:pPr>
      <w:r>
        <w:rPr>
          <w:sz w:val="18"/>
        </w:rPr>
        <w:t>(FM 100-55)</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4-35)</w:t>
        <w:tab/>
        <w:t>(FM 24-35-1)</w:t>
      </w:r>
    </w:p>
    <w:p>
      <w:pPr>
        <w:pStyle w:val="Normal"/>
        <w:widowControl/>
        <w:tabs>
          <w:tab w:val="clear" w:pos="720"/>
          <w:tab w:val="left" w:pos="3600" w:leader="none"/>
          <w:tab w:val="left" w:pos="6480" w:leader="none"/>
        </w:tabs>
        <w:ind w:left="720" w:hanging="0"/>
        <w:rPr>
          <w:sz w:val="18"/>
        </w:rPr>
      </w:pPr>
      <w:r>
        <w:rPr>
          <w:sz w:val="18"/>
        </w:rPr>
        <w:t>(FM 34-130)</w:t>
        <w:tab/>
        <w:t>(FM 5-71-2)</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tabs>
          <w:tab w:val="clear" w:pos="720"/>
          <w:tab w:val="left" w:pos="3600" w:leader="none"/>
          <w:tab w:val="left" w:pos="6480" w:leader="none"/>
        </w:tabs>
        <w:ind w:left="720" w:hanging="0"/>
        <w:rPr>
          <w:sz w:val="18"/>
        </w:rPr>
      </w:pPr>
      <w:r>
        <w:rPr>
          <w:sz w:val="18"/>
        </w:rPr>
        <w:t>(FM 90-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has conducted entry operations as part of a higher headquarters and has received an operation order (OPORD) or fragmentary order (FRAGO) to establish a base(s) of operation within its assigned area of operations (AO). The order includes environmental, construction, and restoration constraints. The order includes all applicable overlays and or graphics. The unit has engineer assets based on doctrine, a civil affairs team, an interpreter, a military intelligence team (interrogation), and indirect fire support assets available.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establishes a base camp in accordance with the tactical standing operating procedures (TSOP), the order, and or higher commander's guidance. The unit organizes itself into contiguous or noncontiguous subunit sectors and base(s) with a defined, defensible perimeter. The unit clears and or marks minefields or booby traps before occupation. The unit establishes and maintains local security on a 24-hour basis. The unit constructs and or restores base camp installations and facilities within environmental and fiscal constraints. The unit determines security and or force protection assets and needs. The unit complies with the ROE and or ROI.                                                                                                                                         </w:t>
        <w:br/>
        <w:t xml:space="preserve">                                    </w:t>
        <w:br/>
        <w:t xml:space="preserve">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following are several techniques the unit can use in the establishment of a base area: a base cluster; a single unit base with a defined, defensible perimeter; or several smaller bases, each with a defined, defensible perimet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the order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availability of installations, facilities, terrain sites, and civilian labor force if information is not provided by higher headquarters. (This task may be completed by the civil affairs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s base camp site if not assigned by hig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search intelligence database(s) and determine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nature, makeup, and urban concentrations of local civil and or military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natural defensive characteristics of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movement corridors throughout AO for both mounted and dismounte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 conditions of existing roads, railways, pipelines, and waterways for use as military LOCs and local civil and or militar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termine potential base camp installations and or facilities or suita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termine proximity of threat to potential civil and or military facilities and instal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nduct analysis of securit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Address human intelligence (HUM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Evaluate the enemy. (Enemy refers to any belligerent force, faction, individual, or group that can impact negatively on uni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 if applic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 if applic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 if applic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 if applic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likely enemy air avenues of approach (AAs) if applicab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ress security of main supply routes (MS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y other forces and or organizations operating i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dress coordination with other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possible civil affairs and or civil military operations (CMO)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 a communication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proximity to lines of communications (LO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dress communication architect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ignate location of command post (C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 distances from urban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termine location of possible landing zones and pickup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esignate priorities for protection of civil and or 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termine security and or force protection assets and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termine availability of host nation (H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Plan fire support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s to suppress, neutralize, and destroy critical enemy forces that affect the unit'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gn priority of fires (artillery and mortars) or nonlethal effects and priority of targ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obscuration fire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Plan deception fires to deceive the enemy as necessary.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fires to support the reconnaissance eff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 indirect fires and close air support (CAS) to delay or neutralize repositioning enemy forces and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n locations of critical friendly zones (CFZ) to protect critical actions such as support forces, breaching efforts, and artillery assets to prevent fratricid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Plan enginee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terrain visualization products from higher headquarters are available and distributed.</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tegrate obstacle intelligence (OBSTINTEL) requirements into the priority intelligence requirements (PIR) and reconnaissance and surveillance (R&amp;S) pla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required mobility tasks throughout the depth of the unit zone or ax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 construction of CPs, bunkers, and observation posts (O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 xml:space="preserve">Plan construction of force-protection structures such as earth revetments, wire obstacles, and defensive position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 xml:space="preserve">Plan the clearing or marking of minefields. (including minefield-fence maintenance).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 xml:space="preserve">Plan the clearing of booby trap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lan to provide backup support for identifying, marking, removing, or destroying explosive ord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Plan nuclear, biological, and chemical (NB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 NBC reconnaissance assets into the unit's overall R&amp;S plan if assets are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 NBC assets are positioned to quickly detect enemy use of NBC at anticipated times and location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a plan to disseminate NBC threats, once detected, immediately throughout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Plan air defense (AD) support. (if support has been provided by higher headquart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adequate AD of the unit during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coverage for base camp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Develop a combat service support (CS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existing facilities and or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storage bunk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maintenance and refueling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mess areas, showers, and latr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aid st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and or verify contracted servi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adequate CSS support to the R&amp;S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 with higher headquarter's S4 and requests assistance in planning contract requirements for logistics and base camp develo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 with higher headquarter's S4 for construction of additional facilities and instal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 procurement and contracting within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velop a health and morale, welfare, and recreation (MWR)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termine environmental concerns, constraints, waste disposal,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velop an administrative support plan for non-United States (US) civilian augment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Integrate refueling and resupply operations with the scheme of maneuver.</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Establish drop points for movement of key CSS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Plan on-order control measures, logistics release points (LRPs), unit maintenance collection points (UMCPs), and ambulance exchange point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t.</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a quartering and or advance party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gn subunit se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u.</w:t>
              <w:tab/>
              <w:t>Plan for integrating other force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v.</w:t>
              <w:tab/>
              <w:t>Plan for integration of fixed or rotary wing asset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w.</w:t>
              <w:tab/>
              <w:t>Identify and request additional assets required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x.</w:t>
              <w:tab/>
              <w:t>Develop site recommendations and control measures. (additional ground or aerial reconnaissance may be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 information concerning availability of civil and military sites and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y.</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atches quartering party and or advance pa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precombat checks if required.</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rehearsals during day and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with higher headquarter's S3 and deconflicts proposed terrain and site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tains clearance for use of sit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 (occupies base ca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s IAW the controlling headquarters'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may initially move to an assembly area in the AO or it may begin to occupy the base camp directly from the marc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s and or marks minefields or booby traps before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s communications across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uels vehicles and recovers any inoperabl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logistical facilities and medical ai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inues R&amp;S efforts in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justs fire support plan and repositions fire support asse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structs protective shelters for key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aces vehicle barr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lears standoff zones around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rects pre-detonation screens to protect units and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structs or coordinates for construction of secure Class IV and V supply points and C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Rebuilds or coordinates for rebuilding LOC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Repairs and clears airfields and helicopter landing zones for use in air evacuation and other operation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 and staff provide command and control (C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 headquarters to provide constant monitoring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s communications suppo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ine area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 base development timelines a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 contingencies and rehearse employment of quick reaction force (QR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y shortf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ross-leve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ordinates construction of temporary facilities and structures for displaced persons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commander vigorously engages in making personal contacts with supported groups, partners in the operation, and community representat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force complies with peace agreement guidelines, higher headquarters directives, and environmental constra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and subordinate elements comply with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126</w:t>
            </w:r>
          </w:p>
        </w:tc>
        <w:tc>
          <w:tcPr>
            <w:tcW w:w="4140" w:type="dxa"/>
            <w:tcBorders/>
          </w:tcPr>
          <w:p>
            <w:pPr>
              <w:pStyle w:val="Normal"/>
              <w:widowControl/>
              <w:rPr/>
            </w:pPr>
            <w:r>
              <w:rPr/>
              <w:t>Conduct a Tactical Road March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0</w:t>
            </w:r>
          </w:p>
        </w:tc>
        <w:tc>
          <w:tcPr>
            <w:tcW w:w="4140" w:type="dxa"/>
            <w:tcBorders/>
          </w:tcPr>
          <w:p>
            <w:pPr>
              <w:pStyle w:val="Normal"/>
              <w:widowControl/>
              <w:rPr/>
            </w:pPr>
            <w:r>
              <w:rPr/>
              <w:t>Occupy an Assembly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Terrorist  and Saboteur Attacks  (07-OPFOR-001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dispatched small teams into Blue force rear area to disrupt combat service support (CSS) operation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locates Blue force rear support bases and command and control (C2) facilities. The Red force destroys supplies and equipment, delays and disrupts CSS operations, and or inflicts casualties through probes in accordance with (IAW) the operation order and or commander's guidanc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Fight a Meeting Engagement (Infantry Battalion/Tank and Mechanized Infantry Battalion Task Force)   (07-1-1243)" \l 7 </w:instrText>
      </w:r>
      <w:r>
        <w:rPr/>
        <w:fldChar w:fldCharType="separate"/>
      </w:r>
      <w:r>
        <w:rPr/>
      </w:r>
      <w:r>
        <w:rPr/>
        <w:fldChar w:fldCharType="end"/>
      </w:r>
      <w:r>
        <w:rPr>
          <w:b/>
        </w:rPr>
        <w:t>TASK:</w:t>
      </w:r>
      <w:r>
        <w:rPr/>
        <w:tab/>
        <w:t>Fight a Meeting Engagement (Infantry Battalion/Tank and Mechanized Infantry Battalion Task Force)   (07-1-1243)</w:t>
      </w:r>
    </w:p>
    <w:p>
      <w:pPr>
        <w:pStyle w:val="Normal"/>
        <w:widowControl/>
        <w:tabs>
          <w:tab w:val="clear" w:pos="720"/>
          <w:tab w:val="left" w:pos="3600" w:leader="none"/>
          <w:tab w:val="left" w:pos="6480" w:leader="none"/>
        </w:tabs>
        <w:ind w:left="720" w:hanging="0"/>
        <w:rPr>
          <w:sz w:val="18"/>
        </w:rPr>
      </w:pPr>
      <w:r>
        <w:rPr>
          <w:sz w:val="18"/>
        </w:rPr>
        <w:t>(FM 71-2)</w:t>
        <w:tab/>
        <w:t>(FM 7-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rough a lack of situational awareness (SA) from ineffective reconnaissance or degraded digital capability, the advance guard of the unit encounters an enemy force unexpectedly. Time is available for the unit commander to make a decision on what action to take and for the main body to fully deploy.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fights the meeting engagement in accordance with (IAW) the tactical standing operating procedures (TSOP), the order, and or higher commander's guidance. The unit commander and staff evaluate the situation and decide on a course of action (COA). The unit deploys, redeploys, and or redirects reconnaissance assets to gain information. The unit executes the selected COA IAW the higher commander's intent. The unit maneuvers quickly to overcome the enemy before he can react.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advance guard performs actions on contact and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loys, reports, and determines the enemy's dispositions and int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s a decisive engagement IAW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vents a defending enemy from improving forward defen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reports contact to the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commander or designated representative requests indirect fire and close air support (CAS) from the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commander decides on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Unit S3 may forward time-critical details of the FRAGO to higher headquar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s the situation. (unit commander and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s, redeploys, and or redirects reconnaissance assets to g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s a bypa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s a hasty ambu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s a force orientated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iders an attack by fire (A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siders a hasty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s a FRAGO and graphics for the selected COA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changes in friendly and enemy situ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changes to unit tasks and purpose and general changes to the scheme of maneu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siders a retrogr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bypasses the enemy using one or both of the following bypasses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s the enemy and by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xes the enemy by fire and by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ixes the enemy with part of the maneuver elements and bypasses with the balance of the force using one of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irects the fixing element to fix and maintain contact with the enemy until relieved by follow-and-support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irects the fixing element to block the enemy by employing defensive, delaying, limited offensive action, and all available fire support until ordered to rejoin the bypassing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s statu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executes a hasty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s companies and or subordinate elements to occupy hast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euvers quickly to overcome the enemy before he can re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s companies and or subordinate elements sectors of fire into an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sses fire upon enemy targets once the majority of the enemy formation is in the engagement area IAW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s statu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executes a force-orientate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loys and engages the enemy to develop the situation quickly. (element i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neuvers quickly to overcome the enemy before he can re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resses known and suspected positions. (designated overwat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shes forward and observes likely enemy counterattack routes. (scouts). (unit commander maintains constant communication with sco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s indirect fires to block enemy routes of reinforcement and withdrawal and or to provide smoke to screen or deceive. (fire support officer [F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s engineers (if available) to be prepared to conduct a breach of hasty protective and delaying obstacles. (Unit commander or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s employment of situational obstacles to protect the Unit's flanks and to help isolate enemy forces. (Unit commander or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ttacks a stationar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troys the enemy in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ttacks a mov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troys the enemy in a designated engagemen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ttacks a withdraw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troys the enemy by pursuit by fire, movement, or bo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s statu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executes an attack by fire (AB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s ABF positions that allow the unit to effectively engage the enemy and provide adequate cover and concealment. (Unit commander and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companies and or subordinate elements to occupy designated ABF positions.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covered and concealed routs if available to prevent the enemy force from effectively engaging the unit. (companies and or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s the ABF position prior to occupation if time permits. (companies and or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s location of enemy elements using R&amp;S assets and updated SA. (Unit commander and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s a continuous and consistent rate of fire on the enemy positions. (companies and or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alls for and adjusts indirect fires to suppress, destroy, or obscure the enemy force. (Unit commander or FS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s the shifting, refocusing, and redistribution of fires as necessary to destroy enemy forces. (Unit commander or designated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s the lifting of fires to facilitate the movement of friendly elements or when desired target effects on the enemy have been achieved. (Unit commander or designated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ternates firing positions as necessary. (Unit commander, designated staff, or subordina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statu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executes a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s defensive positions that allow the unit to effectively engage the enemy and provide adequate cover and concealment. (Unit commander and designate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s and distributes defensive control measures and disseminates the information to subordinate comman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s target reference points (TRPs), engagement areas, and direct fire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ccupies defensive positions. (companies and or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s the enemy on order or when engagement criteria a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s and focus direct fires, repositioning to alternate positions as necessary to destroy enemy forces and maintain survivability. (subordinate lea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s the shifting, refocusing, and redistribution of direct fires to defeat identified enemy elements. (Unit commander and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s indirect fires IAW defensive fire plan or OPORD and or FRAGO to achieve desired effects on the enemy force. (Unit commander, FSE,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irects the lifting and shifting of indirect fires. (Unit commander, FSE, and or company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hifts indirect fires to suppress or destroy enemy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ifts indirect fires to facilitate movement of friendly elements or when desired target effects on the enemy have been achiev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nit commander issues additional FRAGOs to direct or retask subordinate elemen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ssues FRAGO to displace when enemy advances in sufficient force to meet the displacement criteria specifi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ports statu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feats the enemy or conducts battle handover with follow-on forces IAW the higher headquarters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executes a retrograde. (The unit commander directs a retrograde when the unit lacks the combat power to attack or defend, improve a tactical situation, or prevent a worse one from develop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initial defensive positions. (lea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sitions to the rear. (nonessential combat support [CS] and combat service support [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s indirect fires, obstacles, and smoke to assist forward elements with disengagement and dis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s becoming decisively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engages and displaces to the rear. (forwar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statu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27</w:t>
            </w:r>
          </w:p>
        </w:tc>
        <w:tc>
          <w:tcPr>
            <w:tcW w:w="4140" w:type="dxa"/>
            <w:tcBorders/>
          </w:tcPr>
          <w:p>
            <w:pPr>
              <w:pStyle w:val="Normal"/>
              <w:widowControl/>
              <w:rPr/>
            </w:pPr>
            <w:r>
              <w:rPr/>
              <w:t>Conduct a Defens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072</w:t>
            </w:r>
          </w:p>
        </w:tc>
        <w:tc>
          <w:tcPr>
            <w:tcW w:w="4140" w:type="dxa"/>
            <w:tcBorders/>
          </w:tcPr>
          <w:p>
            <w:pPr>
              <w:pStyle w:val="Normal"/>
              <w:widowControl/>
              <w:rPr/>
            </w:pPr>
            <w:r>
              <w:rPr/>
              <w:t>Conduct a Movement to Contac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135A</w:t>
            </w:r>
          </w:p>
        </w:tc>
        <w:tc>
          <w:tcPr>
            <w:tcW w:w="4140" w:type="dxa"/>
            <w:tcBorders/>
          </w:tcPr>
          <w:p>
            <w:pPr>
              <w:pStyle w:val="Normal"/>
              <w:widowControl/>
              <w:rPr/>
            </w:pPr>
            <w:r>
              <w:rPr/>
              <w:t>Conduct a Terrain Oriented Attack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162</w:t>
            </w:r>
          </w:p>
        </w:tc>
        <w:tc>
          <w:tcPr>
            <w:tcW w:w="4140" w:type="dxa"/>
            <w:tcBorders/>
          </w:tcPr>
          <w:p>
            <w:pPr>
              <w:pStyle w:val="Normal"/>
              <w:widowControl/>
              <w:rPr/>
            </w:pPr>
            <w:r>
              <w:rPr/>
              <w:t>Conduct an Attack Against a Moving For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171</w:t>
            </w:r>
          </w:p>
        </w:tc>
        <w:tc>
          <w:tcPr>
            <w:tcW w:w="4140" w:type="dxa"/>
            <w:tcBorders/>
          </w:tcPr>
          <w:p>
            <w:pPr>
              <w:pStyle w:val="Normal"/>
              <w:widowControl/>
              <w:rPr/>
            </w:pPr>
            <w:r>
              <w:rPr/>
              <w:t>Conduct an Attack Against a Stationary For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Movement to Contact  (07-OPFOR-003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conduct a movement to contact in order to locate and disrupt Blue forces. All necessary personnel and equipment are available. The red force has indirect fire, artillery, and close air support (CAS) available.</w:t>
      </w:r>
    </w:p>
    <w:p>
      <w:pPr>
        <w:pStyle w:val="Normal"/>
        <w:keepLines/>
        <w:widowControl/>
        <w:rPr/>
      </w:pPr>
      <w:r>
        <w:rPr/>
      </w:r>
    </w:p>
    <w:p>
      <w:pPr>
        <w:pStyle w:val="Normal"/>
        <w:keepLines/>
        <w:widowControl/>
        <w:rPr/>
      </w:pPr>
      <w:r>
        <w:rPr>
          <w:b/>
        </w:rPr>
        <w:t>STANDARD:</w:t>
      </w:r>
      <w:r>
        <w:rPr/>
        <w:t xml:space="preserve"> The Red force conducts the movement to contact in accordance with (IAW) the operation order and/or commander's guidance. Red forces maintain security throughout the operation, and is not surprised by Blue forces.  Red forces locate, and fix Blue forces, allowing remaining Red forces to deploy and destroy all Blue forces in the area. Red forces maintain ability to maneuver and continue mission.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xecute a Hasty Attack  (07-OPFOR-003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Blue force is in the process of consolidating, reorganizing, or is moving and does not have situational awarenes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destroys, disrupts, or causes Blue forces to retreat.  Red forces seize the objective in accordance with (IAW) the operation order and or commander's guidance. Note: During training exercises, the Blue force commander or leader should select the size of the Red force element based on threat doctrine.  </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a Combined Arms Breach of an Obstacle (Infantry Battalion/Tank and Mechanized Infantry Battalion Task Force)   (07-1-1252)" \l 7 </w:instrText>
      </w:r>
      <w:r>
        <w:rPr/>
        <w:fldChar w:fldCharType="separate"/>
      </w:r>
      <w:r>
        <w:rPr/>
      </w:r>
      <w:r>
        <w:rPr/>
        <w:fldChar w:fldCharType="end"/>
      </w:r>
      <w:r>
        <w:rPr>
          <w:b/>
        </w:rPr>
        <w:t>TASK:</w:t>
      </w:r>
      <w:r>
        <w:rPr/>
        <w:tab/>
        <w:t>Conduct a Combined Arms Breach of an Obstacle (Infantry Battalion/Tank and Mechanized Infantry Battalion Task Force)   (07-1-1252)</w:t>
      </w:r>
    </w:p>
    <w:p>
      <w:pPr>
        <w:pStyle w:val="Normal"/>
        <w:widowControl/>
        <w:tabs>
          <w:tab w:val="clear" w:pos="720"/>
          <w:tab w:val="left" w:pos="3600" w:leader="none"/>
          <w:tab w:val="left" w:pos="6480" w:leader="none"/>
        </w:tabs>
        <w:ind w:left="720" w:hanging="0"/>
        <w:rPr/>
      </w:pPr>
      <w:r>
        <w:rPr>
          <w:sz w:val="18"/>
        </w:rPr>
        <w:t>(</w:t>
      </w:r>
      <w:r>
        <w:rPr>
          <w:sz w:val="18"/>
          <w:u w:val="single"/>
        </w:rPr>
        <w:t>FM 3-34.2</w:t>
      </w:r>
      <w:r>
        <w:rPr>
          <w:sz w:val="18"/>
        </w:rPr>
        <w:t>)</w:t>
        <w:tab/>
        <w:t>(FM 100-55)</w:t>
        <w:tab/>
        <w:t>(FM 20-32)</w:t>
      </w:r>
    </w:p>
    <w:p>
      <w:pPr>
        <w:pStyle w:val="Normal"/>
        <w:widowControl/>
        <w:tabs>
          <w:tab w:val="clear" w:pos="720"/>
          <w:tab w:val="left" w:pos="3600" w:leader="none"/>
          <w:tab w:val="left" w:pos="6480" w:leader="none"/>
        </w:tabs>
        <w:ind w:left="720" w:hanging="0"/>
        <w:rPr>
          <w:sz w:val="18"/>
        </w:rPr>
      </w:pPr>
      <w:r>
        <w:rPr>
          <w:sz w:val="18"/>
        </w:rPr>
        <w:t>(FM 21-60)</w:t>
        <w:tab/>
        <w:t>(FM 5-71-2)</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immediately breach an obstacle that cannot be bypassed. The order includes all applicable overlays and or graphics. Engineer assets are available based on doctrine. All necessary personnel and equipment are available. The unit has indirect fire support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breach in accordance with (IAW) tactical standing operating procedures (TSOP), the appropriate field manual, the order, and or higher commander's guidance. The unit breaches the obstacle using the fundamentals of suppress, obscure, secure, reduce, and assault (SOSRA). The unit provides security (near and far side), reduces the obstacle, marks lanes, and passes through the obstacle.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 the situation template (SITE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likely enemy engagement areas (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location and orientation of enem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enemy counterattack objectives and the location of enemy reser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location and range of all enemy direct and indirect fire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location of enemy target acquisition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positioning of enemy air defense artillery (ADA)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 enemy obstacle systems, including tactical and protective obstacles and scatterable mines (SCAT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enemy's use of nuclear, biological, and chemical (NBC) weapons, including the ranges of deliver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nclude likely enemy air avenues of approach (A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 reconnaissance and surveillance (R&amp;S) of the obstacl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the width, depth, and composition of the obstacle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 the following during reconnaissance of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Locate overwatch and or support-by-fire (SBF) positions to support the bre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ocate all vehicle positions, antiarmor weapons, and enemy positions covering the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Locate all reinforcing and existing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Locate covered and concealed routes to overwatch or SBF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Locate covered and concealed routes to the initial breach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Locate tentative initial breach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vent reconnaissance from disclosing the time, location, or plan for the breach by using unmanned aerial vehicle (UAV) and other overhead plaunitorms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early warning of changes in the obstacle system through continuous surveillance of the obstacle system and suppor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 the detailed reverse planning process, SITEMP, and terrain products produced during mission analysis to determine the size and composition of support, breach, and assaul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 a support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 a breach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ignate an assault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grate and synchronize Battlefield Operating Systems (B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direct and indirect fires on the breach site to suppress, neutralize, and destroy critical enem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suppression and obscuration fires in support of breaching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deception fires to deceive the enemy as to the location of the bre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 support to support the R&amp;S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indirect fires and close air support (CAS) to delay or neutralize repositioning enemy forces and reser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locations of critical friendly zones (CFZ) to protect the force from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tegrate snip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distributed for the point of penetration, planned breach sites, possible bypasses, defending enemy positions and or key weapons, and friendly support by fire (SBF) positions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breach site location and required number of breach lanes based on the scheme of maneuver, actions on the objective, and the size of the assault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adequate command and control to rapidly shift priority of effort and or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amp;S assets into the unit's overall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R&amp;S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Ensure artillery and mechanized smoke complement each o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 air defense (AD) to cover the breach and passage of units through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ordinate additional resource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immediate support to high-risk operations such as breaching or assaults by forward positioning of support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recovery and evacuation of vehicles and or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course of action (COA) using suppress, observe, secure, reduce, and assault (SOSR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COA using suppr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the support element's axis of advance to support by fire (SBF)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 SBF positions that will allow the support element to fire simultaneously from different dire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stablish target reference points (TRPs) to control the support and breach elements' direct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the location and size of critical friendly zones (CFZs) to protect the support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essential indirect fire targets to assist in suppressing the enem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velop a plan for lifting and shifting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COA using obsc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the location of smoke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terrain features that mask the company's point of breach and limit the number of enemy forces that can effectively observe and fire on the breach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ider conducting the breach during limited visibility conditions, such as fog or darkn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 smoke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COA using sec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direct fire control measures as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se terrain and the positioning of near-side and far-side security SBF near the point of breach to facilitate the survivability of the breach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local security at the breach site to suppress overwatching enemy forces that are close to the obstac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velop COA using redu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primary and alternate reduction technique, such as explosive, mechanical, electronic, and manu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 tentative location of lane(s) and the separation between the lane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tentative positions and routes for the breach element as it maneuvers toward the obstac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 COA using assaul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velop objectives for the assault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SBF positions to be occupied by the assault element to facilitate passage of follow-on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direct and indirect fire control measures that support the seizure of the far-side objectiv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SBF positions to be occupied by the assault element to facilitate passage of follow-on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 if the assault element requires engineer support to reduce enemy protective obstacles and fortif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 graphic control measures using higher headquarters' order overlay as a gu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commitment criteria for the br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repares for the brea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s to collect intelligence throughout preparations for the breach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s and revises SITEMP and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s subordinate element prepa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t a minimum, rehearsals should include a leader and key personnel walk-through by support, breach, and assault el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s the order and graphic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mmand group is positioned where it can best control and synchronize the operation and react to changes in mission, enemy, terrain, troops, time available, and civil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ach element accomplishes its assigned tasks as the unit executes the brea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upport element moves to and occupies assigned overwatch or SBF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available cover and concealment during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resses enemy elements capable of placing direct fires on the point of breach to protect the br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presses enemy elements capable of placing direct fires on the assaul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s SBF positions as necessary to continue to provide effective supporting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ls for and adjusts indirect fires, including obscuration. (An airborne laser designator or Striker will be required for Copperhead mun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s all-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ixes enemy forces that are capable of repositioning. (if not being fix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reach element moves to breach site and reduces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duces lanes in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local security. (farside and near-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additional suppression of enemy forces overwatching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s and reports the location of crea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s the passage of the assault force through crea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Assault element passes through cleared lanes and assaults the objecti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izes the farsid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uces protectiv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aults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vents enemy direct fire from interfering with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clear routes to the battle handover line (BHL) for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s terrain that is essential to the passage of the follow-on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battle handover with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All subordinate elements continually update the unit commander and or staff during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creates more lanes as necessary to speed the passage of follow-on fo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198</w:t>
            </w:r>
          </w:p>
        </w:tc>
        <w:tc>
          <w:tcPr>
            <w:tcW w:w="4140" w:type="dxa"/>
            <w:tcBorders/>
          </w:tcPr>
          <w:p>
            <w:pPr>
              <w:pStyle w:val="Normal"/>
              <w:widowControl/>
              <w:rPr/>
            </w:pPr>
            <w:r>
              <w:rPr/>
              <w:t>Conduct Tactical Movement (Dismounted) (Infantry Battalion)</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TRE.07-C720</w:t>
            </w:r>
          </w:p>
        </w:tc>
        <w:tc>
          <w:tcPr>
            <w:tcW w:w="4140" w:type="dxa"/>
            <w:tcBorders/>
          </w:tcPr>
          <w:p>
            <w:pPr>
              <w:pStyle w:val="Normal"/>
              <w:widowControl/>
              <w:rPr/>
            </w:pPr>
            <w:r>
              <w:rPr/>
              <w:t>Evaluate the Enemy during IPB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17-1-0007.07-C720</w:t>
            </w:r>
          </w:p>
        </w:tc>
        <w:tc>
          <w:tcPr>
            <w:tcW w:w="4140" w:type="dxa"/>
            <w:tcBorders/>
          </w:tcPr>
          <w:p>
            <w:pPr>
              <w:pStyle w:val="Normal"/>
              <w:widowControl/>
              <w:rPr/>
            </w:pPr>
            <w:r>
              <w:rPr/>
              <w:t>Execute Battle Staff Activities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17-1-2651.07-C720</w:t>
            </w:r>
          </w:p>
        </w:tc>
        <w:tc>
          <w:tcPr>
            <w:tcW w:w="4140" w:type="dxa"/>
            <w:tcBorders/>
          </w:tcPr>
          <w:p>
            <w:pPr>
              <w:pStyle w:val="Normal"/>
              <w:widowControl/>
              <w:rPr/>
            </w:pPr>
            <w:r>
              <w:rPr/>
              <w:t>Integrate Engineer Support (Infantry Battalion)</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n Obstacle  (07-OPFOR-002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employed obstacles and is covering them with direct and indirect fires. All necessary personnel and equipment are available. Blue forces have indirect fire support available.  </w:t>
      </w:r>
    </w:p>
    <w:p>
      <w:pPr>
        <w:pStyle w:val="Normal"/>
        <w:keepLines/>
        <w:widowControl/>
        <w:rPr/>
      </w:pPr>
      <w:r>
        <w:rPr/>
      </w:r>
    </w:p>
    <w:p>
      <w:pPr>
        <w:pStyle w:val="Normal"/>
        <w:keepLines/>
        <w:widowControl/>
        <w:rPr/>
      </w:pPr>
      <w:r>
        <w:rPr>
          <w:b/>
        </w:rPr>
        <w:t>STANDARD:</w:t>
      </w:r>
      <w:r>
        <w:rPr/>
        <w:t xml:space="preserve"> The Red force defends obstacles in accordance with (IAW) the operation order and/or commander's guidance.  Red forces cover the obstacle(s) by fire. Red forces fixes Blue forces in the obstacle(s) and destroy them by fires.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RIFLE CO INF BN (LT)</w:t>
      </w:r>
    </w:p>
    <w:p>
      <w:pPr>
        <w:pStyle w:val="Normal"/>
        <w:widowControl/>
        <w:ind w:left="1260" w:hanging="0"/>
        <w:rPr/>
      </w:pPr>
      <w:r>
        <w:rPr/>
        <w:t>RIFLE CO INF BN (LIGHT)</w:t>
      </w:r>
    </w:p>
    <w:p>
      <w:pPr>
        <w:pStyle w:val="Normal"/>
        <w:widowControl/>
        <w:ind w:left="1260" w:hanging="0"/>
        <w:rPr/>
      </w:pPr>
      <w:r>
        <w:rPr/>
        <w:t>HHC INF BN (LT)(ARCTIC)</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n Air Assault (Infantry Battalion/Tank and Mechanized Infantry Battalion Task Force)   (07-1-1261)" \l 7 </w:instrText>
      </w:r>
      <w:r>
        <w:rPr/>
        <w:fldChar w:fldCharType="separate"/>
      </w:r>
      <w:r>
        <w:rPr/>
      </w:r>
      <w:r>
        <w:rPr/>
        <w:fldChar w:fldCharType="end"/>
      </w:r>
      <w:r>
        <w:rPr>
          <w:b/>
        </w:rPr>
        <w:t>TASK:</w:t>
      </w:r>
      <w:r>
        <w:rPr/>
        <w:tab/>
        <w:t>Conduct an Air Assault (Infantry Battalion/Tank and Mechanized Infantry Battalion Task Force)   (07-1-1261)</w:t>
      </w:r>
    </w:p>
    <w:p>
      <w:pPr>
        <w:pStyle w:val="Normal"/>
        <w:widowControl/>
        <w:tabs>
          <w:tab w:val="clear" w:pos="720"/>
          <w:tab w:val="left" w:pos="3600" w:leader="none"/>
          <w:tab w:val="left" w:pos="6480" w:leader="none"/>
        </w:tabs>
        <w:ind w:left="720" w:hanging="0"/>
        <w:rPr>
          <w:sz w:val="18"/>
        </w:rPr>
      </w:pPr>
      <w:r>
        <w:rPr>
          <w:sz w:val="18"/>
        </w:rPr>
        <w:t>(FM 90-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or battalion task force (TF) is conducting operations independently or as part of a higher headquarters and has received an operation order (OPORD) or fragmentary order (FRAGO) to perform an air assault at the location and time specified. The latest extended weather forecast, up-to-date intelligence (with emphasis on known or suspected enemy air defense systems), and initial fire planning is provided by higher headquarters. The unit commander is designated as the air assault task force (AATF) commander. Aviation and air defense artillery (ADA) support is available or has been coordinated. The pickup zone(s) (PZ) and landing zone(s) (LZ) are adequate to support the air assault. The LZs  and objective area are lightly defend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the air assault in accordance with (IAW) the tactical standing operating procedures (TSOP), the order, and or higher commander's guidance. The unit elements arrive at the landing zone (LZ) with sufficient personnel, equipment, and time to accomplish the assigned mission. The unit secures the LZ and repulses enemy attacks and or counterattacks. The unit completes consolidation and reorganization, moves to objective as directed in the OPORD, or moves to PZs for extraction.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AATF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AATF commander and staff receive the order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tentative primary and alternate P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tentative primary and alternate L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an infantry unit is given an air assault mission, the assigning echelon provides the latest extended weather forecast, up-to-date intelligence (with emphasis on known or suspected enemy air defense systems), initial fire planning, and many of the terrain considerations relevant to the oper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T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ground tactic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ask-organize  for comb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aximize comba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main effort element can mass forces on the L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air assault force has sufficient assets for sustain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air assault force has general ground 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 air assault force has Army aviation support to the ground maneuver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air assault force has fires and effects (FE) support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 a land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anding times, distribution, sequence and formations into the L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 fighting unit integrity during the air assaul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dress reconnaissance and overwatch and or screening instructions for attack helicopter forces during the landing pha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location of LZs (primary and alternate) based on factors of mission, enemy, terrain, troops, time available, and civil considerations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y troops, equipment, and supplies to be used in the air assault and sequ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fire support during the landing phase that covers LZ preparation, lifting of supporting fires, and shifting the support to attack helicop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air movement plan in coordination with the air mission commander (AM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 instructions for air movement of troops, equipment, and supplies required for the mission, from the pickup zones (PZs) to the L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start points (SPs), passage points (PPs), checkpoints (CPs), and release points (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dress coordination of flight routes with adjacent and or forward units. (to avoid potential fratric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dress airspace management (air speeds, altitudes, and formation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dress actions en route, suppression of enemy air defense (SEAD), close air support (CAS) operations, reconnaissance and air assault security en route, and downed aircraft or abort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an element(s) to guard downed aircraft as a result of the air-assaul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known or suspected enemy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AATF prepares for airli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s final coordination and briefing between AMC, staff, and the helicopter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mulates and disseminates finalized plan to all units involved with the air assaul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s rehearsals of actions at the PZ, LZ, as well as loading, unloading, and stag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notates graphic control measures in Maneuver Control System (MCS) overlays.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ilds essential information into MCS report and text files.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passage of lin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AATF stages for airlift.</w:t>
              <w:br/>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gins movement to arrive at the PZ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s reconnaissance and establishes securit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sk-organizes IAW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AATF performs PZ operations.</w:t>
              <w:br/>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s aircraft in accordance with (IAW) load plan and task organiz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s to changes in aircraft types and nu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Bump plan- for movement, a plan that describes, in detail, which individuals and equipment in each designated load or chalk has priority over others. This (bump) plan is used when means of transportation cannot carry all of a particular loa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s bum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s straggl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s local security during loading.</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ads all personnel supplies and equipmen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eases available attack and reconnaissance assets from PZ security as soon as the PZ has been secured by ground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atches attack and reconnaissance assets to perform air route reconnaissance and establish mobile flank screens for air movement to L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s aviation assets to provide overwatch during ground movement to and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ATF arrives at and secures LZs.</w:t>
              <w:br/>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an aerial overwatch and or screen of LZs for insertion of the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perimeter security to complete LZ activities and prevent surprise by the enem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s blocking positions on all high speed or high threat avenues of approach into the LZ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ulses enemy attacks and or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olidates and reorganize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rrives at the objective area with sufficient combat power to perform the specified miss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Uses aviation assets to provide overwatch during ground movement to and on the objectiv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9A</w:t>
            </w:r>
          </w:p>
        </w:tc>
        <w:tc>
          <w:tcPr>
            <w:tcW w:w="4140" w:type="dxa"/>
            <w:tcBorders/>
          </w:tcPr>
          <w:p>
            <w:pPr>
              <w:pStyle w:val="Normal"/>
              <w:widowControl/>
              <w:rPr/>
            </w:pPr>
            <w:r>
              <w:rPr/>
              <w:t>Execute the Targeting Proce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9</w:t>
            </w:r>
          </w:p>
        </w:tc>
        <w:tc>
          <w:tcPr>
            <w:tcW w:w="4140" w:type="dxa"/>
            <w:tcBorders/>
          </w:tcPr>
          <w:p>
            <w:pPr>
              <w:pStyle w:val="Normal"/>
              <w:widowControl/>
              <w:rPr/>
            </w:pPr>
            <w:r>
              <w:rPr/>
              <w:t>Conduct Army Aviation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35</w:t>
            </w:r>
          </w:p>
        </w:tc>
        <w:tc>
          <w:tcPr>
            <w:tcW w:w="4140" w:type="dxa"/>
            <w:tcBorders/>
          </w:tcPr>
          <w:p>
            <w:pPr>
              <w:pStyle w:val="Normal"/>
              <w:widowControl/>
              <w:rPr/>
            </w:pPr>
            <w:r>
              <w:rPr/>
              <w:t>Establish Liais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Conduct Security Operations in a Stability Environment (Infantry Battalion/Tank and Mechanized Infantry Battalion Task Force)   (07-1-1270)" \l 7 </w:instrText>
      </w:r>
      <w:r>
        <w:rPr/>
        <w:fldChar w:fldCharType="separate"/>
      </w:r>
      <w:r>
        <w:rPr/>
      </w:r>
      <w:r>
        <w:rPr/>
        <w:fldChar w:fldCharType="end"/>
      </w:r>
      <w:r>
        <w:rPr>
          <w:b/>
        </w:rPr>
        <w:t>TASK:</w:t>
      </w:r>
      <w:r>
        <w:rPr/>
        <w:tab/>
        <w:t>Conduct Security Operations in a Stability Environment (Infantry Battalion/Tank and Mechanized Infantry Battalion Task Force)   (07-1-1270)</w:t>
      </w:r>
    </w:p>
    <w:p>
      <w:pPr>
        <w:pStyle w:val="Normal"/>
        <w:widowControl/>
        <w:tabs>
          <w:tab w:val="clear" w:pos="720"/>
          <w:tab w:val="left" w:pos="3600" w:leader="none"/>
          <w:tab w:val="left" w:pos="6480" w:leader="none"/>
        </w:tabs>
        <w:ind w:left="720" w:hanging="0"/>
        <w:rPr>
          <w:sz w:val="18"/>
        </w:rPr>
      </w:pPr>
      <w:r>
        <w:rPr>
          <w:sz w:val="18"/>
        </w:rPr>
        <w:t>(FM 100-5)</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19-15)</w:t>
      </w:r>
    </w:p>
    <w:p>
      <w:pPr>
        <w:pStyle w:val="Normal"/>
        <w:widowControl/>
        <w:tabs>
          <w:tab w:val="clear" w:pos="720"/>
          <w:tab w:val="left" w:pos="3600" w:leader="none"/>
          <w:tab w:val="left" w:pos="6480" w:leader="none"/>
        </w:tabs>
        <w:ind w:left="720" w:hanging="0"/>
        <w:rPr>
          <w:sz w:val="18"/>
        </w:rPr>
      </w:pPr>
      <w:r>
        <w:rPr>
          <w:sz w:val="18"/>
        </w:rPr>
        <w:t>(FM 24-35)</w:t>
        <w:tab/>
        <w:t>(FM 24-35-1)</w:t>
        <w:tab/>
        <w:t>(FM 3-4)</w:t>
      </w:r>
    </w:p>
    <w:p>
      <w:pPr>
        <w:pStyle w:val="Normal"/>
        <w:widowControl/>
        <w:tabs>
          <w:tab w:val="clear" w:pos="720"/>
          <w:tab w:val="left" w:pos="3600" w:leader="none"/>
          <w:tab w:val="left" w:pos="6480" w:leader="none"/>
        </w:tabs>
        <w:ind w:left="720" w:hanging="0"/>
        <w:rPr>
          <w:sz w:val="18"/>
        </w:rPr>
      </w:pPr>
      <w:r>
        <w:rPr>
          <w:sz w:val="18"/>
        </w:rPr>
        <w:t>(FM 34-130)</w:t>
        <w:tab/>
        <w:t>(FM 5-71-2)</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tabs>
          <w:tab w:val="clear" w:pos="720"/>
          <w:tab w:val="left" w:pos="3600" w:leader="none"/>
          <w:tab w:val="left" w:pos="6480" w:leader="none"/>
        </w:tabs>
        <w:ind w:left="720" w:hanging="0"/>
        <w:rPr>
          <w:sz w:val="18"/>
        </w:rPr>
      </w:pPr>
      <w:r>
        <w:rPr>
          <w:sz w:val="18"/>
        </w:rPr>
        <w:t>(FM 90-10(HTF))</w:t>
        <w:tab/>
        <w:t>(FM 90-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security operations at the location and time specified. The order includes all applicable overlays and or graphics. The order requires the unit to establish a quick reaction force (QRF). The unit has a field artillery battery, an engineer company, and an air defense platoon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Local populace and factions may or may not be cooperative.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security operations in accordance with (IAW) the tactical standing operating procedures (TSOP), the order, and or higher commander's guidance. The unit commander and staff plan, supervise, and assess security operations. The unit commander and staff identify and provided necessary assets to subordinate elements conducting security operations. The unit commander and staff integrate and synchronize battlefield operating systems (BOS) into security operation plans based on the factors of mission, enemy, terrain, troops, time available, and civil considerations (METT-TC). Unit leaders establish priorities for protection of civil and or military personnel, facilities, installations, and key terrain within the area of operations (AO). The unit commander designates a QRF. The unit commander and staff enforce the ROE and or ROI.</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term "enemy" is used, in this outline, to signify an actual enemy force, a belligerent, and or an individual or group that is or may become hostile to US forces.</w:t>
              <w:br/>
              <w:br/>
              <w:t>The term "battlefield", when used in this outline, is synonymous with the A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 with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arify any questions on the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 documentation to be  presented by persons passing through a checkpoint, roadblock, and so forth. (may be addressed in higher headquarters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current intelligence gained through civil affairs and civil-military operations (CMOs) activ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locations of population cen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contentious issues between factions and ethnic group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extent of authority and effectiveness of local governments throughout the A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key leaders and centers of influence. (local government, factional, religious, business,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y US units, foreign military elements operating in areas adjacent to the unit's A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dentify areas where US forces should not go (for example religious shrines, areas where the peace mandate or other agreement restrict US ac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 and how they may affect uni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valuate infrastruc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valuate terrain and wea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valuate factors such as politics, civilian press, local population, and demograph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y factions that are active in the AO, to include strengths and weaknesses of e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 what the enemy is capable of and what he prefers to do in like situations if unconstrained by the battlefield environ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 the situation template (SITE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s use of nuclear, biological, and chemical (NBC) weapons including the ranges of delivery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likely enemy air avenues of approach (A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a reconnaissance and surveillance (R&amp;S) plan and employ R&amp;S assets early in the MDMP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dentify force requirements to execute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 a QR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ignate the QRF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signate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fine linkup 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conditions for employ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y special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y force protec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 xml:space="preserve">Establish performance criteria for continuous patrolling and reconnaissance.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 xml:space="preserve">Established route clearance and control measure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 checkpoints and or roadblo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 xml:space="preserve">Plan for conventional rear area security.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Plan 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 xml:space="preserve">Established priorities for protection of civil and or military personnel, facilities, installations, and key terrain within the AO.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Integrate and synchronize battlefield operating systems (BOS).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for use of smoke and other nonlethal mun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triggers for suppression and smok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ssign priority of fires (artillery and mortars) or nonlethal effects and 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s to support the R&amp;S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locations of critical friendly zones (CFZ) to protect critical assets and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y survivability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obstacle intelligence (OBSTINTEL) requirements into the priority intelligence requirements (PIR) and R&amp;S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 (based on the commander's priorities and vulnerability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nd coordinate air defense (AD) support if support has been provided by brig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n for increased AD coverage of areas where the unit is most vulnerable to air attacks such as movement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and coordinat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refueling and resupply operations with the 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secur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intelligence requirements to patrols, observation posts (OPs) and other US element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for liaison officers, local guides, and interpret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fire support plans with adjacent or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for augmentations such as civil military detachments, military police teams, military working dog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precombat chec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s rehearsals during day and limited visibility if possible. (includes QR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secur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Assigns sub element AO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zones of separ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CMO activi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lements plans to protect civil and or 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the following to subordinate elements that will accomplish security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s purposes of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special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unique tasks associated wit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s updates to loc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s additional guidance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vides necessary attachments and special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gns security missions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gns mission to pa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gns mission to establish and operate checkpoint and or roadblock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gns mission to open and secure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igns mission to establish observation posts (O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s mission to conduct weapons site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ssigns mission to provide escorts for military or civilian mov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ssigns mission to plan and conduct civil disturbanc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ssigns mission to conduct a cordon and a se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ssigns mission to secure selected sites. (voting sites, refugee camps, schools, church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ssigns mission to enforce curf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Assigns mission to stabilize areas that have escalating ten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headquarters controls stabil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s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communications with higher headquarters an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and or monitors meetings with community and factional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briefs subordinates involved in operation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monstrates resolve, confidence, commitment, and sensitivity for local customs and people living in the AO by attending local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for disposition of detained personnel, documents, equipment, an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mits the QR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s reports IAW higher headquarters order, TSOP, and or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solidat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ecures and processes enemy prisoners of war (EPW)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processes captured documents and or equipment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36</w:t>
            </w:r>
          </w:p>
        </w:tc>
        <w:tc>
          <w:tcPr>
            <w:tcW w:w="4140" w:type="dxa"/>
            <w:tcBorders/>
          </w:tcPr>
          <w:p>
            <w:pPr>
              <w:pStyle w:val="Normal"/>
              <w:widowControl/>
              <w:rPr/>
            </w:pPr>
            <w:r>
              <w:rPr/>
              <w:t>Conduct Consolid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81</w:t>
            </w:r>
          </w:p>
        </w:tc>
        <w:tc>
          <w:tcPr>
            <w:tcW w:w="4140" w:type="dxa"/>
            <w:tcBorders/>
          </w:tcPr>
          <w:p>
            <w:pPr>
              <w:pStyle w:val="Normal"/>
              <w:widowControl/>
              <w:rPr/>
            </w:pPr>
            <w:r>
              <w:rPr/>
              <w:t>Conduct Reorganiz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Terrorist  and Saboteur Attacks  (07-OPFOR-001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dispatched small teams into Blue force rear area to disrupt combat service support (CSS) operation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locates Blue force rear support bases and command and control (C2) facilities. The Red force destroys supplies and equipment, delays and disrupts CSS operations, and or inflicts casualties through probes in accordance with (IAW) the operation order and or commander's guidance.</w:t>
      </w:r>
    </w:p>
    <w:p>
      <w:pPr>
        <w:pStyle w:val="Normal"/>
        <w:keepLines/>
        <w:widowControl/>
        <w:rPr/>
      </w:pPr>
      <w:r>
        <w:rPr/>
      </w:r>
    </w:p>
    <w:p>
      <w:pPr>
        <w:pStyle w:val="Normal"/>
        <w:keepLines/>
        <w:widowControl/>
        <w:rPr/>
      </w:pPr>
      <w:r>
        <w:rPr>
          <w:b/>
        </w:rPr>
        <w:t>TASK:</w:t>
      </w:r>
      <w:r>
        <w:rPr/>
        <w:t xml:space="preserve"> Conduct Infiltration/Exfiltration  (07-OPFOR-00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nfiltrates/exfiltrates personnel through Blue force line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infiltration/exfiltration in accordance with (IAW) the operation order and/or commander's guidance.  The Red force determines gaps in Blue force lines/defenses and infiltrates/exfiltrates without being detected. The Red force accomplishes the commander's intent (gains information, attacks a position(s) from the rear, conducts raids or ambushes, captures prisoners, seizes key terrain, or aids the main attack).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Employ Firepower" \l 6 </w:instrText>
      </w:r>
      <w:r>
        <w:rPr/>
        <w:fldChar w:fldCharType="separate"/>
      </w:r>
      <w:r>
        <w:rPr/>
      </w:r>
      <w:r>
        <w:rPr/>
        <w:fldChar w:fldCharType="end"/>
      </w:r>
      <w:r>
        <w:rPr>
          <w:b/>
        </w:rPr>
        <w:t>TASK:</w:t>
      </w:r>
      <w:r>
        <w:rPr/>
        <w:tab/>
        <w:t>Employ Fire Support (Infantry Battalion/Tank and Mechanized Infantry Battalion Task Force)   (07-1-3000)</w:t>
      </w:r>
    </w:p>
    <w:p>
      <w:pPr>
        <w:pStyle w:val="Normal"/>
        <w:widowControl/>
        <w:tabs>
          <w:tab w:val="clear" w:pos="720"/>
          <w:tab w:val="left" w:pos="3600" w:leader="none"/>
          <w:tab w:val="left" w:pos="6480" w:leader="none"/>
        </w:tabs>
        <w:ind w:left="720" w:hanging="0"/>
        <w:rPr/>
      </w:pPr>
      <w:r>
        <w:rPr>
          <w:sz w:val="18"/>
        </w:rPr>
        <w:t>(</w:t>
      </w:r>
      <w:r>
        <w:rPr>
          <w:sz w:val="18"/>
          <w:u w:val="single"/>
        </w:rPr>
        <w:t>FM 6-20-20</w:t>
      </w:r>
      <w:r>
        <w:rPr>
          <w:sz w:val="18"/>
        </w:rPr>
        <w:t>)</w:t>
        <w:tab/>
        <w:t>(FM 100-103)</w:t>
        <w:tab/>
        <w:t>(FM 101-5)</w:t>
      </w:r>
    </w:p>
    <w:p>
      <w:pPr>
        <w:pStyle w:val="Normal"/>
        <w:widowControl/>
        <w:tabs>
          <w:tab w:val="clear" w:pos="720"/>
          <w:tab w:val="left" w:pos="3600" w:leader="none"/>
          <w:tab w:val="left" w:pos="6480" w:leader="none"/>
        </w:tabs>
        <w:ind w:left="720" w:hanging="0"/>
        <w:rPr>
          <w:sz w:val="18"/>
        </w:rPr>
      </w:pPr>
      <w:r>
        <w:rPr>
          <w:sz w:val="18"/>
        </w:rPr>
        <w:t>(FM 101-5-1)</w:t>
        <w:tab/>
        <w:t>(FM 24-35)</w:t>
        <w:tab/>
        <w:t>(FM 24-35-1)</w:t>
      </w:r>
    </w:p>
    <w:p>
      <w:pPr>
        <w:pStyle w:val="Normal"/>
        <w:widowControl/>
        <w:tabs>
          <w:tab w:val="clear" w:pos="720"/>
          <w:tab w:val="left" w:pos="3600" w:leader="none"/>
          <w:tab w:val="left" w:pos="6480" w:leader="none"/>
        </w:tabs>
        <w:ind w:left="720" w:hanging="0"/>
        <w:rPr>
          <w:sz w:val="18"/>
        </w:rPr>
      </w:pPr>
      <w:r>
        <w:rPr>
          <w:sz w:val="18"/>
        </w:rPr>
        <w:t>(FM 44-1)</w:t>
        <w:tab/>
        <w:t>(FM 6-20-10)</w:t>
        <w:tab/>
        <w:t>(FM 6-30)</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tab/>
        <w:t>(FM 7-90)</w:t>
        <w:tab/>
        <w:t>(FM 7-9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The unit has priority of fires from a direct support (DS) field artillery (FA) battalion and has been given close air support (CAS) sorties for planning purposes.  Immediate or additional sorties are available upon request. The order includes all applicable overlays and or graphic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employs fire support (FS) in accordance with (IAW) the tactical standing operating procedures (TSOP), the order, and or higher commander's guidance. Fire support element (FSE) participates in the targeting process. unit FSE conducts battle tracking to stay abreast of the situation. unit FSE executes lethal and nonlethal FS operations in support of the close battle and for units in the security area. unit FSE ensures fires are observed to determine whether attack objectives have been achieved. unit FSE expedites immediate FS requests. unit FSE executes immediate CA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Fire support element (FSE) participates in the target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SE updates situation boards and cha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FSE conducts battle tracking, monitors maneuver, enemy, and fire support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ys abreast of the current branches and sequ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ability to recommend implementation of a branch or sequel based on the probable outcome of the current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FSE executes lethal and nonlethal FS operations in support of the close battle and for units in the securit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solves any outstanding conflicts between the scheme of maneuver and the scheme of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s target intelligence information and target production to facilitate timely and accurat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and synchronizes the timely detection and attack of HPTs with the targeting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FSE tracks pre-planned fires in the F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the process and execution of pre-planned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nitors on-call targ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nitors scheduled targ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s counterfire programs coordinated with the S2 to identify and attack enemy indirect fir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nitors localized joint suppression of enemy air defenses (JSEAD),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s joint air attack team (JAA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onitors other indirect fires for example, naval gunfire, close air support (CAS), and  intelligence and electronic warfare (IE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onitors deep targets attack during current batt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FSE ensures planned fires are updated based on the evolving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mmends changes to existing attack guidance if warra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s continued validity of permissive and restrictive FSC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s geometries and FSCMs IAW current f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FSE ensures fires are observed to determine whether attack objectives have been achie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FSE conducts the following upon receipt of target nomin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alidates continued compliance with current ROE and troop safety guidelines through adherence to FS coordin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as required with higher, lower, and adjacent units, other services, allies, and host nation to clear fires for engagements across unit boundaries and to prevent potential fratricide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s fire mission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attack system manager with the follow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 selected time of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 confirmation of effects des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any special restraints or requests for particular munitions ty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FSE expedites immediate FS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s request(s) for immediate FS to en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request is consistent with force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most effective means of fire support is reque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airspace corridors are in effect for fixed and rotary wing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timely fire support is provi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FSE monitors battle damage assessment (BDA) requirements and resul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BDA from executing units and or collection managers in coordination with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s availability of BDA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kes a recommendation to reengage if deemed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mission fired roll-u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FSE executes immediate C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municates to higher headquarters if a request has been initiated alrea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s immediate CAS requests on approv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s targets not approved for CAS by other fire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mits requests to the tactical air effects coordinator (TAEC) and targets to forward air controller (FAC) via TA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and uses artillery support until CAS arr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s unit fires and smoke to suppress observed enemy air defense (AD) weapons within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FSE updates the direct support (DS) FA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Advanced Field Artillery Tactical Data System (AFATDS) to maximize information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lays unit element locations to DS FA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new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Annotates appropriate AFATDS overlays and data files to reflect chang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Execute the Targeting Process (Infantry Battalion/Tank and Mechanized Infantry Battalion Task Force)   (07-1-3009A)" \l 7 </w:instrText>
      </w:r>
      <w:r>
        <w:rPr/>
        <w:fldChar w:fldCharType="separate"/>
      </w:r>
      <w:r>
        <w:rPr/>
      </w:r>
      <w:r>
        <w:rPr/>
        <w:fldChar w:fldCharType="end"/>
      </w:r>
      <w:r>
        <w:rPr>
          <w:b/>
        </w:rPr>
        <w:t>TASK:</w:t>
      </w:r>
      <w:r>
        <w:rPr/>
        <w:tab/>
        <w:t>Execute the Targeting Process (Infantry Battalion/Tank and Mechanized Infantry Battalion Task Force)   (07-1-3009A)</w:t>
      </w:r>
    </w:p>
    <w:p>
      <w:pPr>
        <w:pStyle w:val="Normal"/>
        <w:widowControl/>
        <w:tabs>
          <w:tab w:val="clear" w:pos="720"/>
          <w:tab w:val="left" w:pos="3600" w:leader="none"/>
          <w:tab w:val="left" w:pos="6480" w:leader="none"/>
        </w:tabs>
        <w:ind w:left="720" w:hanging="0"/>
        <w:rPr>
          <w:sz w:val="18"/>
        </w:rPr>
      </w:pPr>
      <w:r>
        <w:rPr>
          <w:sz w:val="18"/>
        </w:rPr>
        <w:t>(FM 101-5-1)</w:t>
        <w:tab/>
        <w:t>(FM 6-20-40)</w:t>
        <w:tab/>
        <w:t>(FM 71-123)</w:t>
      </w:r>
    </w:p>
    <w:p>
      <w:pPr>
        <w:pStyle w:val="Normal"/>
        <w:widowControl/>
        <w:tabs>
          <w:tab w:val="clear" w:pos="720"/>
          <w:tab w:val="left" w:pos="3600" w:leader="none"/>
          <w:tab w:val="left" w:pos="6480" w:leader="none"/>
        </w:tabs>
        <w:ind w:left="720" w:hanging="0"/>
        <w:rPr>
          <w:sz w:val="18"/>
        </w:rPr>
      </w:pPr>
      <w:r>
        <w:rPr>
          <w:sz w:val="18"/>
        </w:rPr>
        <w:t>(FM 71-2)</w:t>
        <w:tab/>
        <w:t>(FM 7-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A targeting team has been designated (normally the fire support officer [FSO], S2, and the S3 or designated representative as a minimum). The order includes all applicable overlays and or graphics. The unit has a field artillery battery, an engineer company,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executes the targeting process in accordance with (IAW) the tactical standing operating procedures (TSOP), the order, and unit commanders and or higher commander's guidance. The targeting team identifies high payoff targets (HPTs) and or high value targets (HVTs) and determines how to locate, to track, and to engage them. The targeting team develops and incorporates targeting products into the OPORD.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provides guidance for the targeting eff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hat essential tasks fires must accompli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essential fires support tasks (EF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how he intends to shape the battlefield with collaborative lethal and nonleth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critical enemy formation, function, or facility that, if attacked will lead most directly to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s targeting assess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targeting team determines surface targets to be attacked while participating 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 EFSTs from higher headquarters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s relative comba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es on arranging specified and implied tasks on the battlefield in time and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cuses on analyzing necessary combat power needed to achieve the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cuses on friendly capabilities pertaining to the operation. (combat, combat support [CS], and combat service support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cuses on what type operations may be possible from both friendly and enemy persp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ocuses on how and where the enemy may be vulner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s relative force FS ratios (friendly versus enemy) and compares strengths and weaknesses of 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s the HPTs and or HVTs 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targeting members have HVTs list for each enemy course of action (COA) (from intelligence preparation of the battlefield [IPB]).(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ortrays the HVTs in time and space on a map background with respect to a situation template (SITEM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ortrays the HVTs in time phase lines using common tactical picture (CTP) notional overlays. (digital equipp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targeting members have CTP notional overlay file name of the friendly COA sketch(es) (from MDMP). (S3 section).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views choke points or areas favorable to engaging forces. (This step is accomplished by the staff engineer,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s the initial target notional overlay using CTP. (Fire support element [FSE], with input from the S2, S3, and staff engineer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nalyze HVTs against friendly mission and assets to develop an initial HPT list by phase for each COA. (FSE and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fines the HPT list and the target overlay(s) as part of COA analysis (war gaming). (targeting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s time and method to engage the HPTs and or HVTs and incorporates conclusions into the attack guidance matrix (AG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t a minimum, AGM will specify desired effects and systems used and addresses lethal and nonlethal attac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s targeting objectives; for example, the effects of target attack on the enemy's capabilities (limit, disrupt, delay, divert, destroy, and damage) for each COA. (FSE, S2 section, and S3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s the desired effects on targets by establishing attack guidance criteria; for example destroy, neutralize, suppress, and harass. (targeting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stablishes initial attack guidance criteria during COA development. (F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fines the attack guidance criteria during war gaming. (targeting tea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assets available to engage HPTs and or HVTs by phase of each COA. (attack managers such as the fire support officer [FSO], air liaison officer [ALO], S2, and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velops a concept of fires for each COA scheme of maneuver. (targeting team, led by the FS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s the initial AGM, identifying which attack assets will engage the HPTs for each friendly COA. (F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velops target selection standards (TSS) for each option during COA development. (attack manag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stablishes the initial target area of interest (TAI) overlay. (FSE, with input from the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ies TAIs to the DPs for execution of the atta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nducts line of sight analysis to support observation post planning. (staff engineer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dentifies assets available to the S2 to locate and track HPTs and or HVTs. (targeting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nsiders HPT and or HVT signature and determine which ISR assets are best suited to locate particular HPTs. (S2 section and F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pecifies the NAIs and TAIs that the assets will collect again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Refines the TAIs as part of COA analysis. (targeting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ubmits TSS to the FSE in order to develop the target selection matrix (TS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ubmits TSS to the S2 in order to develop the sensor or attack system matrix.</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Refine the AGM, TSS, and TSM for each COA as part of COA analysis. (attack manag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Drafts the initial ISR plan for each friendly COA.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Identifies decision points (DPs) and triggers for target engagement during war gaming. (targeting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Refines the ISR plan, as part of COA analysis.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Develops target criteria (TCRIT) and target intelligence data (TIDAT) requirements. (FSE and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s how to locate and track HPTs and or HVTs by developing the reconnaissance and surveillance (R&amp;S). (See task: Plan Reconnaissance and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s if, when, and how target assessment will be accomplished by developing the combat assessment (CA) guid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fines the initial named area of interest (NAI) notional overlay.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s the battle damage assessment (BDA) criteria to determine whether target restrike may be necessary.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assets best capable of getting BDA and adds CA guidelines and BDA criteria to the ISR plan. (S2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fines the CA guidelines and the BDA criteria as part of COA analysis.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FSE consolidates the HPT and or HVT list, AGM, and TSS in order to produce the fire support execution matrix (FS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section presents the weather, current and projected enemy set, and scheme of maneu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sents the priority intelligence requirements (PIR) and enemy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3 section presents the current and projected friendly set and scheme of maneu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FSE presents the concept of fires, HPTL, AGM, TSS, and CA guidelines for appro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mmander approves the concept of fires, HPT and or HVT list, AGM, TSS, and CA guidelines or provides further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targeting team produces and disseminates FRAGO or incorporates targeting products (fire support plan) into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argeting team updates the targeting products based upon battle update briefs, changes to friendly or enemy situation, FRAGO, and or unplanned event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r>
        <w:rPr>
          <w:b/>
        </w:rPr>
        <w:t>TASK:</w:t>
      </w:r>
      <w:r>
        <w:rPr/>
        <w:tab/>
        <w:t>Conduct Active Air Defense Measures Against Hostile Aerial Platforms (Infantry Battalion/Tank and Mechanized Infantry Battalion Task Force)   (07-1-6000)</w:t>
      </w:r>
    </w:p>
    <w:p>
      <w:pPr>
        <w:pStyle w:val="Normal"/>
        <w:widowControl/>
        <w:tabs>
          <w:tab w:val="clear" w:pos="720"/>
          <w:tab w:val="left" w:pos="3600" w:leader="none"/>
          <w:tab w:val="left" w:pos="6480" w:leader="none"/>
        </w:tabs>
        <w:ind w:left="720" w:hanging="0"/>
        <w:rPr>
          <w:sz w:val="18"/>
        </w:rPr>
      </w:pPr>
      <w:r>
        <w:rPr>
          <w:sz w:val="18"/>
        </w:rPr>
        <w:t>(FM 44-8)</w:t>
        <w:tab/>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The command post (CP) receives early warning of hostile aerial platform(s) in the area. All necessary CP personnel and equipment are available. The unit has communications with higher, adjacent, subordinate, and supporting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P and or trains personnel conduct active air defense measures against hostile aerial platforms in accordance with (IAW) the tactical standing operating procedures (TSOP), the order, and or higher commander's guidance. CP and or trains personnel visually identify hostile platforms. CP and or trains personnel take cover and destroy attacking hostile platforms or force them away from friendly positions. CP and or trains personnel engage non-attacking hostile platforms as directed.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P and or trains personnel employ preparatory air defense measures. (CP is station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ound air attack alarm to alert all personnel of the presence of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ert all unit elements if situatio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ek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y predesignated fighting positions and field fortif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unt vehicle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 available camoufl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arch assigned sector for approaching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isually identify enemy aerial platfor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lert the unit with a contact report containing the following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CT or BANDIT(S). (Use cardinal direction, such as NORTH, EAST,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 personnel to fire on orders of senior individual present or automatically return fire if fired upon by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k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 all aerial platform action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P and or trains personnel employ preparatory air defense measures. (CP is mov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 vehicle commanders of the presence of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ert all unit elements if situatio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ek covered and concealed positions or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Disperse vehicles laterally and in-depth or vehicle operators continue to move uni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 vehicles to covered, concealed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isually identify enemy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ert the unit with a contact report containing the following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CT or BANDIT(S). (Use cardinal direction, such as NORTH, EAST,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 personnel to fire on orders of senior individual present or automatically return fire if fired upon by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k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 all aerial platform action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P and or trains personnel engage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gage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 attacking aircraft with all available small arms until destroyed or warded o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 weapon on highest rate of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 proper aim point for type of aircraft and direction of fl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Leaders supervise post attack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ive "All Clear" signal when hostile aircraft have depart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 damage report and personnel status report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 casualty treatment and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 clearing of mission-hindering destroy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 replacement of equipment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CP and or trains personnel perform post-attack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 and reorganize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 enemy prisoners of war (EPWs) if 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 and evacuat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struct damaged positions and field fortif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rPr/>
      </w:pPr>
      <w:r>
        <w:rPr/>
      </w:r>
    </w:p>
    <w:p>
      <w:pPr>
        <w:pStyle w:val="Normal"/>
        <w:widowControl/>
        <w:rPr/>
      </w:pPr>
      <w:r>
        <w:fldChar w:fldCharType="begin"/>
      </w:r>
      <w:r>
        <w:rPr/>
        <w:instrText xml:space="preserve"> TC "Conduct Information Assurance (Infantry Battalion/Tank and Mechanized Infantry Battalion Task Force)   (07-1-6009)" \l 7 </w:instrText>
      </w:r>
      <w:r>
        <w:rPr/>
        <w:fldChar w:fldCharType="separate"/>
      </w:r>
      <w:r>
        <w:rPr/>
      </w:r>
      <w:r>
        <w:rPr/>
        <w:fldChar w:fldCharType="end"/>
      </w:r>
      <w:r>
        <w:rPr>
          <w:b/>
        </w:rPr>
        <w:t>TASK:</w:t>
      </w:r>
      <w:r>
        <w:rPr/>
        <w:tab/>
        <w:t>Conduct Information Assurance (Infantry Battalion/Tank and Mechanized Infantry Battalion Task Force)   (07-1-6009)</w:t>
      </w:r>
    </w:p>
    <w:p>
      <w:pPr>
        <w:pStyle w:val="Normal"/>
        <w:widowControl/>
        <w:tabs>
          <w:tab w:val="clear" w:pos="720"/>
          <w:tab w:val="left" w:pos="3600" w:leader="none"/>
          <w:tab w:val="left" w:pos="6480" w:leader="none"/>
        </w:tabs>
        <w:ind w:left="720" w:hanging="0"/>
        <w:rPr>
          <w:sz w:val="18"/>
        </w:rPr>
      </w:pPr>
      <w:r>
        <w:rPr>
          <w:sz w:val="18"/>
        </w:rPr>
        <w:t>(AR 380-19)</w:t>
        <w:tab/>
        <w:t>(AR 380-19-1)</w:t>
        <w:tab/>
        <w:t>(AR 380-40(C))</w:t>
      </w:r>
    </w:p>
    <w:p>
      <w:pPr>
        <w:pStyle w:val="Normal"/>
        <w:widowControl/>
        <w:tabs>
          <w:tab w:val="clear" w:pos="720"/>
          <w:tab w:val="left" w:pos="3600" w:leader="none"/>
          <w:tab w:val="left" w:pos="6480" w:leader="none"/>
        </w:tabs>
        <w:ind w:left="720" w:hanging="0"/>
        <w:rPr>
          <w:sz w:val="18"/>
        </w:rPr>
      </w:pPr>
      <w:r>
        <w:rPr>
          <w:sz w:val="18"/>
        </w:rPr>
        <w:t>(AR 380-41-5)</w:t>
        <w:tab/>
        <w:t>(AR 380-5)</w:t>
        <w:tab/>
        <w:t>(FM 100-34)</w:t>
      </w:r>
    </w:p>
    <w:p>
      <w:pPr>
        <w:pStyle w:val="Normal"/>
        <w:widowControl/>
        <w:tabs>
          <w:tab w:val="clear" w:pos="720"/>
          <w:tab w:val="left" w:pos="3600" w:leader="none"/>
          <w:tab w:val="left" w:pos="6480" w:leader="none"/>
        </w:tabs>
        <w:ind w:left="720" w:hanging="0"/>
        <w:rPr>
          <w:sz w:val="18"/>
        </w:rPr>
      </w:pPr>
      <w:r>
        <w:rPr>
          <w:sz w:val="18"/>
        </w:rPr>
        <w:t>(FM 101-5)</w:t>
        <w:tab/>
        <w:t>(FM 101-5-1)</w:t>
        <w:tab/>
        <w:t>(FM 101-5-2)</w:t>
      </w:r>
    </w:p>
    <w:p>
      <w:pPr>
        <w:pStyle w:val="Normal"/>
        <w:widowControl/>
        <w:tabs>
          <w:tab w:val="clear" w:pos="720"/>
          <w:tab w:val="left" w:pos="3600" w:leader="none"/>
          <w:tab w:val="left" w:pos="6480" w:leader="none"/>
        </w:tabs>
        <w:ind w:left="720" w:hanging="0"/>
        <w:rPr>
          <w:sz w:val="18"/>
        </w:rPr>
      </w:pPr>
      <w:r>
        <w:rPr>
          <w:sz w:val="18"/>
        </w:rPr>
        <w:t>(FM 24-35)</w:t>
        <w:tab/>
        <w:t>(FM 24-3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The order includes all applicable overlays and or graphics. Communication systems are operational and passing information in accordance with (IAW) the tactical standing operating procedures (TSOP). All information systems are accredited to process and store SECRET data. Security guidelines and procedures for all information systems are distributed down to user level. All necessary unit personnel and equipment are available. The unit has communications with higher, adjacent, and subordinate elements. Coalition forces and noncombatants may be present in the operational environment.  Some iterations of this task should be performed in MOPP4.</w:t>
      </w:r>
    </w:p>
    <w:p>
      <w:pPr>
        <w:pStyle w:val="Normal"/>
        <w:widowControl/>
        <w:rPr/>
      </w:pPr>
      <w:r>
        <w:rPr/>
      </w:r>
    </w:p>
    <w:p>
      <w:pPr>
        <w:pStyle w:val="Normal"/>
        <w:widowControl/>
        <w:rPr/>
      </w:pPr>
      <w:r>
        <w:rPr>
          <w:b/>
        </w:rPr>
        <w:t xml:space="preserve">TASK STANDARDS:  </w:t>
      </w:r>
      <w:r>
        <w:rPr/>
        <w:t>The unit conducts information assurance (IA) in accordance with (IAW) the TSOP, the order, and or higher commander's guidance. The unit S2 section verifies that all new and replacement users and operators have a minimum of a SECRET security clearance and updates the unit access roster.  The S6 section uses IA tools to identify and neutralize possible threats to the unit communications network. Staff sections monitor their sections for security breaches and suspicious activities. Staff sections account for all communications security (COMSEC) equipment and classified material.  All command post (CP) personnel understand the unit's emergency destruction procedures and continuity of operations plan (COOP).  Some iterations of this task should be conducted during limited visibility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S6 and staff develop the information assurance (IA)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 mission analysis to determine specific issues for all informati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systems operational concep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risk assessments for operating these information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y possible threat factors to command assets, vulnerabilities, and personnel security issu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 what security architecture will be utilized to protect systems, networks, and information from attacks and intrus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configuration of fire walls and guards for protection of enclave boundaries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the use Network Intrusion Detection System (NIDS)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host computer protection through use of properly configured secure operating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 password management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 access rosters and security clea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 the use secure protocols for identification, authentication, and privac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stablish procedures for information managers to maintain information warfare (IW) S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lan the use multiple security levels with hard separation between the leve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 information assurance management. (for example, security manager, security officer, and communications security [COM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y the main areas of concern for information assu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 security architecture to ensure data integrity, confidentiality, authentication, and availability of network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 emergency destruction procedures when information systems are subject to imminent danger or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with staff input, monitors and implements changes to IA security lev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anges IA security level based on reassessment of risks in current and future operating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changes in command post (CP) security measures. (operations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s changes in section security, computer system security, and network security.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that all automation system access restrictions and IA tool kit are properly configured and initialized. (staff section information assurance security officer [IAS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s that all network access restrictions and tactical internet manager (TIM) IA security tools are properly configured and initialized. (CP network security officer [NS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s that changes in CP security have been accomplished. (operations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taff sections update CP access ros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y S2 section of changes in personnel requiring access to the CP.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s that all unit personnel with access to classified systems and networks have the appropriate security clearance level.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s CP access roster to reflect changes.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operations sergeant with updated access roster.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taff sections maintain control of information systems within their area of responsi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 maintenance of control measures. (section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taff section computer system operators accomplish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y section information assurance security officer (IASO) when changes are made to computer system hardware and or softw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 their computer system with latest virus definition up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iodically run anti-virus software scanner IAW TSOP to ensure that computer system is virus fre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 all incidents of virus infections to the staff section IASO IAW TSOP or guidance from higher headquarters and or appropriate Army regulation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ecure computer system classified material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 all suspicious activities or suspected computer system or network compromises to the section IA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Section IASO accomplish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accreditation packets for all automation systems assigned to the section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s each packet when changes to the automation system hardware and software occu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updated accreditation packet to S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all systems are updated with the latest virus definitions and are virus fre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s all incidents of virus infections to the S6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s all new and replacement personnel on unit information security procedures, emergency destruction plan and CO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that computer system classified material is secured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all suspicious activities or suspected computer system or network compromises to the section network security officer (N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6 NSO maintains control of information systems within the unit area of responsi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the security integrity of the net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akes action to neutralize any threat to the network.</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sables selected network systems or device ports to deny the threat access to the unit network.</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s breaches in security to unit commander and S2 or S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s and changes access control procedur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anges network passwords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s all replacement and repaired systems are properly accredited to operate at the SECRET level in the systems high mode of operation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all incidents of virus infections and network or computer system compromises are reported to higher headquarters S6 or G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taff sections control COMSEC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control of COMSEC material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s cryptographic (CRYPTO) at designat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troys COMSEC material as directed by COMSEC custodi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s all suspected compromises to the COMSEC custodi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ocuments the destruction of COMSEC material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s emergency destruction plan on direction of COMSEC custodian or other emergency circumstance detailed in the unit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COMSEC custodian accomplish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rates COMSEC field account IAW TSOP or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COMSEC support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s new COMSEC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s the change of CRYPTO variables and or material at designated or direct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ccounts for the issue, turn-in, or destruction of COMSEC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all suspected COMSEC compromises to higher headquarters S6 or G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rects the initiation of the emergency destru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taff sections control classified material. (other than automation or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control of classified material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s classified material as directed by S2 security manag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s all suspected compromises to the S2 security manag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ocuments the destruction of classified material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s emergency destruction plan on direction of S2 security manager or other emergency circumstance detailed in the unit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2 security manager accomplish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classified document field account IAW TSOP, guidance from higher headquarters, and or appropriate 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classified document support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tributes new classifie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ccounts for the issue, turn-in, or destruction of classifie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s all suspected classified document compromises to the division G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s the initiation of the emergency destru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6 prepares the information assurance annex to the unit operation plan (OPLAN) or OPOR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rPr/>
      </w:pPr>
      <w:r>
        <w:rPr/>
      </w:r>
    </w:p>
    <w:p>
      <w:pPr>
        <w:pStyle w:val="Normal"/>
        <w:widowControl/>
        <w:rPr/>
      </w:pPr>
      <w:r>
        <w:fldChar w:fldCharType="begin"/>
      </w:r>
      <w:r>
        <w:rPr/>
        <w:instrText xml:space="preserve"> TC "Conduct Operational Decontamination (Infantry Battalion/Tank and Mechanized Infantry Battalion Task Force)   (07-1-6018)" \l 7 </w:instrText>
      </w:r>
      <w:r>
        <w:rPr/>
        <w:fldChar w:fldCharType="separate"/>
      </w:r>
      <w:r>
        <w:rPr/>
      </w:r>
      <w:r>
        <w:rPr/>
        <w:fldChar w:fldCharType="end"/>
      </w:r>
      <w:r>
        <w:rPr>
          <w:b/>
        </w:rPr>
        <w:t>TASK:</w:t>
      </w:r>
      <w:r>
        <w:rPr/>
        <w:tab/>
        <w:t>Conduct Operational Decontamination (Infantry Battalion/Tank and Mechanized Infantry Battalion Task Force)   (07-1-6018)</w:t>
      </w:r>
    </w:p>
    <w:p>
      <w:pPr>
        <w:pStyle w:val="Normal"/>
        <w:widowControl/>
        <w:tabs>
          <w:tab w:val="clear" w:pos="720"/>
          <w:tab w:val="left" w:pos="3600" w:leader="none"/>
          <w:tab w:val="left" w:pos="6480" w:leader="none"/>
        </w:tabs>
        <w:ind w:left="720" w:hanging="0"/>
        <w:rPr/>
      </w:pPr>
      <w:r>
        <w:rPr>
          <w:sz w:val="18"/>
        </w:rPr>
        <w:t>(</w:t>
      </w:r>
      <w:r>
        <w:rPr>
          <w:sz w:val="18"/>
          <w:u w:val="single"/>
        </w:rPr>
        <w:t>FM 3-3</w:t>
      </w:r>
      <w:r>
        <w:rPr>
          <w:sz w:val="18"/>
        </w:rPr>
        <w:t>)</w:t>
        <w:tab/>
        <w:t>(FM 3-100)</w:t>
        <w:tab/>
        <w:t>(FM 3-3-1)</w:t>
      </w:r>
    </w:p>
    <w:p>
      <w:pPr>
        <w:pStyle w:val="Normal"/>
        <w:widowControl/>
        <w:tabs>
          <w:tab w:val="clear" w:pos="720"/>
          <w:tab w:val="left" w:pos="3600" w:leader="none"/>
          <w:tab w:val="left" w:pos="6480" w:leader="none"/>
        </w:tabs>
        <w:ind w:left="720" w:hanging="0"/>
        <w:rPr>
          <w:sz w:val="18"/>
        </w:rPr>
      </w:pPr>
      <w:r>
        <w:rPr>
          <w:sz w:val="18"/>
        </w:rPr>
        <w:t>(FM 3-4)</w:t>
        <w:tab/>
        <w:t>(FM 3-5)</w:t>
        <w:tab/>
        <w:t>(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enemy effectively employs chemical weapons against the unit resulting in contamination. The augmented power-driven decontamination equipment (PDDE) is available upon request. All necessary unit personnel and equipment are available. The unit has communications with higher, adjacent, subordinate, and supporting elements. Coalition forces and noncombatants may be present in the operational environment. Some iterations of this task should be conducted during limited visibility conditions.</w:t>
        <w:br/>
        <w:br/>
        <w:t xml:space="preserve">  This task is always performed in MOPP4.</w:t>
      </w:r>
    </w:p>
    <w:p>
      <w:pPr>
        <w:pStyle w:val="Normal"/>
        <w:widowControl/>
        <w:rPr/>
      </w:pPr>
      <w:r>
        <w:rPr/>
      </w:r>
    </w:p>
    <w:p>
      <w:pPr>
        <w:pStyle w:val="Normal"/>
        <w:widowControl/>
        <w:rPr/>
      </w:pPr>
      <w:r>
        <w:rPr>
          <w:b/>
        </w:rPr>
        <w:t xml:space="preserve">TASK STANDARDS:  </w:t>
      </w:r>
      <w:r>
        <w:rPr/>
        <w:t xml:space="preserve">The unit conducts operational decontamination in accordance with (IAW) tactical standing operating procedures (TSOP), the order, and higher commander's guidance. The unit performs task: React to Chemical Attack. The unit coordinates for operational decontamination. The unit moves to the decontamination site and conducts operational decontamination while maintaining security. </w:t>
        <w:br/>
        <w: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reacts to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reports contamin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s loc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s time the uni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s number of vehicles and equipment, by type, that a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s 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higher headquarters commander for relief from curren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mmander and staff determine the extent of contamination and establish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mmander or designated staff coordinates operational decontamination support from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site has good overhea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site has good 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site is off the main route, but within easy access for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site is large enough to handle vehicle wash-down and mission-oriented protection posture (MOPP) gear exch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s site has adequate available water sou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establishes communications with higher headquarters' power-driven decontaminating equipment (PDDE)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dispatches nuclear, biological, and chemical (NBC) personnel and advance party (including logistics support) to prepar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communications with higher headquarters NBC staff and PDDE team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sit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nks up with higher headquarters NBC staff and PDDE team at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s vehicle washdown site, in coordination with higher headquarters NBC staff and PDDE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MOPP gear exchange site at a clean area upwind from vehicle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the logistics section or the higher headquarters NBC team obtains additional equipment for the MOPP gear exchang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elements conduct tactical movement to the decontamination site and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 and maintain local security IAW TSOP or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 vehicles for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forms vehicl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vehicle hatches are clos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s guidance of site officer, noncommissioned officer (NCO) in charge), or PDDE crew in moving vehicles to and through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s PDDE crew in decontaminating vehicl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s vehicles, if applicable, to the designated holding area upwind from decontamination site as directed by the officer or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vents spread of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der supervision of the unit chemical officer and NBC NCO, site officer or NCOIC, or decontamination team, unit conducts MOPP 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s the following steps in sequence,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s and drops gear (weapon, helmet, load bearing equipment (LBE), mask carrier, and personal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contaminates hood and gloves, and rolls up ho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s overgarment and oversho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uts on clean overgar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uts on clean overboots and glo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ecures ho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cures g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mpletes decontamina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unts vehicles in designated holding area and moves to post decontamination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ternate drivers may be used to move vehicles to post decontamination assembly area while primary drivers conduct MOPP gear exchan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s additional guidance of officer in charge (OIC) or NCOIC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that the higher headquarters PDDE crew covers, marks, and departs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Unit commander reports completion of decontamin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Employ Operations Security Measures (Infantry Battalion/Tank and Mechanized Infantry Battalion Task Force)   (07-1-6027)" \l 7 </w:instrText>
      </w:r>
      <w:r>
        <w:rPr/>
        <w:fldChar w:fldCharType="separate"/>
      </w:r>
      <w:r>
        <w:rPr/>
      </w:r>
      <w:r>
        <w:rPr/>
        <w:fldChar w:fldCharType="end"/>
      </w:r>
      <w:r>
        <w:rPr>
          <w:b/>
        </w:rPr>
        <w:t>TASK:</w:t>
      </w:r>
      <w:r>
        <w:rPr/>
        <w:tab/>
        <w:t>Employ Operations Security Measures (Infantry Battalion/Tank and Mechanized Infantry Battalion Task Force)   (07-1-6027)</w:t>
      </w:r>
    </w:p>
    <w:p>
      <w:pPr>
        <w:pStyle w:val="Normal"/>
        <w:widowControl/>
        <w:tabs>
          <w:tab w:val="clear" w:pos="720"/>
          <w:tab w:val="left" w:pos="3600" w:leader="none"/>
          <w:tab w:val="left" w:pos="6480" w:leader="none"/>
        </w:tabs>
        <w:ind w:left="720" w:hanging="0"/>
        <w:rPr>
          <w:sz w:val="18"/>
        </w:rPr>
      </w:pPr>
      <w:r>
        <w:rPr>
          <w:sz w:val="18"/>
        </w:rPr>
        <w:t>(FM 100-5)</w:t>
        <w:tab/>
        <w:t>(FM 100-55)</w:t>
        <w:tab/>
        <w:t>(FM 100-6)</w:t>
      </w:r>
    </w:p>
    <w:p>
      <w:pPr>
        <w:pStyle w:val="Normal"/>
        <w:widowControl/>
        <w:tabs>
          <w:tab w:val="clear" w:pos="720"/>
          <w:tab w:val="left" w:pos="3600" w:leader="none"/>
          <w:tab w:val="left" w:pos="6480" w:leader="none"/>
        </w:tabs>
        <w:ind w:left="720" w:hanging="0"/>
        <w:rPr>
          <w:sz w:val="18"/>
        </w:rPr>
      </w:pPr>
      <w:r>
        <w:rPr>
          <w:sz w:val="18"/>
        </w:rPr>
        <w:t>(FM 101-5-1)</w:t>
        <w:tab/>
        <w:t>(FM 19-30)</w:t>
        <w:tab/>
        <w:t>(FM 20-3)</w:t>
      </w:r>
    </w:p>
    <w:p>
      <w:pPr>
        <w:pStyle w:val="Normal"/>
        <w:widowControl/>
        <w:tabs>
          <w:tab w:val="clear" w:pos="720"/>
          <w:tab w:val="left" w:pos="3600" w:leader="none"/>
          <w:tab w:val="left" w:pos="6480" w:leader="none"/>
        </w:tabs>
        <w:ind w:left="720" w:hanging="0"/>
        <w:rPr>
          <w:sz w:val="18"/>
        </w:rPr>
      </w:pPr>
      <w:r>
        <w:rPr>
          <w:sz w:val="18"/>
        </w:rPr>
        <w:t>(FM 21-60)</w:t>
        <w:tab/>
        <w:t>(FM 24-33)</w:t>
        <w:tab/>
        <w:t>(FM 24-35)</w:t>
      </w:r>
    </w:p>
    <w:p>
      <w:pPr>
        <w:pStyle w:val="Normal"/>
        <w:widowControl/>
        <w:tabs>
          <w:tab w:val="clear" w:pos="720"/>
          <w:tab w:val="left" w:pos="3600" w:leader="none"/>
          <w:tab w:val="left" w:pos="6480" w:leader="none"/>
        </w:tabs>
        <w:ind w:left="720" w:hanging="0"/>
        <w:rPr>
          <w:sz w:val="18"/>
        </w:rPr>
      </w:pPr>
      <w:r>
        <w:rPr>
          <w:sz w:val="18"/>
        </w:rPr>
        <w:t>(FM 24-35-1)</w:t>
        <w:tab/>
        <w:t>(FM 34-1)</w:t>
        <w:tab/>
        <w:t>(FM 34-40)</w:t>
      </w:r>
    </w:p>
    <w:p>
      <w:pPr>
        <w:pStyle w:val="Normal"/>
        <w:widowControl/>
        <w:tabs>
          <w:tab w:val="clear" w:pos="720"/>
          <w:tab w:val="left" w:pos="3600" w:leader="none"/>
          <w:tab w:val="left" w:pos="6480" w:leader="none"/>
        </w:tabs>
        <w:ind w:left="720" w:hanging="0"/>
        <w:rPr>
          <w:sz w:val="18"/>
        </w:rPr>
      </w:pPr>
      <w:r>
        <w:rPr>
          <w:sz w:val="18"/>
        </w:rPr>
        <w:t>(FM 34-40-7)</w:t>
        <w:tab/>
        <w:t>(FM 34-60)</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tabs>
          <w:tab w:val="clear" w:pos="720"/>
          <w:tab w:val="left" w:pos="3600" w:leader="none"/>
          <w:tab w:val="left" w:pos="6480" w:leader="none"/>
        </w:tabs>
        <w:ind w:left="720" w:hanging="0"/>
        <w:rPr>
          <w:sz w:val="18"/>
        </w:rPr>
      </w:pPr>
      <w:r>
        <w:rPr>
          <w:sz w:val="18"/>
        </w:rPr>
        <w:t>(FM 9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must maintain operations security (OPSEC) to deny the enemy information about friendly activities taking place in the area of operations (AO). All command posts (CPs) are operational and information is being passed between higher, adjacent, subordinate, and supporting elements. The enemy has the capability to detect the unit visually, audibly, and electronically. All necessary unit personnel and equipment are available.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employs OPSEC measures in accordance with (IAW) the tactical standing operating procedures (TSOP), the order, and or higher commander's guidance. The unit identifies and eliminates or controls indicators which can be exploited by hostile intelligence organizations. The unit practices active and passive noise, light, litter, and communications measures to deny friendly information to enemy forces.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develops an OPSEC plan that addresses active and passive noise, light, litter, and communications measures to deny friendly information to enemy fo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indicators which can be exploited by hostile intelligence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a deception plan when plann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repares for OP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s subordinates on the OPSEC plan and its importance to mission su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extensive reconnaissance and surveillance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executes the OPSEC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s measures that protects friendly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hibits fraternization with local civili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kes sure maps do not contain the friendly order of batt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inspections and gives briefings to ensure that personnel do not carry details of military activities in personal materials. (letters, diaries, notes, drawings, sketches, or photograph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forces safeguards for weapons, ammunition, sensitive items, and classified doc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s all planning areas and positions are sanitized after use or before unit elements depart their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s and performs surveillance from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counter reconnaissance patrol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troys enemy reconnaissance elements when encount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s specific levels of alert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s camouflage to conceal individuals, equipment, supplies, an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s all reflective surfaces with non-reflective material such as cloth, mud, or camouflage sti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terrain and vegetation for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voids footpaths, trails, and or roads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rases tracks leading into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trol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Uses the proper movement formation and movement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as fast as the situatio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along covered and concealed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Enforces radio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forces the use of proper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s subordinate elements change frequencies and call signs IAW signal operating instructions (SOI) and or T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s subordinate elements use varied transmission schedules and length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s subordinate elements use established formats to expedite transmiss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s subordinate elements use encoded messages or use secure voi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s subordinate elements use brevity codes when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s subordinate elements use the lowest power settings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nsures subordinate elements avoid transmission patter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Ensures subordinate elements use and maintain radio silence as direc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subordinate elements understand action to take if jamming is susp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inues to opera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isconnects the antenn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witches to the highes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elocates the radi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ses directional antenn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Turns the squelch of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Uses messenger and wire whenever possible, especially in static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Uses the radio in the quiet, message mode. Transmits an arranged number of taps or use the PUSH-TO-TALK switch in the same mann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s litter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llects and back-hauls trash during logistics runs during stationary perio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rries trash until it can be disposed of secur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s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subordinate elements conceal lights necessary for planning or reading a map. (A poncho can be used for this purpo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ll flashlights have fil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 subordinate elements remove or tape personal items that may reflect light. (identification tags, rings, and wat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subordinate elements prohibit use of cigarettes and open fires during darkness or when smoke and or fire may be observed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 subordinate elements use only passive night observation equipment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Enforces nois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shortcomings in noise discipline during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subordinate elements tape down or remove items that make noi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subordinate elements use normal means of communication to the greatest extent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subordinate elements prohibit talking except as required to conduct or pla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s subordinate elements use hand and arm signals to the fullest extent possible during daylight hours or with night vision de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Enforces information assurance. (See unitsk: Conduct Information Assu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leaders assess OP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the effectiveness of the OPSEC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 subordinate compliance with the OPSEC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 adjustments as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Infiltration/Exfiltration  (07-OPFOR-00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nfiltrates/exfiltrates personnel through Blue force line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infiltration/exfiltration in accordance with (IAW) the operation order and/or commander's guidance.  The Red force determines gaps in Blue force lines/defenses and infiltrates/exfiltrates without being detected. The Red force accomplishes the commander's intent (gains information, attacks a position(s) from the rear, conducts raids or ambushes, captures prisoners, seizes key terrain, or aids the main attack).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Electronic Combat  (07-OPFOR-002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ll necessary personnel and equipment are available. Blue forces are conducting command and control of operations using digital equipment, radio, messenger, or other tactical communications.</w:t>
      </w:r>
    </w:p>
    <w:p>
      <w:pPr>
        <w:pStyle w:val="Normal"/>
        <w:keepLines/>
        <w:widowControl/>
        <w:rPr/>
      </w:pPr>
      <w:r>
        <w:rPr/>
      </w:r>
    </w:p>
    <w:p>
      <w:pPr>
        <w:pStyle w:val="Normal"/>
        <w:keepLines/>
        <w:widowControl/>
        <w:rPr/>
      </w:pPr>
      <w:r>
        <w:rPr>
          <w:b/>
        </w:rPr>
        <w:t>STANDARD:</w:t>
      </w:r>
      <w:r>
        <w:rPr/>
        <w:t xml:space="preserve"> The Red force conducts electronic combat in accordance with (IAW) the operation order and or commander's guidance. The Red force employs signals reconnaissance, electronic jamming, electronic protection measures (EPM), destruction, and electronic counter reconnaissance to disrupt Blue force command and control.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repare for a Chemical Attack (Infantry Battalion/Tank and Mechanized Infantry Battalion Task Force)   (07-1-6036)" \l 7 </w:instrText>
      </w:r>
      <w:r>
        <w:rPr/>
        <w:fldChar w:fldCharType="separate"/>
      </w:r>
      <w:r>
        <w:rPr/>
      </w:r>
      <w:r>
        <w:rPr/>
        <w:fldChar w:fldCharType="end"/>
      </w:r>
      <w:r>
        <w:rPr>
          <w:b/>
        </w:rPr>
        <w:t>TASK:</w:t>
      </w:r>
      <w:r>
        <w:rPr/>
        <w:tab/>
        <w:t>Prepare for a Chemical Attack (Infantry Battalion/Tank and Mechanized Infantry Battalion Task Force)   (07-1-6036)</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take immediate actions necessary to protect itself from a chemical attack in its area of operation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This task is always performed in MOPP4.</w:t>
      </w:r>
    </w:p>
    <w:p>
      <w:pPr>
        <w:pStyle w:val="Normal"/>
        <w:widowControl/>
        <w:rPr/>
      </w:pPr>
      <w:r>
        <w:rPr/>
      </w:r>
    </w:p>
    <w:p>
      <w:pPr>
        <w:pStyle w:val="Normal"/>
        <w:widowControl/>
        <w:rPr/>
      </w:pPr>
      <w:r>
        <w:rPr>
          <w:b/>
        </w:rPr>
        <w:t xml:space="preserve">TASK STANDARDS:  </w:t>
      </w:r>
      <w:r>
        <w:rPr/>
        <w:t xml:space="preserve"> The unit prepares for a chemical attack in accordance with (IAW) tactical standing operating procedures (TSOP), the order, and higher commander's guidance.  The unit constructs or reinforces positions, briefs or inspects personnel, positions alarms and monitors upwind of friendly positions, assumes the appropriate mission-oriented protective posture (MOPP), and takes cover.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receives an OPORD or FRAGO and issues warning order (WARNO) to uni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s implementation of defensive preparations consistent with the mission and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members to assume MOPP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companies inspect personnel for proper fit of protective masks and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lements procedures to prevent contamination of equipment and supplies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designated personnel conduct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rates the chemical agent alarm continuously and upwind when the unit is station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take additional actions consistent with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 proper field sanitation measures and personal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 operation of detection equipment as directed by leaders and supervis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y or construct protective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 the buddy team method to don and check proper wear of protective su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 all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 area by testing with detector kits and or paper to determine level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ver equipment and weapons using ponchos, foliage, plastic, or any material that is expendable or readily de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ttach M8 or M9 paper to overgarments,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brief and inspec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Vehicle commanders and drivers prepar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re water, rations, and equipment, not being used,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 all ha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ependent on the factors of mission, enemy, terrain, troops, time available, and civilian considerations (METT-TC).</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 covers on crew-served weapons. (dependent on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ducts a rehearsal time permit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takes co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commander reports the results of monitoring IAW TSOP and guidance from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4320" w:type="dxa"/>
            <w:tcBorders/>
          </w:tcPr>
          <w:p>
            <w:pPr>
              <w:pStyle w:val="Normal"/>
              <w:keepNext w:val="true"/>
              <w:widowControl/>
              <w:spacing w:before="80" w:after="0"/>
              <w:jc w:val="center"/>
              <w:rPr>
                <w:b/>
                <w:b/>
              </w:rPr>
            </w:pPr>
            <w:r>
              <w:rPr>
                <w:b/>
              </w:rPr>
              <w:t>Task Title</w:t>
            </w:r>
          </w:p>
        </w:tc>
        <w:tc>
          <w:tcPr>
            <w:tcW w:w="3078" w:type="dxa"/>
            <w:tcBorders/>
          </w:tcPr>
          <w:p>
            <w:pPr>
              <w:pStyle w:val="Normal"/>
              <w:keepNext w:val="true"/>
              <w:widowControl/>
              <w:spacing w:before="80" w:after="0"/>
              <w:jc w:val="center"/>
              <w:rPr>
                <w:b/>
                <w:b/>
              </w:rPr>
            </w:pPr>
            <w:r>
              <w:rPr>
                <w:b/>
              </w:rPr>
              <w:t>References</w:t>
            </w:r>
          </w:p>
        </w:tc>
      </w:tr>
      <w:tr>
        <w:trPr/>
        <w:tc>
          <w:tcPr>
            <w:tcW w:w="2178" w:type="dxa"/>
            <w:tcBorders/>
          </w:tcPr>
          <w:p>
            <w:pPr>
              <w:pStyle w:val="Normal"/>
              <w:widowControl/>
              <w:rPr/>
            </w:pPr>
            <w:r>
              <w:rPr/>
              <w:t>031-503-1012</w:t>
            </w:r>
          </w:p>
        </w:tc>
        <w:tc>
          <w:tcPr>
            <w:tcW w:w="4320" w:type="dxa"/>
            <w:tcBorders/>
          </w:tcPr>
          <w:p>
            <w:pPr>
              <w:pStyle w:val="Normal"/>
              <w:widowControl/>
              <w:rPr/>
            </w:pPr>
            <w:r>
              <w:rPr/>
              <w:t>PROTECT YOURSELF FROM CHEMICAL AND BIOLOGICAL INJURY/CONTAMINATION USING YOUR M24 OR M25-SERIES PROTECTIVE MASK WITH HOOD</w:t>
            </w:r>
          </w:p>
        </w:tc>
        <w:tc>
          <w:tcPr>
            <w:tcW w:w="3078" w:type="dxa"/>
            <w:tcBorders/>
          </w:tcPr>
          <w:p>
            <w:pPr>
              <w:pStyle w:val="Normal"/>
              <w:widowControl/>
              <w:rPr/>
            </w:pPr>
            <w:r>
              <w:rPr/>
              <w:t>STP 21-1-SMCT</w:t>
            </w:r>
          </w:p>
        </w:tc>
      </w:tr>
      <w:tr>
        <w:trPr/>
        <w:tc>
          <w:tcPr>
            <w:tcW w:w="2178" w:type="dxa"/>
            <w:tcBorders/>
          </w:tcPr>
          <w:p>
            <w:pPr>
              <w:pStyle w:val="Normal"/>
              <w:widowControl/>
              <w:rPr/>
            </w:pPr>
            <w:r>
              <w:rPr/>
              <w:t>031-503-1014</w:t>
            </w:r>
          </w:p>
        </w:tc>
        <w:tc>
          <w:tcPr>
            <w:tcW w:w="4320" w:type="dxa"/>
            <w:tcBorders/>
          </w:tcPr>
          <w:p>
            <w:pPr>
              <w:pStyle w:val="Normal"/>
              <w:widowControl/>
              <w:rPr/>
            </w:pPr>
            <w:r>
              <w:rPr/>
              <w:t>IDENTIFY CHEMICAL AGENTS USING M8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1015</w:t>
            </w:r>
          </w:p>
        </w:tc>
        <w:tc>
          <w:tcPr>
            <w:tcW w:w="4320" w:type="dxa"/>
            <w:tcBorders/>
          </w:tcPr>
          <w:p>
            <w:pPr>
              <w:pStyle w:val="Normal"/>
              <w:widowControl/>
              <w:rPr/>
            </w:pPr>
            <w:r>
              <w:rPr/>
              <w:t>Protect Yourself From NBC Injury/Contamination with the Appropriate Mission-Oriented Protective Posture (MOPP) Gear</w:t>
            </w:r>
          </w:p>
        </w:tc>
        <w:tc>
          <w:tcPr>
            <w:tcW w:w="3078" w:type="dxa"/>
            <w:tcBorders/>
          </w:tcPr>
          <w:p>
            <w:pPr>
              <w:pStyle w:val="Normal"/>
              <w:widowControl/>
              <w:rPr/>
            </w:pPr>
            <w:r>
              <w:rPr/>
              <w:t>STP 21-1-SMCT</w:t>
            </w:r>
          </w:p>
        </w:tc>
      </w:tr>
      <w:tr>
        <w:trPr/>
        <w:tc>
          <w:tcPr>
            <w:tcW w:w="2178" w:type="dxa"/>
            <w:tcBorders/>
          </w:tcPr>
          <w:p>
            <w:pPr>
              <w:pStyle w:val="Normal"/>
              <w:widowControl/>
              <w:rPr/>
            </w:pPr>
            <w:r>
              <w:rPr/>
              <w:t>031-503-1019</w:t>
            </w:r>
          </w:p>
        </w:tc>
        <w:tc>
          <w:tcPr>
            <w:tcW w:w="4320" w:type="dxa"/>
            <w:tcBorders/>
          </w:tcPr>
          <w:p>
            <w:pPr>
              <w:pStyle w:val="Normal"/>
              <w:widowControl/>
              <w:rPr/>
            </w:pPr>
            <w:r>
              <w:rPr/>
              <w:t>REACT TO CHEMICAL OR BIOLOGICAL HAZARD OR ATTACK</w:t>
            </w:r>
          </w:p>
        </w:tc>
        <w:tc>
          <w:tcPr>
            <w:tcW w:w="3078" w:type="dxa"/>
            <w:tcBorders/>
          </w:tcPr>
          <w:p>
            <w:pPr>
              <w:pStyle w:val="Normal"/>
              <w:widowControl/>
              <w:rPr/>
            </w:pPr>
            <w:r>
              <w:rPr/>
              <w:t>STP 21-1-SMCT</w:t>
            </w:r>
          </w:p>
        </w:tc>
      </w:tr>
      <w:tr>
        <w:trPr/>
        <w:tc>
          <w:tcPr>
            <w:tcW w:w="2178" w:type="dxa"/>
            <w:tcBorders/>
          </w:tcPr>
          <w:p>
            <w:pPr>
              <w:pStyle w:val="Normal"/>
              <w:widowControl/>
              <w:rPr/>
            </w:pPr>
            <w:r>
              <w:rPr/>
              <w:t>031-503-1020</w:t>
            </w:r>
          </w:p>
        </w:tc>
        <w:tc>
          <w:tcPr>
            <w:tcW w:w="4320" w:type="dxa"/>
            <w:tcBorders/>
          </w:tcPr>
          <w:p>
            <w:pPr>
              <w:pStyle w:val="Normal"/>
              <w:widowControl/>
              <w:rPr/>
            </w:pPr>
            <w:r>
              <w:rPr/>
              <w:t>DETECT CHEMICAL AGENTS USING M9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3005</w:t>
            </w:r>
          </w:p>
        </w:tc>
        <w:tc>
          <w:tcPr>
            <w:tcW w:w="4320" w:type="dxa"/>
            <w:tcBorders/>
          </w:tcPr>
          <w:p>
            <w:pPr>
              <w:pStyle w:val="Normal"/>
              <w:widowControl/>
              <w:rPr/>
            </w:pPr>
            <w:r>
              <w:rPr/>
              <w:t>SUBMIT NBC 1 REPORT</w:t>
            </w:r>
          </w:p>
        </w:tc>
        <w:tc>
          <w:tcPr>
            <w:tcW w:w="3078" w:type="dxa"/>
            <w:tcBorders/>
          </w:tcPr>
          <w:p>
            <w:pPr>
              <w:pStyle w:val="Normal"/>
              <w:widowControl/>
              <w:rPr/>
            </w:pPr>
            <w:r>
              <w:rPr/>
              <w:t>STP 21-24-SMCT</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Biological/Chemical Operations  (07-OPFOR-0027)</w:t>
      </w:r>
    </w:p>
    <w:p>
      <w:pPr>
        <w:pStyle w:val="Normal"/>
        <w:keepLines/>
        <w:widowControl/>
        <w:rPr/>
      </w:pPr>
      <w:r>
        <w:rPr/>
      </w:r>
    </w:p>
    <w:p>
      <w:pPr>
        <w:pStyle w:val="Normal"/>
        <w:keepLines/>
        <w:widowControl/>
        <w:rPr/>
      </w:pPr>
      <w:r>
        <w:rPr>
          <w:b/>
        </w:rPr>
        <w:t>CONDITION:</w:t>
      </w:r>
      <w:r>
        <w:rPr/>
        <w:t xml:space="preserve"> Red forces are conducting defensive or offensive operations independently or as part of a larger force. A decision has been made to employ  biological or chemical weapons.  Wind and weather conditions are right for the employment of biological or chemical weapons.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biological and or chemical operations IAW the OPORD and or commander's guidance. The Red force attacks the Blue force with nerve, blood, blister, choking, incapacitant, and or irritant agents or pathogenic microbes and or microorganism toxins. The Red force delivers agents and or toxins using aircraft, multiple rocket launchers (MRLs), artillery, mines, rockets, missiles, and or special operations forces. The Red force causes disruption of Blue force operations, suspension of operations, and or casualties.                                                                                                                                                           Note: During training exercises, the Blue force commander or leader should select the size of the Red force element based on threat doctrine.  </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repare for a Nuclear Attack (Infantry Battalion/Tank and Mechanized Infantry Battalion Task Force)   (07-1-6045)" \l 7 </w:instrText>
      </w:r>
      <w:r>
        <w:rPr/>
        <w:fldChar w:fldCharType="separate"/>
      </w:r>
      <w:r>
        <w:rPr/>
      </w:r>
      <w:r>
        <w:rPr/>
        <w:fldChar w:fldCharType="end"/>
      </w:r>
      <w:r>
        <w:rPr>
          <w:b/>
        </w:rPr>
        <w:t>TASK:</w:t>
      </w:r>
      <w:r>
        <w:rPr/>
        <w:tab/>
        <w:t>Prepare for a Nuclear Attack (Infantry Battalion/Tank and Mechanized Infantry Battalion Task Force)   (07-1-6045)</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3)</w:t>
        <w:tab/>
        <w:t>(FM 3-3-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and has received an operation order (OPORD) or fragmentary order (FRAGO) to take immediate actions necessary to protect itself from a nuclear attack (friendly or enemy) in its area of operations. All necessary unit personnel and equipment are available. The unit has communications with higher, adjacent, subordinate, and supporting elements.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prepares for a nuclear attack in accordance with tactical standing operating procedures (TSOP), the order, and higher commander's guidance. The unit constructs or reinforces positions, briefs and inspects personnel, covers or hardens or otherwise protects equipment, positions alarms and monitors upwind of friendly positions, assumes the appropriate mission-oriented protective posture (MOPP), and takes cover.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and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receives an OPORD or FRAGO and issues warning order (WARNO) to uni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establishes and checks backup command and control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and synchronizes actions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FRAGOs as necessary to redirect actions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commander or designated representative supervises prepa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elements deploy for the best dispersion the tactical situation will perm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companies position alarms and monitors upwind of friendly posi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individuals know the appropriate action when an attack occ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dosimeters are zeroed and initiates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equipment is shielded or otherwise protected within the unit's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defensive positions or shelters are shielded or hardened within the unit's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nit leaders locate and select existing or reinforceable facilities, such as caves, ditches, ravines, culverts, overpasses, tunnels, and empty ammunition storage bunkers, for use as defensive positions or for protective shel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s companies accomplish task steps in company task "Prepare for a nuclea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ducts a rehearsal time permitting.</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4320" w:type="dxa"/>
            <w:tcBorders/>
          </w:tcPr>
          <w:p>
            <w:pPr>
              <w:pStyle w:val="Normal"/>
              <w:keepNext w:val="true"/>
              <w:widowControl/>
              <w:spacing w:before="80" w:after="0"/>
              <w:jc w:val="center"/>
              <w:rPr>
                <w:b/>
                <w:b/>
              </w:rPr>
            </w:pPr>
            <w:r>
              <w:rPr>
                <w:b/>
              </w:rPr>
              <w:t>Task Title</w:t>
            </w:r>
          </w:p>
        </w:tc>
        <w:tc>
          <w:tcPr>
            <w:tcW w:w="3078" w:type="dxa"/>
            <w:tcBorders/>
          </w:tcPr>
          <w:p>
            <w:pPr>
              <w:pStyle w:val="Normal"/>
              <w:keepNext w:val="true"/>
              <w:widowControl/>
              <w:spacing w:before="80" w:after="0"/>
              <w:jc w:val="center"/>
              <w:rPr>
                <w:b/>
                <w:b/>
              </w:rPr>
            </w:pPr>
            <w:r>
              <w:rPr>
                <w:b/>
              </w:rPr>
              <w:t>References</w:t>
            </w:r>
          </w:p>
        </w:tc>
      </w:tr>
      <w:tr>
        <w:trPr/>
        <w:tc>
          <w:tcPr>
            <w:tcW w:w="2178" w:type="dxa"/>
            <w:tcBorders/>
          </w:tcPr>
          <w:p>
            <w:pPr>
              <w:pStyle w:val="Normal"/>
              <w:widowControl/>
              <w:rPr/>
            </w:pPr>
            <w:r>
              <w:rPr/>
              <w:t>031-503-3005</w:t>
            </w:r>
          </w:p>
        </w:tc>
        <w:tc>
          <w:tcPr>
            <w:tcW w:w="4320" w:type="dxa"/>
            <w:tcBorders/>
          </w:tcPr>
          <w:p>
            <w:pPr>
              <w:pStyle w:val="Normal"/>
              <w:widowControl/>
              <w:rPr/>
            </w:pPr>
            <w:r>
              <w:rPr/>
              <w:t>SUBMIT NBC 1 REPORT</w:t>
            </w:r>
          </w:p>
        </w:tc>
        <w:tc>
          <w:tcPr>
            <w:tcW w:w="3078" w:type="dxa"/>
            <w:tcBorders/>
          </w:tcPr>
          <w:p>
            <w:pPr>
              <w:pStyle w:val="Normal"/>
              <w:widowControl/>
              <w:rPr/>
            </w:pPr>
            <w:r>
              <w:rPr/>
              <w:t>STP 21-24-SMCT</w:t>
            </w:r>
          </w:p>
        </w:tc>
      </w:tr>
      <w:tr>
        <w:trPr/>
        <w:tc>
          <w:tcPr>
            <w:tcW w:w="2178" w:type="dxa"/>
            <w:tcBorders/>
          </w:tcPr>
          <w:p>
            <w:pPr>
              <w:pStyle w:val="Normal"/>
              <w:widowControl/>
              <w:rPr/>
            </w:pPr>
            <w:r>
              <w:rPr/>
              <w:t>031-503-4002</w:t>
            </w:r>
          </w:p>
        </w:tc>
        <w:tc>
          <w:tcPr>
            <w:tcW w:w="4320" w:type="dxa"/>
            <w:tcBorders/>
          </w:tcPr>
          <w:p>
            <w:pPr>
              <w:pStyle w:val="Normal"/>
              <w:widowControl/>
              <w:rPr/>
            </w:pPr>
            <w:r>
              <w:rPr/>
              <w:t>SUPERVISE UNIT PREPARATION FOR NBC ATTACK</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r>
        <w:trPr/>
        <w:tc>
          <w:tcPr>
            <w:tcW w:w="2178" w:type="dxa"/>
            <w:tcBorders/>
          </w:tcPr>
          <w:p>
            <w:pPr>
              <w:pStyle w:val="Normal"/>
              <w:widowControl/>
              <w:rPr/>
            </w:pPr>
            <w:r>
              <w:rPr/>
              <w:t>071-331-0820</w:t>
            </w:r>
          </w:p>
        </w:tc>
        <w:tc>
          <w:tcPr>
            <w:tcW w:w="4320" w:type="dxa"/>
            <w:tcBorders/>
          </w:tcPr>
          <w:p>
            <w:pPr>
              <w:pStyle w:val="Normal"/>
              <w:widowControl/>
              <w:rPr/>
            </w:pPr>
            <w:r>
              <w:rPr/>
              <w:t>Analyze Terrain</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React to a Chemical Attack (Infantry Battalion/Tank and Mechanized Infantry Battalion Task Force)   (07-1-6054)" \l 7 </w:instrText>
      </w:r>
      <w:r>
        <w:rPr/>
        <w:fldChar w:fldCharType="separate"/>
      </w:r>
      <w:r>
        <w:rPr/>
      </w:r>
      <w:r>
        <w:rPr/>
        <w:fldChar w:fldCharType="end"/>
      </w:r>
      <w:r>
        <w:rPr>
          <w:b/>
        </w:rPr>
        <w:t>TASK:</w:t>
      </w:r>
      <w:r>
        <w:rPr/>
        <w:tab/>
        <w:t>React to a Chemical Attack (Infantry Battalion/Tank and Mechanized Infantry Battalion Task Force)   (07-1-6054)</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must react immediately to a chemical attack. The unit headquarters is deployed in mission-oriented protective posture (MOPP) 2.  Automatic alarm(s) sound or detector paper changes color.  All necessary unit personnel and equipment are available. The unit has communications with higher, adjacent, subordinate, and supporting elements. Some iterations of this task should be conducted during limited visibility conditions.  This task is always performed in MOPP4.</w:t>
      </w:r>
    </w:p>
    <w:p>
      <w:pPr>
        <w:pStyle w:val="Normal"/>
        <w:widowControl/>
        <w:rPr/>
      </w:pPr>
      <w:r>
        <w:rPr/>
      </w:r>
    </w:p>
    <w:p>
      <w:pPr>
        <w:pStyle w:val="Normal"/>
        <w:widowControl/>
        <w:rPr/>
      </w:pPr>
      <w:r>
        <w:rPr>
          <w:b/>
        </w:rPr>
        <w:t xml:space="preserve">TASK STANDARDS:  </w:t>
      </w:r>
      <w:r>
        <w:rPr/>
        <w:t xml:space="preserve">The unit headquarters reacts to a chemical attack in accordance with (IAW) the tactical standing operating procedures (TSOP) or appropriate field manual. The unit sounds the alarm (vocal or nonvocal), conducts immediate decontamination, assumes the appropriate MOPP, takes cover, and notifies higher, adjacent, subordinate, and supporting element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staff, and subordinate leaders ensure soldiers react to the sound of the chemical agent alarm or recognize the indicator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 soldiers spread the chemical alarm to all unit elements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 soldiers put on protective masks with hoods within time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 soldiers gi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 soldiers use collective protective shelters and cover (if available) or any other suitable shelter to prevent further exposure to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 soldiers decontaminate exposed skin within one minute of contact and before going into MOPP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ume MOPP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 soldiers to ensure protective measures a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 extent of and disseminate information on the area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 contaminated elements do not move through uncontaminated element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Nuclear, biological, and chemical (NBC) personnel initiate chemical monitoring IAW T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 the type(s) of chemical(s)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 the extent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headquarters takes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soldiers monitor their buddies  for signs of chemical poisoning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soldiers administer a nerve agent antidote (buddy aid) to soldiers with symptoms of nerve 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soldiers administer self-aid with nerve agent antidote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soldiers or medical personnel perform immediate (buddy or combat lifesaver) first aid on all casualties within minutes or when the tactical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wipe down and performs spray down of personal equipment with M291 or M280 decon kits within 15 minutes of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tects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s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Designated leader initiates unmasking procedures WITH THE CHEMICAL AGENT DETECTOR KIT. (Kit indicates negative resul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oses two or three individuals to begin unmasking procedures in a shady area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est personnel remain unmasked for 5 minutes, then remask and clear their m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s test personnel for symptoms of illness for 10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no symptoms of illness are detected, reports "ALL CL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s the subordinate elements in the area to unmask. (continues to watch for delayed sympto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casualties are provided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Designated leader initiates unmasking procedures WITHOUT THE CHEMICAL AGENT DETECTOR KIT, using M8 detector pap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oses two or three individuals to begin unmasking procedures in a shady area,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est personnel remain unmasked for 5 minutes, then remask and clear their m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s test personnel for symptoms of illness for 10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no symptoms of illness are detected, reports "ALL CL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s the subordinate elements in the area to un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s casualties are provided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commander monitors the situation and adjusts MOPP level as the nuclear, biological, or chemical (NBC) situation dict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individuals remain at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periodic chem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ubmits NBC 1 report to higher headquarters immediate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NBC-1 report should always include lines BRAVO (position of observer), DELTA (date-time group of detonation), HOTEL (type of agent and or burst), and either CHARLIE (direction of attack from observer to include unit of measure) or FOXTROT (location of area attack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consolidates and reorganize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treats and evacuate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ordinates operational decontamination, resupply of replacements, and MOPP exchange for all contaminated elements within six hours of being contamina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Biological/Chemical Operations  (07-OPFOR-0027)</w:t>
      </w:r>
    </w:p>
    <w:p>
      <w:pPr>
        <w:pStyle w:val="Normal"/>
        <w:keepLines/>
        <w:widowControl/>
        <w:rPr/>
      </w:pPr>
      <w:r>
        <w:rPr/>
      </w:r>
    </w:p>
    <w:p>
      <w:pPr>
        <w:pStyle w:val="Normal"/>
        <w:keepLines/>
        <w:widowControl/>
        <w:rPr/>
      </w:pPr>
      <w:r>
        <w:rPr>
          <w:b/>
        </w:rPr>
        <w:t>CONDITION:</w:t>
      </w:r>
      <w:r>
        <w:rPr/>
        <w:t xml:space="preserve"> Red forces are conducting defensive or offensive operations independently or as part of a larger force. A decision has been made to employ  biological or chemical weapons.  Wind and weather conditions are right for the employment of biological or chemical weapons.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biological and or chemical operations IAW the OPORD and or commander's guidance. The Red force attacks the Blue force with nerve, blood, blister, choking, incapacitant, and or irritant agents or pathogenic microbes and or microorganism toxins. The Red force delivers agents and or toxins using aircraft, multiple rocket launchers (MRLs), artillery, mines, rockets, missiles, and or special operations forces. The Red force causes disruption of Blue force operations, suspension of operations, and or casualties.                                                                                                                                                           Note: During training exercises, the Blue force commander or leader should select the size of the Red force element based on threat doctrine.  </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Respond to the Initial Effects of a Nuclear Attack (Infantry Battalion/Tank and Mechanized Infantry Battalion Task Force)   (07-1-6063)" \l 7 </w:instrText>
      </w:r>
      <w:r>
        <w:rPr/>
        <w:fldChar w:fldCharType="separate"/>
      </w:r>
      <w:r>
        <w:rPr/>
      </w:r>
      <w:r>
        <w:rPr/>
        <w:fldChar w:fldCharType="end"/>
      </w:r>
      <w:r>
        <w:rPr>
          <w:b/>
        </w:rPr>
        <w:t>TASK:</w:t>
      </w:r>
      <w:r>
        <w:rPr/>
        <w:tab/>
        <w:t>Respond to the Initial Effects of a Nuclear Attack (Infantry Battalion/Tank and Mechanized Infantry Battalion Task Force)   (07-1-6063)</w:t>
      </w:r>
    </w:p>
    <w:p>
      <w:pPr>
        <w:pStyle w:val="Normal"/>
        <w:widowControl/>
        <w:tabs>
          <w:tab w:val="clear" w:pos="720"/>
          <w:tab w:val="left" w:pos="3600" w:leader="none"/>
          <w:tab w:val="left" w:pos="6480" w:leader="none"/>
        </w:tabs>
        <w:ind w:left="720" w:hanging="0"/>
        <w:rPr>
          <w:sz w:val="18"/>
        </w:rPr>
      </w:pPr>
      <w:r>
        <w:rPr>
          <w:sz w:val="18"/>
        </w:rPr>
        <w:t>(FM 3-3)</w:t>
        <w:tab/>
        <w:t>(FM 33-1)</w:t>
        <w:tab/>
        <w:t>(FM 3-3-1)</w:t>
      </w:r>
    </w:p>
    <w:p>
      <w:pPr>
        <w:pStyle w:val="Normal"/>
        <w:widowControl/>
        <w:tabs>
          <w:tab w:val="clear" w:pos="720"/>
          <w:tab w:val="left" w:pos="3600" w:leader="none"/>
          <w:tab w:val="left" w:pos="6480" w:leader="none"/>
        </w:tabs>
        <w:ind w:left="720" w:hanging="0"/>
        <w:rPr>
          <w:sz w:val="18"/>
        </w:rPr>
      </w:pPr>
      <w:r>
        <w:rPr>
          <w:sz w:val="18"/>
        </w:rPr>
        <w:t>(FM 3-4)</w:t>
        <w:tab/>
        <w:t>(FM 3-5)</w:t>
        <w:tab/>
        <w:t>(FM 3-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Unit elements observe a brilliant flash of light and a mushroom shaped cloud, a monitoring device detects a nuclear hazard, or the unit receives a strike warning (STRIKEWARN). All necessary unit personnel and equipment are available. The unit has communications with higher, adjacent, and subordinate elements.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mmand post (CP) takes immediate protective actions, reports the attack, and treats casualties. MOPP level specified by the commander is reached and continuous radiological monitoring is initiated in accordance with tactical standing operating procedures (TSOP), the order, and or commander's guidance. </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oldiers take immediate protectiv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kes action without receiving a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s eyes immediatel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s to the ground in a prone position, with head toward blast, if possible (if in the hatch of an armored vehicle, immediately drops down inside the vehicle).</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eps head and face down and helmet 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s prone until the blast wave passes and all debris stops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akes action after receiving a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the best available shelter.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to the shelter.</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akes actions to protect themselves from the blast and radi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eps clothing loosely fitted with headgear on at all tim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s eyes and minimize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consolidate and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 chain of command.</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 communications within unit and with higher headquart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 NBC 1 (Nuclear) report to higher headquart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NBC-1 report should always include lines BRAVO (position of observer), DELTA (date time group of detonation), HOTEL (type of burst), and either CHARLIE (direction of attack from observer to include unit of measure) or FOXTROT (location of area attack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 casualti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 casualti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 casualti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 facilities for protection from residual radi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 continuous monitoring.</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nitors buddies for signs of radiation sickness. (individual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s personnel total dose daily to higher headquarters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quests guidance from higher headquarters on the operation exposure guidance (OEG) established by the higher headquarters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unit receives fallout, the higher headquarters commander determines whether the unit should remain in position or move based on the mission, tactical situation, radiation dosage received, and or current dosage ra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bmit damage assessment to higher headquart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itiate area damage control plan as required.</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ends updated situation reports (SITREPs) to higher headquart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extinguish all fires before they spread out of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ensure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immediate decontamination and coordinates operational decontamination. (as soon as the tactical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oldiers right overturned vehicles if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Employ Nuclear Weapons  (07-OPFOR-0014)</w:t>
      </w:r>
    </w:p>
    <w:p>
      <w:pPr>
        <w:pStyle w:val="Normal"/>
        <w:keepLines/>
        <w:widowControl/>
        <w:rPr/>
      </w:pPr>
      <w:r>
        <w:rPr/>
      </w:r>
    </w:p>
    <w:p>
      <w:pPr>
        <w:pStyle w:val="Normal"/>
        <w:keepLines/>
        <w:widowControl/>
        <w:rPr/>
      </w:pPr>
      <w:r>
        <w:rPr>
          <w:b/>
        </w:rPr>
        <w:t>CONDITION:</w:t>
      </w:r>
      <w:r>
        <w:rPr/>
        <w:t xml:space="preserve"> Blue forces have gained the tactical advantage. All available Red force conventional weapons and forces have been unable stop the Blue force's forward progress.  Entire Red force units have been destroyed.  Nuclear weapons are the only alternative for Red forces.</w:t>
      </w:r>
    </w:p>
    <w:p>
      <w:pPr>
        <w:pStyle w:val="Normal"/>
        <w:keepLines/>
        <w:widowControl/>
        <w:rPr/>
      </w:pPr>
      <w:r>
        <w:rPr/>
      </w:r>
    </w:p>
    <w:p>
      <w:pPr>
        <w:pStyle w:val="Normal"/>
        <w:keepLines/>
        <w:widowControl/>
        <w:rPr/>
      </w:pPr>
      <w:r>
        <w:rPr>
          <w:b/>
        </w:rPr>
        <w:t>STANDARD:</w:t>
      </w:r>
      <w:r>
        <w:rPr/>
        <w:t xml:space="preserve"> Red forces employ nuclear weapons to destroy the Blue force advance.  Measures are taken to ensure Blue forces are unaware of the impending nuclear strike.  Red forces are warned of a friendly strike and prepare accordingly.</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Secure Civilians During Operations (Infantry Battalion/Tank and Mechanized Infantry Battalion Task Force)   (07-1-6072)" \l 7 </w:instrText>
      </w:r>
      <w:r>
        <w:rPr/>
        <w:fldChar w:fldCharType="separate"/>
      </w:r>
      <w:r>
        <w:rPr/>
      </w:r>
      <w:r>
        <w:rPr/>
        <w:fldChar w:fldCharType="end"/>
      </w:r>
      <w:r>
        <w:rPr>
          <w:b/>
        </w:rPr>
        <w:t>TASK:</w:t>
      </w:r>
      <w:r>
        <w:rPr/>
        <w:tab/>
        <w:t>Secure Civilians During Operations (Infantry Battalion/Tank and Mechanized Infantry Battalion Task Force)   (07-1-6072)</w:t>
      </w:r>
    </w:p>
    <w:p>
      <w:pPr>
        <w:pStyle w:val="Normal"/>
        <w:widowControl/>
        <w:tabs>
          <w:tab w:val="clear" w:pos="720"/>
          <w:tab w:val="left" w:pos="3600" w:leader="none"/>
          <w:tab w:val="left" w:pos="6480" w:leader="none"/>
        </w:tabs>
        <w:ind w:left="720" w:hanging="0"/>
        <w:rPr>
          <w:sz w:val="18"/>
        </w:rPr>
      </w:pPr>
      <w:r>
        <w:rPr>
          <w:sz w:val="18"/>
        </w:rPr>
        <w:t>(FM 100-14)</w:t>
        <w:tab/>
        <w:t>(FM 19-15)</w:t>
        <w:tab/>
        <w:t>(FM 19-4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secure civilians to protect them from injury of combat. Some may be refugees and some may be inhabitants of the area in which the unit is operating. Some may be openly hostile. The order includes all applicable overlays and or graphics. All necessary unit personnel and equipment are available. The unit has communications with higher, adjacent, subordinate, and supporting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ecures civilians during operations in accordance with (IAW) tactical standing operating procedures (TSOP), the order, and or higher commander's guidance.  The unit identifies and segregates combatants and noncombatants, searches them, safeguards them, and moves them out of the immediate area of operations (AO). The unit complies with the ROE and or ROI.</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term "enemy" is used, in this outline, to signify an actual enemy force, a belligerent, and or an individual or group that is or may become hostile to US forces.</w:t>
              <w:br/>
              <w:br/>
              <w:t>The term "battlefield", when used in this outline, is synonymous with the area of operations (A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the order and develop a plan for securing the civili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 if not familiar with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 required to support the miss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 interpreters to help interface with the local populac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control measures for expected or unexpected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security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search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y guar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 an intermediate collection point to deal with large numbers of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ordinate for additional combat, combat support (CS), and combat service support (CSS) asse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tegrate and synchronize Battlefield Operating System (BOS) based on the commander's priorities and vulnerability analysis .</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elect and designate method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lan casualty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velop a media plan. (See unitsk: Conduct S1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 IAW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 IAW the commander's inten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 IAW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and maintains 360 degree and three dimensional security in the AO in which civilians are gath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gregates civilians identified as being combatants or suspected war criminals and treats them lik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arches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Keeps identification papers with civilians under all circumstances, regardless of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strains and detains noncombatants who do not follow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afeguards noncombatants and provides humane but firm treatment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s noncombatants away from fire fights and the immediate comba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food, water, and medical attention based upon the medical ROE for civilian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gns guards to escort civilians out of the immediat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cuates civilians to a processing and reception station or to an intermediate collec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s this situation and status in a timely manner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Gives proper consideration to the situation of the press and local offic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llows ROE and or ROI guidance as to whether the local civilians and officials are to be considered friendly, hostile, or uncert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 civilians are treated with re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 ROE and or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 elements understand procedures for dealing with news med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 FRAGOs as necessary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2 section processes combatants and or suspected war criminals as enemy prisoners of war (EPWs),  IAW the OPORD, FRAGO, TSOP, or other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s and processes captur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s and processes captured materia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with the unit S4 to evacuate captured material equipment an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and reports time sensitive information to higher headquarters immediately using a SPOTREP with at least an IMMEDIATE prece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tinues operations as direct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0</w:t>
            </w:r>
          </w:p>
        </w:tc>
        <w:tc>
          <w:tcPr>
            <w:tcW w:w="4140" w:type="dxa"/>
            <w:tcBorders/>
          </w:tcPr>
          <w:p>
            <w:pPr>
              <w:pStyle w:val="Normal"/>
              <w:widowControl/>
              <w:rPr/>
            </w:pPr>
            <w:r>
              <w:rPr/>
              <w:t>Conduct S2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0</w:t>
            </w:r>
          </w:p>
        </w:tc>
        <w:tc>
          <w:tcPr>
            <w:tcW w:w="4140" w:type="dxa"/>
            <w:tcBorders/>
          </w:tcPr>
          <w:p>
            <w:pPr>
              <w:pStyle w:val="Normal"/>
              <w:widowControl/>
              <w:rPr/>
            </w:pPr>
            <w:r>
              <w:rPr/>
              <w:t>Conduct a Civil Military Operati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9</w:t>
            </w:r>
          </w:p>
        </w:tc>
        <w:tc>
          <w:tcPr>
            <w:tcW w:w="4140" w:type="dxa"/>
            <w:tcBorders/>
          </w:tcPr>
          <w:p>
            <w:pPr>
              <w:pStyle w:val="Normal"/>
              <w:widowControl/>
              <w:rPr/>
            </w:pPr>
            <w:r>
              <w:rPr/>
              <w:t>Conduct S1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Mobility, Countermobility, and or Survivability Operations (Infantry Battalion/Tank and Mechanized Infantry Battalion Task Force)   (07-1-6081)" \l 7 </w:instrText>
      </w:r>
      <w:r>
        <w:rPr/>
        <w:fldChar w:fldCharType="separate"/>
      </w:r>
      <w:r>
        <w:rPr/>
      </w:r>
      <w:r>
        <w:rPr/>
        <w:fldChar w:fldCharType="end"/>
      </w:r>
      <w:r>
        <w:rPr>
          <w:b/>
        </w:rPr>
        <w:t>TASK:</w:t>
      </w:r>
      <w:r>
        <w:rPr/>
        <w:tab/>
        <w:t>Conduct Mobility, Countermobility, and or Survivability Operations (Infantry Battalion/Tank and Mechanized Infantry Battalion Task Force)   (07-1-6081)</w:t>
      </w:r>
    </w:p>
    <w:p>
      <w:pPr>
        <w:pStyle w:val="Normal"/>
        <w:widowControl/>
        <w:tabs>
          <w:tab w:val="clear" w:pos="720"/>
          <w:tab w:val="left" w:pos="3600" w:leader="none"/>
          <w:tab w:val="left" w:pos="6480" w:leader="none"/>
        </w:tabs>
        <w:ind w:left="720" w:hanging="0"/>
        <w:rPr>
          <w:sz w:val="18"/>
        </w:rPr>
      </w:pPr>
      <w:r>
        <w:rPr>
          <w:sz w:val="18"/>
        </w:rPr>
        <w:t>(DA FORM 1355-1-R)</w:t>
        <w:tab/>
        <w:t>(DA FORM 5032-R)</w:t>
        <w:tab/>
        <w:t>(FM 100-14)</w:t>
      </w:r>
    </w:p>
    <w:p>
      <w:pPr>
        <w:pStyle w:val="Normal"/>
        <w:widowControl/>
        <w:tabs>
          <w:tab w:val="clear" w:pos="720"/>
          <w:tab w:val="left" w:pos="3600" w:leader="none"/>
          <w:tab w:val="left" w:pos="6480" w:leader="none"/>
        </w:tabs>
        <w:ind w:left="720" w:hanging="0"/>
        <w:rPr>
          <w:sz w:val="18"/>
        </w:rPr>
      </w:pPr>
      <w:r>
        <w:rPr>
          <w:sz w:val="18"/>
        </w:rPr>
        <w:t>(FM 101-5)</w:t>
        <w:tab/>
        <w:t>(FM 101-5-1)</w:t>
        <w:tab/>
        <w:t>(FM 3-34.2)</w:t>
      </w:r>
    </w:p>
    <w:p>
      <w:pPr>
        <w:pStyle w:val="Normal"/>
        <w:widowControl/>
        <w:tabs>
          <w:tab w:val="clear" w:pos="720"/>
          <w:tab w:val="left" w:pos="3600" w:leader="none"/>
          <w:tab w:val="left" w:pos="6480" w:leader="none"/>
        </w:tabs>
        <w:ind w:left="720" w:hanging="0"/>
        <w:rPr>
          <w:sz w:val="18"/>
        </w:rPr>
      </w:pPr>
      <w:r>
        <w:rPr>
          <w:sz w:val="18"/>
        </w:rPr>
        <w:t>(FM 5-100)</w:t>
        <w:tab/>
        <w:t>(FM 5-101)</w:t>
        <w:tab/>
        <w:t>(FM 5-102)</w:t>
      </w:r>
    </w:p>
    <w:p>
      <w:pPr>
        <w:pStyle w:val="Normal"/>
        <w:widowControl/>
        <w:tabs>
          <w:tab w:val="clear" w:pos="720"/>
          <w:tab w:val="left" w:pos="3600" w:leader="none"/>
          <w:tab w:val="left" w:pos="6480" w:leader="none"/>
        </w:tabs>
        <w:ind w:left="720" w:hanging="0"/>
        <w:rPr>
          <w:sz w:val="18"/>
        </w:rPr>
      </w:pPr>
      <w:r>
        <w:rPr>
          <w:sz w:val="18"/>
        </w:rPr>
        <w:t>(FM 5-103)</w:t>
        <w:tab/>
        <w:t>(FM 5-170)</w:t>
        <w:tab/>
        <w:t>(FM 5-20)</w:t>
      </w:r>
    </w:p>
    <w:p>
      <w:pPr>
        <w:pStyle w:val="Normal"/>
        <w:widowControl/>
        <w:tabs>
          <w:tab w:val="clear" w:pos="720"/>
          <w:tab w:val="left" w:pos="3600" w:leader="none"/>
          <w:tab w:val="left" w:pos="6480" w:leader="none"/>
        </w:tabs>
        <w:ind w:left="720" w:hanging="0"/>
        <w:rPr>
          <w:sz w:val="18"/>
        </w:rPr>
      </w:pPr>
      <w:r>
        <w:rPr>
          <w:sz w:val="18"/>
        </w:rPr>
        <w:t>(FM 5-34)</w:t>
        <w:tab/>
        <w:t>(FM 5-35)</w:t>
        <w:tab/>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offensive or defensive) at the location and time specified.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mobility, countermobility, and or survivability operations in accordance with (IAW)  the tactical standing operating procedures (TSOP), the order, and or higher commander's guidance. The unit integrates and synchronizes Battlefield Operating System (BOS) based on the factors of mission, enemy, terrain, troops, time available, and civil considerations (METT-TC). The unit conducts extensive R&amp;S of enemy and friendly approaches, routes, and terrain. The unit executes mobile and area defense engineer tasks IAW the commander's intent. The unit executes offensive engineer tasks IAW the commander's intent. The unit sites and breaches obstacles to provide force protection and freedom of maneuver.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engineer and staff receive an order or anticipate a new mission and plan using the military decision-making process (MDMP). (See task: Develop the Engineer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enemy counterattack objectives and the location of enemy reserv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enemy's use of nuclear, biological, and chemical (NBC) weapons, including the ranges of delivery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econnaissance and surveillance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n R&amp;S plan that answers the commander's intelligence requirements and accomplishes hi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 an R&amp;S plan that ensures friendly obstacles are obser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Designate the main effor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ttach combat support elements such as engineers in direct support (D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signate the supporting effor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Designate a breach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 xml:space="preserve">Designate an assault element as required.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ignate a reserve as necessary and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e and synchronize Battlefield Operating System (BOS) based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ynchronize fires to suppress, neutralize, or destroy critical enemy forces that most affect the unit's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Plan obscuration fires as required.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to cover friendly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 for planned breach sites, possible bypasses, defending enemy positions or key weapons, and or friendly support by fire (SBF) posi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Develop a scheme-of- obstacle overlay and obstacle-execution matrix IAW th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to support DEFENSIV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velop a plan that focuses on maintaining the unit's freedom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lan an obstacle system that not only attacks the enemy where desired but also assists counterattacks and facilitates future operations IAW the commander's intent.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y critical engineer tasks earl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operations security (OPSEC) measures and a specific counterreconnaissance plan. (both prevent premature disclosure of the defense and are essent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Task organization engineers so they can support a rapid transition to the of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signate engineers to support the reser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 xml:space="preserve">Plan obstacles that allow spoiling and counterattacks to succeed.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 xml:space="preserve">Designate engineers that are not held in reserve but remain committed and work on the commander's priority task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obstacles for forward deployed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Clear counterattack routes of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Prepare breaches through friendly 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Construct combat roads and trails for counterattacks and lateral movement between fighting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m)</w:t>
              <w:tab/>
              <w:t>Plan to conduct breaching and assault-bridging operations for reserves or the counterattack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to support OFFENSIV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velop a plan that focuses on sustaining the offense's momentu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lan for a highly mobile engineer force well forward and integrated into maneuver formation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Designate engineers or maneuver elements that are responsible for reporting and marking lanes or bypasses through or around obstacle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 xml:space="preserve">Identify special considerations for engineer equipment such as replacement bridges for armored launchers, follow-on tactical bridging, lift capability for mine-clearing line charge (MICLIC) reloading, and lane-marking materials to replenish marking system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 xml:space="preserve">Plan for combined-arms obstacle-breaching rehearsals to ensure that all elements involved are synchronized.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 xml:space="preserve">Identify general-engineering requirements that will increase during offensive combat since lines of communications (LOCs) will lengthen.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 xml:space="preserve">Plan for an on-call rapid-mining and rapid-obstacle emplacement capability that is essential for flank securit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 xml:space="preserve">Designate engineers to emplace obstacles rapidly to protect attacking forces from enemy counterattacks once on the objective.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Plan for a transition to the defense. (This is essential because of the long lead time needed to obtain and move engineer Class IV and Class V materi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and synchronize the use of smoke to support critical actions such as breaching or assaults. (Ensure artillery and mechanized smoke complement each oth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 air defense (AD) support. (if support has been provided by higher headquarter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unit during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hift assets as required by phase of the oper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for increased AD coverage of areas where the unit is most vulnerable to air attacks such as during breaching operations or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n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such as breaching or assaults by forward positioning of support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refueling and resupply operations with the scheme of maneuv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stablish drop points for movement of key CS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on-order control measures, logistics release points (LRPs), unit maintenance collection points (UMCPs), and ambulance exchange point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taff conduct confirmation briefings with subordinates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 of enemy and friendly approaches, routes, an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s all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size and bounda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composition and breach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s gaps and bypass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cts enemy weapons covering each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s available amount of cover and concealment on routes and approa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s best terrain for sighting friendly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s forces IAW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defensive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s mobile defense tasks IAW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s combat roads and trails to allow friendly forces in defensive positions to reposition from one position to ano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ites tactical obstacles to disrupt and delay enemy forces, to assist in the separation of echelons, and to turn the enemy into engagement and objective areas .</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tes fixed obstacles to support the enemy's destruction by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ists in developing survivability positions in dep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reach friendly obstacles to allow freedom of maneuver for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Breach enemy obstacles emplaced by air, artillery, or ground me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s area defense tasks IAW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tains centralized control over engineer elements and their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ithdraws engineers to work on subsequent defenses in depth. (once the battle is underw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tes tactical obstacles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orce the enemy into engagement areas (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Block his further adv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Block the enemy from using avenues of approach that will allow him to avoid the main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Fragment the enemy force and allow the defender to deal with only a small portion of the enemy at a time. (disrupting obstacles used just forward of 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breaches obstacles. (See task: Conduct a Combined Arms Breach of an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s obstacles and or brea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s all friendly obstacles and existing or enemy obstacles that impact on friendly maneuver and or movement and locations of breaches are reported to the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kes the breach quickly considering the size and coverage of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s lanes and distributes information withi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uides follow-on elements through the breach without any losses due to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ducts survivability actions whenever the unit stops for more than one hou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s all vehicles in full defilade positions and uses available concealment and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s all dismounted soldiers against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elements are not positioned on obvious terrain. (terrain that would be picked by the enemy on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all vehicles have alternate and supplementary positions and covered routes. (natural or prepa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conducts survivability actions whenever the unit stops for longer than eight ho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all soldiers have positions with 18 inches of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complies with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009</w:t>
            </w:r>
          </w:p>
        </w:tc>
        <w:tc>
          <w:tcPr>
            <w:tcW w:w="4140" w:type="dxa"/>
            <w:tcBorders/>
          </w:tcPr>
          <w:p>
            <w:pPr>
              <w:pStyle w:val="Normal"/>
              <w:widowControl/>
              <w:rPr/>
            </w:pPr>
            <w:r>
              <w:rPr/>
              <w:t>Conduct a Bypa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07</w:t>
            </w:r>
          </w:p>
        </w:tc>
        <w:tc>
          <w:tcPr>
            <w:tcW w:w="4140" w:type="dxa"/>
            <w:tcBorders/>
          </w:tcPr>
          <w:p>
            <w:pPr>
              <w:pStyle w:val="Normal"/>
              <w:widowControl/>
              <w:rPr/>
            </w:pPr>
            <w:r>
              <w:rPr/>
              <w:t>Conduct Tactical Movement (Mounted) (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52</w:t>
            </w:r>
          </w:p>
        </w:tc>
        <w:tc>
          <w:tcPr>
            <w:tcW w:w="4140" w:type="dxa"/>
            <w:tcBorders/>
          </w:tcPr>
          <w:p>
            <w:pPr>
              <w:pStyle w:val="Normal"/>
              <w:widowControl/>
              <w:rPr/>
            </w:pPr>
            <w:r>
              <w:rPr/>
              <w:t>Conduct a Combined Arms Breach of an Obstacl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9A</w:t>
            </w:r>
          </w:p>
        </w:tc>
        <w:tc>
          <w:tcPr>
            <w:tcW w:w="4140" w:type="dxa"/>
            <w:tcBorders/>
          </w:tcPr>
          <w:p>
            <w:pPr>
              <w:pStyle w:val="Normal"/>
              <w:widowControl/>
              <w:rPr/>
            </w:pPr>
            <w:r>
              <w:rPr/>
              <w:t>Execute the Targeting Proce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 Counterattack  (07-OPFOR-002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been ordered to counterattack following a disrupted or halted Blue force penetration attempt or while the Blue force is consolidating and reorganizing on the objective. All assigned Red force equipment and personnel are available. Red forces have indirect fire and engineer support available. Red forces have gained air superiority. </w:t>
      </w:r>
    </w:p>
    <w:p>
      <w:pPr>
        <w:pStyle w:val="Normal"/>
        <w:keepLines/>
        <w:widowControl/>
        <w:rPr/>
      </w:pPr>
      <w:r>
        <w:rPr/>
      </w:r>
    </w:p>
    <w:p>
      <w:pPr>
        <w:pStyle w:val="Normal"/>
        <w:keepLines/>
        <w:widowControl/>
        <w:rPr/>
      </w:pPr>
      <w:r>
        <w:rPr>
          <w:b/>
        </w:rPr>
        <w:t>STANDARD:</w:t>
      </w:r>
      <w:r>
        <w:rPr/>
        <w:t xml:space="preserve"> The Red force conducts the counterattack IAW the OPORD and or commander's guidance. The Red force uses short but intense artillery and air preparation, attacks Blue force flanks or rear, and or exploits gaps and ruptures in Blue force formations. The Red force prevents consolidation and reorganization and evacuation of wounded Blue force personnel. The Red force gains/regains terrain and destroys or captures remaining Blue force personnel and equipment.                                                                                 Note: During training exercises, the Blue force commander/leaders should select the size of the Red force element based on threat doctrine. </w:t>
      </w:r>
    </w:p>
    <w:p>
      <w:pPr>
        <w:pStyle w:val="Normal"/>
        <w:keepLines/>
        <w:widowControl/>
        <w:rPr/>
      </w:pPr>
      <w:r>
        <w:rPr/>
      </w:r>
    </w:p>
    <w:p>
      <w:pPr>
        <w:pStyle w:val="Normal"/>
        <w:keepLines/>
        <w:widowControl/>
        <w:rPr/>
      </w:pPr>
      <w:r>
        <w:rPr>
          <w:b/>
        </w:rPr>
        <w:t>TASK:</w:t>
      </w:r>
      <w:r>
        <w:rPr/>
        <w:t xml:space="preserve"> Defend a Trench Line  (07-OPFOR-003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ccupying a defensive trench. Blue forces attempt to enter and clear the trench line. The Red force has all necessary personnel and equipment. The Red force has indirect fire support available.</w:t>
      </w:r>
    </w:p>
    <w:p>
      <w:pPr>
        <w:pStyle w:val="Normal"/>
        <w:keepLines/>
        <w:widowControl/>
        <w:rPr/>
      </w:pPr>
      <w:r>
        <w:rPr/>
      </w:r>
    </w:p>
    <w:p>
      <w:pPr>
        <w:pStyle w:val="Normal"/>
        <w:keepLines/>
        <w:widowControl/>
        <w:rPr/>
      </w:pPr>
      <w:r>
        <w:rPr>
          <w:b/>
        </w:rPr>
        <w:t>STANDARD:</w:t>
      </w:r>
      <w:r>
        <w:rPr/>
        <w:t xml:space="preserve"> The Red force defends the trench line in accordance with (IAW) the operation order and/or commander's guidance. The Red force kills, captures, or forces attacking Blue forces to withdraw.  The Red force counterattacks, as necessary, to regain control of the trench line.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07-OPFOR-0019)</w:t>
      </w:r>
    </w:p>
    <w:p>
      <w:pPr>
        <w:pStyle w:val="Normal"/>
        <w:keepLines/>
        <w:widowControl/>
        <w:rPr/>
      </w:pPr>
      <w:r>
        <w:rPr/>
      </w:r>
    </w:p>
    <w:p>
      <w:pPr>
        <w:pStyle w:val="Normal"/>
        <w:keepLines/>
        <w:widowControl/>
        <w:rPr/>
      </w:pPr>
      <w:r>
        <w:rPr>
          <w:b/>
        </w:rPr>
        <w:t>CONDITION:</w:t>
      </w:r>
      <w:r>
        <w:rPr/>
        <w:t xml:space="preserve"> Red forces are conducting defensive operations independently or as part of a larger force. Red forces are occupying key terrain and is in prepared fighting positions. All assigned equipment and personnel are available. Red forces have indirect fire, close air, and engineer support available. </w:t>
      </w:r>
    </w:p>
    <w:p>
      <w:pPr>
        <w:pStyle w:val="Normal"/>
        <w:keepLines/>
        <w:widowControl/>
        <w:rPr/>
      </w:pPr>
      <w:r>
        <w:rPr/>
      </w:r>
    </w:p>
    <w:p>
      <w:pPr>
        <w:pStyle w:val="Normal"/>
        <w:keepLines/>
        <w:widowControl/>
        <w:rPr/>
      </w:pPr>
      <w:r>
        <w:rPr>
          <w:b/>
        </w:rPr>
        <w:t>STANDARD:</w:t>
      </w:r>
      <w:r>
        <w:rPr/>
        <w:t xml:space="preserve"> The Red force conducts the defense in accordance with (IAW) the operation order and or commander's guidance. The Red force defeats, repels, disrupts, or destroys attacking Blue forces and retains key terrai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n Obstacle  (07-OPFOR-002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employed obstacles and is covering them with direct and indirect fires. All necessary personnel and equipment are available. Blue forces have indirect fire support available.  </w:t>
      </w:r>
    </w:p>
    <w:p>
      <w:pPr>
        <w:pStyle w:val="Normal"/>
        <w:keepLines/>
        <w:widowControl/>
        <w:rPr/>
      </w:pPr>
      <w:r>
        <w:rPr/>
      </w:r>
    </w:p>
    <w:p>
      <w:pPr>
        <w:pStyle w:val="Normal"/>
        <w:keepLines/>
        <w:widowControl/>
        <w:rPr/>
      </w:pPr>
      <w:r>
        <w:rPr>
          <w:b/>
        </w:rPr>
        <w:t>STANDARD:</w:t>
      </w:r>
      <w:r>
        <w:rPr/>
        <w:t xml:space="preserve"> The Red force defends obstacles in accordance with (IAW) the operation order and/or commander's guidance.  Red forces cover the obstacle(s) by fire. Red forces fixes Blue forces in the obstacle(s) and destroy them by fires.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r>
        <w:rPr>
          <w:b/>
        </w:rPr>
        <w:t>TASK:</w:t>
      </w:r>
      <w:r>
        <w:rPr/>
        <w:tab/>
        <w:t>Conduct a Civil Military Operation (Infantry Battalion/Tank and Mechanized Infantry Battalion Task Force)   (07-1-4000)</w:t>
      </w:r>
    </w:p>
    <w:p>
      <w:pPr>
        <w:pStyle w:val="Normal"/>
        <w:widowControl/>
        <w:tabs>
          <w:tab w:val="clear" w:pos="720"/>
          <w:tab w:val="left" w:pos="3600" w:leader="none"/>
          <w:tab w:val="left" w:pos="6480" w:leader="none"/>
        </w:tabs>
        <w:ind w:left="720" w:hanging="0"/>
        <w:rPr>
          <w:sz w:val="18"/>
        </w:rPr>
      </w:pPr>
      <w:r>
        <w:rPr>
          <w:sz w:val="18"/>
        </w:rPr>
        <w:t>(FM 100-23)</w:t>
        <w:tab/>
        <w:t>(FM 101-5)</w:t>
        <w:tab/>
        <w:t>(FM 19-15)</w:t>
      </w:r>
    </w:p>
    <w:p>
      <w:pPr>
        <w:pStyle w:val="Normal"/>
        <w:widowControl/>
        <w:tabs>
          <w:tab w:val="clear" w:pos="720"/>
          <w:tab w:val="left" w:pos="3600" w:leader="none"/>
          <w:tab w:val="left" w:pos="6480" w:leader="none"/>
        </w:tabs>
        <w:ind w:left="720" w:hanging="0"/>
        <w:rPr>
          <w:sz w:val="18"/>
        </w:rPr>
      </w:pPr>
      <w:r>
        <w:rPr>
          <w:sz w:val="18"/>
        </w:rPr>
        <w:t>(FM 19-40)</w:t>
        <w:tab/>
        <w:t>(FM 41-10)</w:t>
        <w:tab/>
        <w:t>(FM 71-2)</w:t>
      </w:r>
    </w:p>
    <w:p>
      <w:pPr>
        <w:pStyle w:val="Normal"/>
        <w:widowControl/>
        <w:tabs>
          <w:tab w:val="clear" w:pos="720"/>
          <w:tab w:val="left" w:pos="3600" w:leader="none"/>
          <w:tab w:val="left" w:pos="6480" w:leader="none"/>
        </w:tabs>
        <w:ind w:left="720" w:hanging="0"/>
        <w:rPr>
          <w:sz w:val="18"/>
        </w:rPr>
      </w:pPr>
      <w:r>
        <w:rPr>
          <w:sz w:val="18"/>
        </w:rPr>
        <w:t>(FM 7-20)</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and has received an operation order (OPORD) or fragmentary order (FRAGO) to conduct operations at the location and time specified, that will require cooperation and coordination with civilian authorities. The unit commander's obligation to civil and military authority is defined. The unit has been augmented with a S5 and a civil affairs detachment support team (CADST). The main command post (CP) is operational and the staff is functioning. The order includes all applicable overlays and or graphics. All necessary unit personnel and equipment are available. The unit has communications with higher, adjacent, subordinate, and supporting elements. The unit has been provided guidance on the rules of engagement (ROE) and or rules of interaction (ROI). Coalition forces and noncombatants may be present in the operational environment. Some iterations of this task should be conducted during limited visibility conditions.  This task should not be trained in MOPP4.</w:t>
      </w:r>
    </w:p>
    <w:p>
      <w:pPr>
        <w:pStyle w:val="Normal"/>
        <w:widowControl/>
        <w:rPr/>
      </w:pPr>
      <w:r>
        <w:rPr/>
      </w:r>
    </w:p>
    <w:p>
      <w:pPr>
        <w:pStyle w:val="Normal"/>
        <w:widowControl/>
        <w:rPr/>
      </w:pPr>
      <w:r>
        <w:rPr>
          <w:b/>
        </w:rPr>
        <w:t xml:space="preserve">TASK STANDARDS:  </w:t>
      </w:r>
      <w:r>
        <w:rPr/>
        <w:t>The unit conducts a civil military operation in accordance with (IAW) tactical standing operating procedures (TSOP), the appropriate field manual, the order, and or higher commander's guidance. The unit identifies mission-essential tasks and or mission requirements. The unit analyzes the impact of the mission on the civilian populace and the impact of the civilian populace on the operation. The unit plans operations security (OPSEC). The unit establishes and maintains close and continuing relations with local civil authority , other US government, and non-governmental agencies in the area of operations. The unit develops a dislocated civilian (DC) plan. Force protection is applied to all operation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term "enemy" is used, in this outline, to signify an actual enemy force, a belligerent, and or an individual or group that is or may become hostile to US forces.</w:t>
              <w:br/>
              <w:br/>
              <w:t>The term "battlefield", when used in this outline, is synonymous with the area of operations (A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y mission-essential tasks and or mission requirements required for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ssues warning order (WARNO) to CAD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intelligence preparation of the battlefield (IPB).</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 all available information-gathering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 the battlefield environm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scribe battlefield effec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 the enem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enemy courses of action (COA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the situation template (SITEM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location and orientation of enemy forc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location and range of all enemy direct and indirect fire system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location of enemy target acquisition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positioning of enemy air defense artillery (ADA) asset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enemy obstacle systems, including tactical and protective obstacles and scatterable mines (SCATMIN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likely enemy air avenues of approach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 reconnaissance and surveillance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well-resourced and coordinated R&amp;S plan that provides a detailed picture of the enemy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ingress and egress routes for positions, limits of fire, and obstacl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 the unit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 with higher headquarters and requests further CA assets such as specialty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 the impact of the mission on the civilian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nalyze the impact of the civilian populace on milita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s staff assistance and guidance on command policy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s CA activities to assist in the accomplishment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termine the location of critical environmental resources, assets, and facilities such as  nuclear power plants, water and or sewage treatment facilities, and oil refine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dicate which resources might be afforded special prot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value of asset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effects on public health if the asset is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danger of significant regional or global 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potential post-conflict clean-up c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economic viability of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dentify cultural considerations within the operational area, to include religious, social, political, and economica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etermine location and site of joint commissions, local government and nongovernment meetings, and civilian gatherings that should be attended by unit representa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lan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Ensure leaders have proper clearances to review plans. (Little time exists to request clearances and background investigation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redundancy of systems, capabilities and plans in every aspect of a contingency operation. (Overlapping forces or time sequencing provided backup without requiring more forces to be committed to the overall oper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Develop procedures for decentralized operation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subordinates understand the commander's intent two levels u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subordinates understand complex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subordinates understand the maneuver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Develop force 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Integrate and synchronize Battlefield Operating System (BOS)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countermobility, and surviva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inforce success or respond to a changing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 (if support has been provided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immediate support to high-risk operations if any are identifi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and coordinate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tegrate refueling and resupply operations with the scheme of maneuv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stablish drop points for movement of key CS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on-order control measures, logistics release points (LRPs), unit maintenance collection points (UMCPs), and ambulance exchange point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termine host nation and or area resources available for th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Organize resources IAW the classes of suppl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Develop a DC plan to minimize civilian interference with military operations and to provide care for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imate the number of DCs, their points of origin, and anticipated direction of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requirements for care of civilians. (medical, food, and wa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 the ability of foreign nation and or host nation to solve DC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y need for additional CA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 with the S4 for DC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 for military police (MP) support along DC routes within the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 requirement for military intelligence (MI) screening and integr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sign a plan with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stablish collection points and assembly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 routes away from main supply routes (MS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stablish food, water, and medical needs of D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stablish maximum foreign nation, host nation, non-governmental organization (NGO), and or private voluntary organization (PVO)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isseminate DC plan and route overlays to US and allied military, and to the local government and popul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Monitors process to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5 and CA team prepares CA annex and portions of the operation plan (OPLAN) for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s aspects of the preparation to S5 section providing guidance, editing, and validation of the end produ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s and or writes plans IAW the COAs selected by the unit commander and the planning guidance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primary, alternate, contingency plans (CONPLAN), and emergency plans based on the criticality of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in appropriate CONPLANs any reasonable or anticipated changes to the civil-military operations (CMOs) mission such as follow-on missions or other missions to be executed on order from the tasking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sents the complete plan to the unit commander for review as part of the OPORD and or operations plan (O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S5 or CA team and or staff judge advocate (SJA) advises the commander of legal obligations and moral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civilian casualty figures, property destruction, and infrastructure dis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liaison with local offic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for linguist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local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acts local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and maintains close and continuing relations with other US government agencies with a responsibility toward the civilian community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s list of agencies operating in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contact persons within the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mission and area of responsibility (AOR) of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s contact with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precombat checks as necessar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s medical civic action programs (MEDCAPs) to provide health care to noncombatants, incorporating U.S. doctors and local host nation med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s subordinates on the danger of unmapped mine fields and or booby traps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osition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mpletes host-nation resource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executes the CM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combat, stability, support, enabling, combat support (CS), and CSS operations as directed. (Operations may be conducted in an urban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centrates engineers on both battle-damage repair and the upgrading of utilities to improve local infrastru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s an information field. (CMO datab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area assessment and study and resource file database input from CAD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n area study is normally a filed document that contains information obtained in advance of the need.  Area assessment begins upon receipt of the mission and supplements the stu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opies and working knowledge of existing treaties, status of forces agreement and international law and agreements applicable to the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quests information necessary to satisfy the priority intelligence requirement (PIR) from applicable sources, to include foreign nation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utes intelligence information requests through the unit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s information received that satisfies P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odifies previously developed estimates and plans IAW the latest information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otifies CADST leader of modified estimates and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Notifies other concerned (higher, lower, or adjacent) staff sections of information that satisfies intelligence requirements (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Updates, in conjunction with the unit S2, the commander's PIR list IAW  the latest information available and requirements for additional commander's critical information requirements (CCIR) that arise from modified estimate and-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s liaison with local civil authorities and nongovernmental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kes face-to-face contact with key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degree of support and trust of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ublic affairs office (PAO) and or S1 supervises media support, control, and brief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mplies with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16</w:t>
            </w:r>
          </w:p>
        </w:tc>
        <w:tc>
          <w:tcPr>
            <w:tcW w:w="4140" w:type="dxa"/>
            <w:tcBorders/>
          </w:tcPr>
          <w:p>
            <w:pPr>
              <w:pStyle w:val="Normal"/>
              <w:widowControl/>
              <w:rPr/>
            </w:pPr>
            <w:r>
              <w:rPr/>
              <w:t>Defend a Built-up Area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34</w:t>
            </w:r>
          </w:p>
        </w:tc>
        <w:tc>
          <w:tcPr>
            <w:tcW w:w="4140" w:type="dxa"/>
            <w:tcBorders/>
          </w:tcPr>
          <w:p>
            <w:pPr>
              <w:pStyle w:val="Normal"/>
              <w:widowControl/>
              <w:rPr/>
            </w:pPr>
            <w:r>
              <w:rPr/>
              <w:t>Establish a Base Ca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1270</w:t>
            </w:r>
          </w:p>
        </w:tc>
        <w:tc>
          <w:tcPr>
            <w:tcW w:w="4140" w:type="dxa"/>
            <w:tcBorders/>
          </w:tcPr>
          <w:p>
            <w:pPr>
              <w:pStyle w:val="Normal"/>
              <w:widowControl/>
              <w:rPr/>
            </w:pPr>
            <w:r>
              <w:rPr/>
              <w:t>Conduct Security Operations in a Stability Environ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63</w:t>
            </w:r>
          </w:p>
        </w:tc>
        <w:tc>
          <w:tcPr>
            <w:tcW w:w="4140" w:type="dxa"/>
            <w:tcBorders/>
          </w:tcPr>
          <w:p>
            <w:pPr>
              <w:pStyle w:val="Normal"/>
              <w:widowControl/>
              <w:rPr/>
            </w:pPr>
            <w:r>
              <w:rPr/>
              <w:t>Conduct Negoti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08</w:t>
            </w:r>
          </w:p>
        </w:tc>
        <w:tc>
          <w:tcPr>
            <w:tcW w:w="4140" w:type="dxa"/>
            <w:tcBorders/>
          </w:tcPr>
          <w:p>
            <w:pPr>
              <w:pStyle w:val="Normal"/>
              <w:widowControl/>
              <w:rPr/>
            </w:pPr>
            <w:r>
              <w:rPr/>
              <w:t>Conduct S6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35</w:t>
            </w:r>
          </w:p>
        </w:tc>
        <w:tc>
          <w:tcPr>
            <w:tcW w:w="4140" w:type="dxa"/>
            <w:tcBorders/>
          </w:tcPr>
          <w:p>
            <w:pPr>
              <w:pStyle w:val="Normal"/>
              <w:widowControl/>
              <w:rPr/>
            </w:pPr>
            <w:r>
              <w:rPr/>
              <w:t>Establish Liais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72</w:t>
            </w:r>
          </w:p>
        </w:tc>
        <w:tc>
          <w:tcPr>
            <w:tcW w:w="4140" w:type="dxa"/>
            <w:tcBorders/>
          </w:tcPr>
          <w:p>
            <w:pPr>
              <w:pStyle w:val="Normal"/>
              <w:widowControl/>
              <w:rPr/>
            </w:pPr>
            <w:r>
              <w:rPr/>
              <w:t>Secure Civilians During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71-1-2324.07-C712</w:t>
            </w:r>
          </w:p>
        </w:tc>
        <w:tc>
          <w:tcPr>
            <w:tcW w:w="4140" w:type="dxa"/>
            <w:tcBorders/>
          </w:tcPr>
          <w:p>
            <w:pPr>
              <w:pStyle w:val="Normal"/>
              <w:widowControl/>
              <w:rPr/>
            </w:pPr>
            <w:r>
              <w:rPr/>
              <w:t>Plan Checkpoints and or Roadblocks (Tank and Mechanized Infantry Battalion Task Force)</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Counterreconnaissance  (07-OPFOR-001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deny information to Blue force reconnaissance elements by active and passive mean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counter reconnaissance IAW the OPORD and or commander's guidance. The Red force conceals friendly information through operational security (OPSEC) measures and engages and destroys Blue force reconnaissance elements.                                                                           Note: During training exercises, the Blue force commander/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Execute Actions on Contact  (07-OPFOR-0015)</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Red forces make contact with Blue forces by receipt of direct fires, indirect fires, or direct observation.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xecutes actions on contact IAW the OPORD and or commander's guidance. The Red force conducts fire and maneuver to rapidly rout the Blue force, seize the initiative, and create advantageous conditions for subsequent operations.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Terrorist  and Saboteur Attacks  (07-OPFOR-001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dispatched small teams into Blue force rear area to disrupt combat service support (CSS) operation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locates Blue force rear support bases and command and control (C2) facilities. The Red force destroys supplies and equipment, delays and disrupts CSS operations, and or inflicts casualties through probes in accordance with (IAW) the operation order and or commander's guidance.</w:t>
      </w:r>
    </w:p>
    <w:p>
      <w:pPr>
        <w:pStyle w:val="Normal"/>
        <w:keepLines/>
        <w:widowControl/>
        <w:rPr/>
      </w:pPr>
      <w:r>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Biological/Chemical Operations  (07-OPFOR-0027)</w:t>
      </w:r>
    </w:p>
    <w:p>
      <w:pPr>
        <w:pStyle w:val="Normal"/>
        <w:keepLines/>
        <w:widowControl/>
        <w:rPr/>
      </w:pPr>
      <w:r>
        <w:rPr/>
      </w:r>
    </w:p>
    <w:p>
      <w:pPr>
        <w:pStyle w:val="Normal"/>
        <w:keepLines/>
        <w:widowControl/>
        <w:rPr/>
      </w:pPr>
      <w:r>
        <w:rPr>
          <w:b/>
        </w:rPr>
        <w:t>CONDITION:</w:t>
      </w:r>
      <w:r>
        <w:rPr/>
        <w:t xml:space="preserve"> Red forces are conducting defensive or offensive operations independently or as part of a larger force. A decision has been made to employ  biological or chemical weapons.  Wind and weather conditions are right for the employment of biological or chemical weapons.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biological and or chemical operations IAW the OPORD and or commander's guidance. The Red force attacks the Blue force with nerve, blood, blister, choking, incapacitant, and or irritant agents or pathogenic microbes and or microorganism toxins. The Red force delivers agents and or toxins using aircraft, multiple rocket launchers (MRLs), artillery, mines, rockets, missiles, and or special operations forces. The Red force causes disruption of Blue force operations, suspension of operations, and or casualties.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mploy Deception Measures  (07-OPFOR-003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rdered to  employ deception measures to confuse Blue forces and to prevent them from determining Red force intentions or activities.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mploys deception measures IAW the OPORD and or commander's guidance. The Red force constructs dummy positions; simulates troop movements by such means as use of civilian vehicles to portray movement to radar or marching refugees to portray movement of troops in the rear; conducts feints or demonstrations; employs manipulative, simulative, and imitative deception electronic measures; and or avoids patterns or obvious movements that reveal the time or intent of an operation.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vade/Resist Capture  (07-OPFOR-0024)</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 soldiers are being overrun or conducting covert operations against the Blue force that makes them susceptible to capture.</w:t>
      </w:r>
    </w:p>
    <w:p>
      <w:pPr>
        <w:pStyle w:val="Normal"/>
        <w:keepLines/>
        <w:widowControl/>
        <w:rPr/>
      </w:pPr>
      <w:r>
        <w:rPr/>
      </w:r>
    </w:p>
    <w:p>
      <w:pPr>
        <w:pStyle w:val="Normal"/>
        <w:keepLines/>
        <w:widowControl/>
        <w:rPr/>
      </w:pPr>
      <w:r>
        <w:rPr>
          <w:b/>
        </w:rPr>
        <w:t>STANDARD:</w:t>
      </w:r>
      <w:r>
        <w:rPr/>
        <w:t xml:space="preserve"> The Red force evades/resists capture. If captured, Red force personnel refrain from divulging information about their operations/unit and attempt to escape using every means available.                                                                  Note: During training exercises, the Blue force commander/leader can select the size of the Red force element his unit will face based on current doctrine.                                                                   </w:t>
      </w:r>
    </w:p>
    <w:p>
      <w:pPr>
        <w:pStyle w:val="Normal"/>
        <w:keepLines/>
        <w:widowControl/>
        <w:rPr/>
      </w:pPr>
      <w:r>
        <w:rPr/>
      </w:r>
    </w:p>
    <w:p>
      <w:pPr>
        <w:pStyle w:val="Normal"/>
        <w:keepLines/>
        <w:widowControl/>
        <w:rPr/>
      </w:pPr>
      <w:r>
        <w:rPr>
          <w:b/>
        </w:rPr>
        <w:t>TASK:</w:t>
      </w:r>
      <w:r>
        <w:rPr/>
        <w:t xml:space="preserve"> Conduct Infiltration/Exfiltration  (07-OPFOR-00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nfiltrates/exfiltrates personnel through Blue force line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infiltration/exfiltration in accordance with (IAW) the operation order and/or commander's guidance.  The Red force determines gaps in Blue force lines/defenses and infiltrates/exfiltrates without being detected. The Red force accomplishes the commander's intent (gains information, attacks a position(s) from the rear, conducts raids or ambushes, captures prisoners, seizes key terrain, or aids the main attack).Note: During training exercises, the Blue force commander/leader can select the size of the Red force element his unit will face based on curren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S1 Operations (Infantry Battalion/Tank and Mechanized Infantry Battalion Task Force)   (07-1-4009)" \l 7 </w:instrText>
      </w:r>
      <w:r>
        <w:rPr/>
        <w:fldChar w:fldCharType="separate"/>
      </w:r>
      <w:r>
        <w:rPr/>
      </w:r>
      <w:r>
        <w:rPr/>
        <w:fldChar w:fldCharType="end"/>
      </w:r>
      <w:r>
        <w:rPr>
          <w:b/>
        </w:rPr>
        <w:t>TASK:</w:t>
      </w:r>
      <w:r>
        <w:rPr/>
        <w:tab/>
        <w:t>Conduct S1 Operations (Infantry Battalion/Tank and Mechanized Infantry Battalion Task Force)   (07-1-4009)</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DA FORM 1155)</w:t>
        <w:tab/>
        <w:t>(DA FORM 1156)</w:t>
      </w:r>
    </w:p>
    <w:p>
      <w:pPr>
        <w:pStyle w:val="Normal"/>
        <w:widowControl/>
        <w:tabs>
          <w:tab w:val="clear" w:pos="720"/>
          <w:tab w:val="left" w:pos="3600" w:leader="none"/>
          <w:tab w:val="left" w:pos="6480" w:leader="none"/>
        </w:tabs>
        <w:ind w:left="720" w:hanging="0"/>
        <w:rPr>
          <w:sz w:val="18"/>
        </w:rPr>
      </w:pPr>
      <w:r>
        <w:rPr>
          <w:sz w:val="18"/>
        </w:rPr>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Command posts (CPs) are established and functioning.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S1 operations in accordance with (IAW) tactical standing operating procedures (TSOP), the appropriate field manual, the order, and or higher commander's guidance. The unit S1 section plans, coordinates, and participates in creating orders. The unit S1 section prepares, updates, and maintains the personnel estimate. The unit S1 section processes, analyzes, and disseminates information. The unit S1 section monitors the execution of decisions. The unit S1 section tracks the current battle. The unit S1 section identifies and analyzes current and future problems. The unit S1 performs personnel readiness management. The unit S1 conducts personnel accounting and strength reporting. The unit S1 performs casualty operations management. The unit S1 performs replacement management operations. The unit S1 section considers ROE and or ROI during planning. The unit S1 enforces ROE and or ROI during execu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1 section maintains the personnel database using Standard Installation Division Personnel System (SIDPERS). (Digital equipped units uses Combat Service Support Control System [CSSCS] and Force XXI Battle Command Brigade and Below [FBCB2] with SIDP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1 section coordinates all aspects of personnel management, finance services, chaplain activities, public affairs, and legal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1 section ensures activities support tactical plans, their branches and sequels, and the commander's desired end-st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1 section establishes unit-unique personnel policies and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1 section assists the Unit commander to influence and evaluate the command cl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1 section coordinates for law enforcement, civil and or military operational requirements, stress management, straggler information, and family support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1 section coordinates legal support of certain personnel activities to include service transfers and discharges, line of duty investigations, conscientious objectors processing, and military justi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1 section processes, analyzes, and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1 section identifies and analyzes current and future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1 section directs the unit's critical personnel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s personnel readiness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personnel requirements repor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mpletes the task force personnel summary and personnel requirements re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personnel readiness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valuates strength levels and determines replacement personnel availa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ordinates replacement requirements based on equipment and weapon system availa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stributes personnel replacements IAW the commander's pri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nticipates and coordinates transportation requirements for replacement personn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ordinates the processing of soldiers and civilians returning to duty from medical facilities with medical and logistics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dvises commanders on the impact of reclassification actions, or assignments without regard to military occupational specialty (MOS), in response to reconstitution nee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Anticipates increased requirements for battlefield promotions and deco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Updates personnel requirements data in the personnel data base continuously and coordinates with higher headquarters for replacement al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personnel accounting and strength reporting (PA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the personnel summary (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the personnel requirements report (PR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battle ros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is report can serve as a PASR tool. It contains a personnel file extract on every soldier in the unit, and it can reflect task organization by company, platoon, squad, crew or gun section, and so for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personnel status report (PS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s casualty operations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asualty operations management requires information from the following from witness statement and or casualty feeder reports (Department of the Army [DA] Forms 1155 and 1156), individual personnel information from the servicing personnel services battalion (PSB), patient accountability status and individual diagnosis and prognosis reports from medical facilities, status of remains from mortuary affairs (MA) collection points and mortuary sites, and straggler information from provost marshal channel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that all soldiers and civilians carry and are trained on DA Forms 1155 and 115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llects DA Forms 1155 and 1156 from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bmits reports to the PSB.</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nds information copy to the higher headquarters S1.</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eks additional information from the medical support system on evacuated soldiers and Army civili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Uses all available information sources to determine the status of evacuated and missing soldiers and Army civilians; follows up continually on open cases to determine fina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aintains a casualty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epares letters of sympathy and forwards them to the division personnel management center (PMC) IAW with TSOP and or guidance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ccepts and reports changes to emergency data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ordinates information on mortuary affairs and personal effects disposition with unit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s replacement managemen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unit orient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that replacements have essential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s equipment requirements with unit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s meals and lodging requirements for replac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s personnel information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SIDPERS to update personnel databases as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nages the command personnel databa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eives personnel data from subordinate elements and the higher headquarters and transmits data to subordinate elements and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uplicates critical data fi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s for contingenc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orwards critical data with skill changes, physical limitations, promotions, awards, and reassignments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isposes of files prior to deployment IAW the governing reg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Maintains a record set of critical doc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s postal operations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pervises all unit mail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the higher headquarters S1 and S4 with grid coordinates of the preferred and most efficient daily mail drop points (MDPs) and alternate MD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llects and routes daily outgoing mail to the postal services plato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s with the S4 for delivery of mail to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s that mail clerks are properly trained and certified and can handle all mail IAW Department of Defense (DoD) postal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llects and sorts incoming mai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forms the postal services platoon through the higher headquarters S1of all unit additions and deletions as well as requested MDP location ch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ordinates with the higher headquarters S1 to assist whenever possible with mail service to soldiers in units under operational control (OPCON)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nsures proper marking and redirect of mail for wounded, deceased, or missing soldiers and civilians to the postal services plato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ordinates with the higher headquarters signal officer and higher headquarters S1 for handling of official mai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nvestigates and coordinates to reconcile any problems within the unit hindering the delivery of mail to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s essential personnel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cesses recommendations for aw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cesses officer and noncommissioned officer evalu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During periods of mobilization changes in policy and procedures governing officer and noncommissioned officer evaluation reports processing may take effect. These changes affect rating periods, reasons for submission, preparation and forwarding requirements, support form use, appeals procedures, and filing centers. These changes are not automatic. Headquarters Department of the Army (HQDA) announces changes as they are to go into effec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cesses officer and enlisted promo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sses transfers and dischar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cesses identification documents reque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PSBs issue and replace identification for soldiers, civilians, and noncombatants on request or as soon as battlefield conditions perm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cesses leaves and pa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Upon declaration of a national emergency by Executive Order of the President or upon declaration of war by the Congress, the Secretary of the Army may suspend all leave for soldiers. Commanders may allow soldiers on emergency leave to remain on short periods of leave unless HQDA directs otherwise. Commanders may grant soldiers short periods of leave for temporary personal emergencies after appropriate verification. Mobilized soldiers report for duty before departing on such lea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cesses line of duty investig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nducts officer procuremen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oordinates the unit retention pro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cesses reclassification reque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1 section coordinates morale, welfare, and recreation (MWR) activities (if an MWR coordinator is not appoi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with unit S4 to ensure that soldiers and civilians deploy with a 30-day supply of health and comfort packs (HC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the type and quantity of HCPs carried by individual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s an equipment and supply list, and plan for unit MWR activities prior to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s pre-positioned requisitions for MWR athletic and recreation (A&amp;R) equipment through home station supply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requisitions for book kits at the sustaining base or mobilizati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units include MWR equipment and book kits in their basic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ppoints unit MWR coordinators (military) to coordinate activities and maintai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s Army master fitness trainers (when available) to plan and conduct unit physical fitness progr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chedules soldiers and civilians for rest and recuperation (R&amp;R)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s establishment and operation of soldier activity centers, recreation activities, exchanges, and unit lou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s unit athletic and recreation programs to include acquisition, use, and maintenance of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1 develops a media plan in conjunction with the commander and executive offic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s security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efs soldiers so they understand what is classified or sensitive information and cannot be discus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someone accidentally reveals classified information, the reporter should be informed and asked not to use the information and explain wh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quires all such incidents (accidental revelation of classified information) to be reported to the unit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oes not allow the media to televise or video tape nearby recognizable landmarks, sensitive equipment, or operational or classified information produ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media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s plan to place personnel at arrival area to verify credentials and issue press ba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s instructions on how to handle media personnel who did not receive advance clear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a military escort at all times for media safe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s guidelines for inter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maintaining a professional attitude. (Soldier should remain in control even when the media seem aggressive or ask silly questions. Be polite but firm. Be brief and concise; use simple language. Do not use jargon or acronyms; the public does not know what they mean. Tell the Army sto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ructs soldiers to make a good impression. (Soldiers should relax and be themselves. Ignore the cameras and talk directly to the reporter. Remove sunglasses so the audience can see their eyes. Use appropriate posture and ges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structs soldiers to think before they speak. (Soldiers should stop and think before answering; questions need not be answered instantly. Answer only one question at a time. Do not allow the media to badger or harass. Do not get angry. Correct answers are more important than deadl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structs soldiers to not answer a question they do not understand. (Soldiers who do not understand the question, should ask the reporter to rephrase it. Know the question before you answer. Do not answer "what if" questions or render opinions. Reporters often ask the same question in different ways--stay consis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structs soldiers that everything they say is "on the rec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structs soldiers to not discuss political or foreign policy mat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structs soldiers to not discuss matters about which they do not have direct knowledge. (Do not guess or specul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structs soldiers to not discuss operational capabilities, including exact numbers or troop strengths, numbers or types of casualties, types of weapons systems, and future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a media card, if one is not provided by higher headquarters, that includes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whom to contact and how to contact him or her if a reporter arrives in the unit's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responsibilities of a media esc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what information can or cannot be discus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when to allow a media intervie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s how to treat repo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s how to conduct an intervie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s the best techniques to use in telling the Army's sto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ticipates, prepares, and responds within 24 hours to breaking news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advance arrangements of interviews and photography shooting s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s press kits if time and resources al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s plans for establishment of a press center fac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s transportation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velops procedures for debriefing personnel after a media vis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S1 section participates in the military decision-making process (MDMP) after receiving a copy of higher headquarters' operation plan (OPLAN) o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specified and implied task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s personnel statu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ecasts personnel statu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ies status of critical military occupational skill (MO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s constraints and limitations and the acceptable level of risk that may have an impact on the unit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essential personnel tasks necessary to accomplish the miss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eives commander's planning guidance after briefing mission analysi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ovides commander with input on personnel and administrative operations that affect the unit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a support course of action (COA) for each maneuver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ults with unit legal personnel and higher headquarters Operational Law Team (BOLT) concerning any operational law iss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dresses continuity of logistics command and control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dresses personnel support and replacemen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rticipates in COA briefing to commander (op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s the personnel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afts paragraph 2 of the personnel estimate. (situation and consid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alyzes the supporting COA with each maneuver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rifies combat service support (CSS) plan supports the commander'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ines the concept of support, if needed based, upon understanding gained from the action, reaction, counteraction dri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the supportability of each COA based upon the evaluation criteria.</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ares COAs from a personnel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ords the advantages and disadvantages of each COA with emphasis on supportability.</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letes COA comparison by rank ordering each COA based upon support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pdates the personnel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afts paragraph 3 of the personnel estimate.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afts paragraph 4 of the personnel estimate. (comparis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fts paragraph 5 of the personnel estimate. (conclu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s the COA that best supports the unit operation from a personnel point of vi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s and distributes the personnel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s input to the unit order including annexes and append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S1 section monitors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available digital and analog communications and or nets and the common operational picture (COP) to track the current batt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s personnel status reports from supporting and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information on battle situation and changing  priorities to the unit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municates personnel requirements to the unit XO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s changes in the personnel situation that could have an impact on the unit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s adjustments to unit personnel operations based on changes of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S1 section records actions taken in staff journ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Unit S1 section advises the S3 on the personnel implications of rear area protec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Unit S1 provides battle updates and shift change brief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Unit S1 section monitors the execution of deci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Unit S1 section considers ROE and or ROI during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Unit S1 enforces ROE and or ROI during execu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rPr/>
      </w:pPr>
      <w:r>
        <w:rPr/>
      </w:r>
    </w:p>
    <w:p>
      <w:pPr>
        <w:pStyle w:val="Normal"/>
        <w:widowControl/>
        <w:rPr/>
      </w:pPr>
      <w:r>
        <w:fldChar w:fldCharType="begin"/>
      </w:r>
      <w:r>
        <w:rPr/>
        <w:instrText xml:space="preserve"> TC "Conduct S4 Operations (Infantry Battalion/Tank and Mechanized Infantry Battalion Task Force)   (07-1-4018)" \l 7 </w:instrText>
      </w:r>
      <w:r>
        <w:rPr/>
        <w:fldChar w:fldCharType="separate"/>
      </w:r>
      <w:r>
        <w:rPr/>
      </w:r>
      <w:r>
        <w:rPr/>
        <w:fldChar w:fldCharType="end"/>
      </w:r>
      <w:r>
        <w:rPr>
          <w:b/>
        </w:rPr>
        <w:t>TASK:</w:t>
      </w:r>
      <w:r>
        <w:rPr/>
        <w:tab/>
        <w:t>Conduct S4 Operations (Infantry Battalion/Tank and Mechanized Infantry Battalion Task Force)   (07-1-4018)</w:t>
      </w:r>
    </w:p>
    <w:p>
      <w:pPr>
        <w:pStyle w:val="Normal"/>
        <w:widowControl/>
        <w:tabs>
          <w:tab w:val="clear" w:pos="720"/>
          <w:tab w:val="left" w:pos="3600" w:leader="none"/>
          <w:tab w:val="left" w:pos="6480" w:leader="none"/>
        </w:tabs>
        <w:ind w:left="720" w:hanging="0"/>
        <w:rPr>
          <w:sz w:val="18"/>
        </w:rPr>
      </w:pPr>
      <w:r>
        <w:rPr>
          <w:sz w:val="18"/>
        </w:rPr>
        <w:t>(FM 100-10)</w:t>
        <w:tab/>
        <w:t>(FM 10-27-4)</w:t>
        <w:tab/>
        <w:t>(FM 10-500-2)</w:t>
      </w:r>
    </w:p>
    <w:p>
      <w:pPr>
        <w:pStyle w:val="Normal"/>
        <w:widowControl/>
        <w:tabs>
          <w:tab w:val="clear" w:pos="720"/>
          <w:tab w:val="left" w:pos="3600" w:leader="none"/>
          <w:tab w:val="left" w:pos="6480" w:leader="none"/>
        </w:tabs>
        <w:ind w:left="720" w:hanging="0"/>
        <w:rPr>
          <w:sz w:val="18"/>
        </w:rPr>
      </w:pPr>
      <w:r>
        <w:rPr>
          <w:sz w:val="18"/>
        </w:rPr>
        <w:t>(FM 701-5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S4 operations in accordance with (IAW) tactical standing operating procedures (TSOP), the appropriate field manual, the order, and or higher commander's guidance. The unit S4 establishes the combat trains command post (CTCP) as the Rear CP in conjunction with the S1 and the forward support battalion [FSB] commander. The S4 section plans, coordinates, and participates in creating orders. The unit S4 section prepares, updates, and maintains the logistics estimate. The unit S4 section processes, analyzes, and disseminates information. The unit S4 section monitors the execution of decisions. The unit S4 section identifies and analyzes current and future problems. The unit S4 section monitors tactical operations to provide appropriate and uninterrupted supplies and services to the unit. The S4 section considers ROE and or ROI during planning. The unit S4 enforces ROE and or ROI during execu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4 section establishes the CTCP as the Rear CP in conjunction with the S1 and the forward support battalion [FSB]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unit CTCP is an integral part of the FSB tactical operations center (TOC).  The two are physically connected.  In order to completely establish the Rear CP both the FSB TOC and the unit CTCP  must be establish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staff working areas that facilitate immediate access of staff personnel to all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local area network (LAN) connec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s up conventional and or digital maps, map overlays, and informational displays which show the current tactical situations of all friendly and enemy forces affecting the unit's mission in accordance with (IAW)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ts up conventional and or digital status bo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sleep plan that allows support of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policy file, records, staff journals, and section workboo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4 identifies both continuous and mission support combat service support (CSS) requirements of the unit to the FSB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4 section participates in the military decision 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trieves a copy of higher headquarters operations plan (OPLAN) or OPORD and service support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s specified and implied logistics tasks from the base order, annexes, and overlay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s constraints and limitations and the acceptable level of risk that may have an impact on the brigad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ies essential logistic tasks necessary to accomplish th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ecasts vehicle and or weapon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available transporta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s supply status of classes I, III, IV, V, and  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maintenance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commander with input on combat service support (CSS) and supply operations that affect the uni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eives commander's planning guidance after briefing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s and or updates the logistics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a CSS planning cell at both the unit main CP and rear CPs to participate in staff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s and briefs the logistics estimate and recommends a course of action that supports the maneuver plan logistical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s estimate with other affected staff sections. (higher, lower, and adja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bmits logistics estimate to S3, executive officer (XO), and FSB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4 section conducts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s mission, task organization, and concept of operations for all subordinate elements 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s higher headquarters' CSS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branches and sequ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s density of equipment of each subordinat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ticipates enemy CS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s mission related consumption 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ired varieties and quantities of classes of supply. (class l I, III, IV, V, 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s for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s for special equipment, supplies,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s for assets to separate, disassemble, configure, uncrate, or transload supplies above norm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s for reconstit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s for re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s for support of reconnaissance forces, security operations, or deception eff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s for class IV/V obstacle mater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ns for pre-positioning of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lans for emergency re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lans for attr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lans for Weapon System Replacement Operations (WSR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lans field sani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Plans for transportation of supplies, replacements, deceased, and enemy prisoners of war (EP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responsibility for patient evacuation rests with the level of combat health support (CHS) to which the patient is to be evacua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Plans for construction of facilities except for fortif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Plans for clothing and equipment exch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Plans for food preparation and water pur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Plans mortuary affai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 is responsible for unit level search, recovery, evacuation, and inventory of human remains and personal effec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Plans for laundry and shower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Plans for battlefield procurement and contracting. (The S4 coordinates with higher headquarters for procurement and contracting procedures and or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9)</w:t>
              <w:tab/>
              <w:t>Plans for selection and for recommendation of main supply route(s) (MSRs) and logistical support areas to the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s and analyzes current and future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4 section, in conjunction with the FSB staff, maintains the current status of equipment readiness in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consolidated unit weapons combat power status bo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s maintenance operations to evaluate the capability to support curren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the commander and staff with evaluation of maintenance conditions and their impact on current or future uni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s maintenance priorities to the unit commander and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the FSB maintenance status and unit maintenan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with the XO and FSB for execution of WSR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4 section processes, analyzes, and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4 section compiles, authenticates, and distributes the administrative and logistics plan or order, paragraph 4 of the operation plan (OPLAN), OPORD, or CSS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with S1 for preparation of plans and or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orporates information from the S1 regarding unit strength reporting, personnel management, enemy prisoners of war (EPW) status, and unit discipline, law, and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s with the unit S1, the G1, and G4 to provide input to the weapons system replacement operations (WSRO)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firms and lists logistics support requirements for unit intelligence operations with the unit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W equipment an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sychological operations (PSYOP) equipment an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firms host nation support (HNS) and lists logistics support requirements for unit civil and military operations based on the unit civil affairs or PSYOPS officer determination of mission to support civilian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Other civilian support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ordinates with the unit civil affairs or PSYOPS officer to plan for control of civilian refugees with the unit S3.</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ordinates with the FSB support operations section to complete plans for support of tactical operations, based on war gaming and the unit commander's decisions.  Incorporates relevant information in unit service support annex.</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umber of civilian refugees and internees in each collection camp, assembly area, and dislocated civilian camp requiring logistical support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with the unit S1 to identify personnel support priorities for incorporation into the service support overlay and paragraph of the unit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s CSS annex to OPORD or O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s and distributes administrative/logistics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paragraph 4 of the OPLAN or OPORD or the CSS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bmits paragraph 4 of the OPLAN or OPORD to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s administrative movement pla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s CSS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s logistics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commends support and supply priorities and controlled supply rates (C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Determines required supply rates (R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4 section tracks tactical operations to provide the appropriate and uninterrupted supplies and services to the unit, based on current and anticipated logistics requir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s transportation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s and analyzes all unit plans and orders for transportation imp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transportation input to all fragmentary orders (FRAGOs) issued subsequent to issue of OPORD or O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s with higher elements for additional transportation asset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ists the S3 plans element in planning and preparing tactical and administrative motor marches, and prepares administrative movement orders and march tab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lects MSRs and other supply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s route supports the heaviest vehicle in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s refugees do not block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s route supports bi-directional traffi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ssists the S3 in planning for logistical airli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transportation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s transportation assets available 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routes, traffic control, and timetables with the G4, unit support unit staff, and higher headquarter's support comm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higher movement control elements when additional assets are required and organic assets are unavailable or inappropriate for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s and coordinates emergency resupply by air with the unit S3-A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administrative troop movement requirements with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s with the S2 section to determine enemy capabilities that may interrupt use of routes (such as air threat, partisan activity, and chemical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ordinates routes with the military police (MP) officer in the maneuver support cell or augmented highway traffic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4 section supervises and facilitates transportation and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contact with higher, subordinate, and adjacent movement contro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technical assistance to all subordinate units on  transport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ously monitors transportation assets and advises the S3 current operations element when additional assets are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the movement control officer with guidance, basic plans, and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4 section tracks the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accurate records of supplies on hand are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cks the requisition, acquisition, storage, and distribution of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cks the distribution of the CSR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s coordination with higher headquarter's G4 for procurement of local civilian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augmenting units to identify requirements for nonstandard supplies or repair parts such as those used in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4 section coordinates reception of augmen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s augmentations and meets logistics requirements without degradation in the support provided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with higher headquarters for additional maintenance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integration of augmentations into CSS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s priorities for em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s CSS status of augmen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4 monitors execution of command deci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the execution of logistics instructions,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mulates and supervises policies concerning logistic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that organic, assigned, and supporting units accomplish tactical level missions in support of the unit commander's scheme of maneuver in the area of log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S4 analyzes and clearly articulates all logistical information that can affect the mission, particularly commander's critical information requirements (CCI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s actions taken in staff jour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information to provide battle updates and shift change 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gistics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gistics synch matr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SR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SSCS databa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S4 integrates risk management into CSS plans/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S4 section considers ROE and or ROI during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Unit S4 enforces ROE and or ROI during execu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lan Combat Health Support (Infantry Battalion/Tank and Mechanized Infantry Battalion Task Force)   (07-1-4027)" \l 7 </w:instrText>
      </w:r>
      <w:r>
        <w:rPr/>
        <w:fldChar w:fldCharType="separate"/>
      </w:r>
      <w:r>
        <w:rPr/>
      </w:r>
      <w:r>
        <w:rPr/>
        <w:fldChar w:fldCharType="end"/>
      </w:r>
      <w:r>
        <w:rPr>
          <w:b/>
        </w:rPr>
        <w:t>TASK:</w:t>
      </w:r>
      <w:r>
        <w:rPr/>
        <w:tab/>
        <w:t>Plan Combat Health Support (Infantry Battalion/Tank and Mechanized Infantry Battalion Task Force)   (07-1-4027)</w:t>
      </w:r>
    </w:p>
    <w:p>
      <w:pPr>
        <w:pStyle w:val="Normal"/>
        <w:widowControl/>
        <w:tabs>
          <w:tab w:val="clear" w:pos="720"/>
          <w:tab w:val="left" w:pos="3600" w:leader="none"/>
          <w:tab w:val="left" w:pos="6480" w:leader="none"/>
        </w:tabs>
        <w:ind w:left="720" w:hanging="0"/>
        <w:rPr/>
      </w:pPr>
      <w:r>
        <w:rPr>
          <w:sz w:val="18"/>
        </w:rPr>
        <w:t>(</w:t>
      </w:r>
      <w:r>
        <w:rPr>
          <w:sz w:val="18"/>
          <w:u w:val="single"/>
        </w:rPr>
        <w:t>FM 8-55</w:t>
      </w:r>
      <w:r>
        <w:rPr>
          <w:sz w:val="18"/>
        </w:rPr>
        <w:t>)</w:t>
        <w:tab/>
        <w:t>(FM 101-5)</w:t>
        <w:tab/>
        <w:t>(FM 101-5-1)</w:t>
      </w:r>
    </w:p>
    <w:p>
      <w:pPr>
        <w:pStyle w:val="Normal"/>
        <w:widowControl/>
        <w:tabs>
          <w:tab w:val="clear" w:pos="720"/>
          <w:tab w:val="left" w:pos="3600" w:leader="none"/>
          <w:tab w:val="left" w:pos="6480" w:leader="none"/>
        </w:tabs>
        <w:ind w:left="720" w:hanging="0"/>
        <w:rPr>
          <w:sz w:val="18"/>
        </w:rPr>
      </w:pPr>
      <w:r>
        <w:rPr>
          <w:sz w:val="18"/>
        </w:rPr>
        <w:t>(FM 8-10)</w:t>
        <w:tab/>
        <w:t>(FM 8-10-1)</w:t>
        <w:tab/>
        <w:t>(FM 8-10-7)</w:t>
      </w:r>
    </w:p>
    <w:p>
      <w:pPr>
        <w:pStyle w:val="Normal"/>
        <w:widowControl/>
        <w:tabs>
          <w:tab w:val="clear" w:pos="720"/>
          <w:tab w:val="left" w:pos="3600" w:leader="none"/>
          <w:tab w:val="left" w:pos="6480" w:leader="none"/>
        </w:tabs>
        <w:ind w:left="720" w:hanging="0"/>
        <w:rPr>
          <w:sz w:val="18"/>
        </w:rPr>
      </w:pPr>
      <w:r>
        <w:rPr>
          <w:sz w:val="18"/>
        </w:rPr>
        <w:t>(FM 8-10-9)</w:t>
        <w:tab/>
        <w:t>(FM 8-230)</w:t>
        <w:tab/>
        <w:t>(FM 8-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n operation at the location and time specified. The order includes all applicable overlays and or graphics. The unit aid station is operational. All command posts (CPs) are operational.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plans combat health support (CHS) activities in accordance with (IAW) the tactical standing operating procedures (TSOP), the order, and or higher commander's guidance. The unit medical platoon leader, as the unit surgeon, plans CHS to support the commander's intent. The unit surgeon monitors the health of the command in order to advise the commander on measures to counter disease and injury threats. The unit surgeon provides input to paragraph 4 (service support) and prepares the CHS annex and or appendix to the OPORD. The unit surgeon considers ROE and or ROI during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surgeon retrieves a copy of higher headquarters operation plan (OPLAN) o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CHS mission requirements by reviewing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all specified and implied CHS tasks in the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s with the identification of CHS constraints and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surgeon determines the CHS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s friendly situation based on input from the S3.</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orporates the enemy situation based on input from the S2.</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s the CHS issues that may effect the situ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s the civil-military situation based on input from the S5 element. (Receives input from the S3 if an S5 is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status of sick and wounded soldiers in the medical system to the commander and or staf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surgeon analyzes CHS assets available to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s current status of assets and task organization to commander and or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projected locations of supported units to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surgeon prepares the CHS estimate and medical threat for inclusion in the commander's estimate. (developed in coordination with the S2 and S3).</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surgeon develops a CHS course of action (COA) for each maneuver COA as an overla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surgeon analyzes the supporting CHS COA with each maneuver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s CHS plan supports the commander's inten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fines the concept of CH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s the supportability of each COA based upon the evaluation criteria.</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rds the advantages and disadvantages of each COA with emphasis on supportabilit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s COA comparison by rank ordering each COA based upon supportabilit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s the COA that best supports the operation from the CHS point of vi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surgeon updates the CHS support estimate based on COA analysis and any new data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tributes the CHS estimate to commander, staff, supporting medical company, and oth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surgeon completes detailed planning needed for the selected CHS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s for CHS opera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hat platoon is included in logistical information systems and medical communications for combat casualty care (MC4)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CHS request procedures are estab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surgeon provides input to paragraph 4.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s casualty estimate for area of operations (AO)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augmentation support requirements for CHS from higher headquarters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s subordinate unit locations for effective CHS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ailors CHS assets to support the unit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s medical material requirements for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ferences higher headquarters service support paragraph when it is lengthy and the details are included in higher headquarters service support paragrap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Unit surgeon prepares the CHS annex and or appendix to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medical personnel and material replac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locations of all unit medical elements for each phas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on order and AO coverage requirements for all unit medica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treatment guidelines to include evacuation policy and the location of Echelon III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s policy for the treatment and evacuation of detained personnel, enemy prisoners of war (EPW)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s casualty evacuation guidelines to include medical evacuation (MEDEVAC) frequencies, call signs, and evacuatio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s class VIII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s with higher headquarters for the disposition of captured class VIII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s the higher headquarters' policy concerning the use of EPW medical personnel and captured class VIII supplies IAW the Geneva Conv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cludes special instructions for each unit medical elemen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Unit surgeon performs staff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with higher headquarters for CHS opera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with higher headquarters for combat health logistics and blood management requirements for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with the S2 for medical health intelligence requirements IAW the appropriate field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with supporting medical company for patient evacuation from forward areas to supporting medical treatment facilities (MT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the supporting veterinary element pertaining to subsistence and animal disease surveilla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Unit surgeon supervises CH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implementation of CHS annex of the TSOP for compliance with commander's intent an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the allocation of medical resources with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s technical training of medical personnel and the combat lifesaver program 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s procedures, techniques, and limitations in conducting routine medical care and  emergency medical treatment (EM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s the health of the command in order to advise the commander on measures to counter disease and injury thre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s and prioritizes preventive medicine (PVNTMED)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s and prioritizes combat stress control (CSC)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s the implementation of automated medical systems for compliance with directiv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s aero medical and ground ambulance evacuation for timeliness and adequ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s staff medical advice to unit medical squads and or sec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nitors sustainment training of medical and combat lifesaver personnel for continued profici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s daily update on the status of the CHS situation to the commander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ests patient evacuation operations from forward areas to supporting medical treatment facilities (MT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Unit surgeon assists with tracking of patient disposition throughout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ages the automated medical systems availa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s required patient statistical reports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s patient statistical reports to higher headquarters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Unit surgeon considers ROE and or ROI during planning CH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rovide Combat Health Support (Infantry Battalion/Tank and Mechanized Infantry Battalion Task Force)   (07-1-4036)" \l 7 </w:instrText>
      </w:r>
      <w:r>
        <w:rPr/>
        <w:fldChar w:fldCharType="separate"/>
      </w:r>
      <w:r>
        <w:rPr/>
      </w:r>
      <w:r>
        <w:rPr/>
        <w:fldChar w:fldCharType="end"/>
      </w:r>
      <w:r>
        <w:rPr>
          <w:b/>
        </w:rPr>
        <w:t>TASK:</w:t>
      </w:r>
      <w:r>
        <w:rPr/>
        <w:tab/>
        <w:t>Provide Combat Health Support (Infantry Battalion/Tank and Mechanized Infantry Battalion Task Force)   (07-1-4036)</w:t>
      </w:r>
    </w:p>
    <w:p>
      <w:pPr>
        <w:pStyle w:val="Normal"/>
        <w:widowControl/>
        <w:tabs>
          <w:tab w:val="clear" w:pos="720"/>
          <w:tab w:val="left" w:pos="3600" w:leader="none"/>
          <w:tab w:val="left" w:pos="6480" w:leader="none"/>
        </w:tabs>
        <w:ind w:left="720" w:hanging="0"/>
        <w:rPr>
          <w:sz w:val="18"/>
        </w:rPr>
      </w:pPr>
      <w:r>
        <w:rPr>
          <w:sz w:val="18"/>
        </w:rPr>
        <w:t>(FM 8-10-1)</w:t>
        <w:tab/>
        <w:t>(FM 8-10-25)</w:t>
        <w:tab/>
        <w:t>(FM 8-10-6)</w:t>
      </w:r>
    </w:p>
    <w:p>
      <w:pPr>
        <w:pStyle w:val="Normal"/>
        <w:widowControl/>
        <w:tabs>
          <w:tab w:val="clear" w:pos="720"/>
          <w:tab w:val="left" w:pos="3600" w:leader="none"/>
          <w:tab w:val="left" w:pos="6480" w:leader="none"/>
        </w:tabs>
        <w:ind w:left="720" w:hanging="0"/>
        <w:rPr>
          <w:sz w:val="18"/>
        </w:rPr>
      </w:pPr>
      <w:r>
        <w:rPr>
          <w:sz w:val="18"/>
        </w:rPr>
        <w:t>(FM 8-10-7)</w:t>
        <w:tab/>
        <w:t>(FM 8-10-9)</w:t>
        <w:tab/>
        <w:t>(FM 8-230)</w:t>
      </w:r>
    </w:p>
    <w:p>
      <w:pPr>
        <w:pStyle w:val="Normal"/>
        <w:widowControl/>
        <w:tabs>
          <w:tab w:val="clear" w:pos="720"/>
          <w:tab w:val="left" w:pos="3600" w:leader="none"/>
          <w:tab w:val="left" w:pos="6480" w:leader="none"/>
        </w:tabs>
        <w:ind w:left="720" w:hanging="0"/>
        <w:rPr>
          <w:sz w:val="18"/>
        </w:rPr>
      </w:pPr>
      <w:r>
        <w:rPr>
          <w:sz w:val="18"/>
        </w:rPr>
        <w:t>(FM 8-55)</w:t>
        <w:tab/>
        <w:t>(FM 8-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Enemy contact has been broken. Soldiers have been wounded and may have chemical contamination or non-battle injuries. Unit medical personnel are treating the wounded. Simplified collective protection equipment (SCPE) is on hand and or field-expedient and natural shelters are available. The order includes all applicable overlays and or graphics. The unit aid station is operational. All command posts (CPs) are operational.  All necessary unit personnel and equipment are available. The unit has communications with higher, adjacent, and subordinate elements. The unit has been provided guidance on the rules of engagement (ROE) and or rules of interaction (ROI). Some iterations of this task should be conducted during limited visibility conditions.</w:t>
        <w:br/>
        <w:t xml:space="preserve">  Some iterations of this task should be performed in MOPP4.</w:t>
      </w:r>
    </w:p>
    <w:p>
      <w:pPr>
        <w:pStyle w:val="Normal"/>
        <w:widowControl/>
        <w:rPr/>
      </w:pPr>
      <w:r>
        <w:rPr/>
      </w:r>
    </w:p>
    <w:p>
      <w:pPr>
        <w:pStyle w:val="Normal"/>
        <w:widowControl/>
        <w:rPr/>
      </w:pPr>
      <w:r>
        <w:rPr>
          <w:b/>
        </w:rPr>
        <w:t xml:space="preserve">TASK STANDARDS:  </w:t>
      </w:r>
      <w:r>
        <w:rPr/>
        <w:t>The unit provides combat health support (CHS) in accordance with (IAW) the tactical standing operating procedures (TSOP), the order, and or the appropriate medical field manual. The unit medical platoon provides emergency lifesaving measures, sick call services, combat stress control preventive measures, and casualty collection and evacuation to the unit aid station. The unit medical platoon complies with ROE and or ROI. At mission oriented protection posture (MOPP) level 4, performance degradation factors increase casualty treatment and evacuation tim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medical platoon provides Echelon I CH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ontaminates the casualty IAW the appropriate field manual and or the TSOP as far forward as the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s immediate lifesaving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rveys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hecks for responsiven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hecks for breath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hecks for bleed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hecks for head inju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hecks for sho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hecks for fractures, to include cervical spine and back fract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Checks for bur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Wears protective devices surgical mask, gloves, and so 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Clears all objects from throat of casual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Uses jaw thrust method to open the airway if cervical spine injury is suspec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Performs cardio-pulmonary resuscitation (CPR) using the one or two rescuer metho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rols hemorrh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pplies manual direct pressure to wou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levates extrem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pplies pressure dressing to wou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pplies digital pressure to pressure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pplies tourniquet as last res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itiates IV therapy when indicated. (cannot be done in MOPP4).</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vents sh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ositions casualty in the correct anti-shock position IAW appropriate medical field manu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oosens clothing and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events casualty from chilling or overheat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alms casualty by reassuring hi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treatment for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esses woun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pplies occlusive dressing to an open chest wound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pplies dressing to an open abdominal wou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pplies dressing to an open head wou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pplies dressing to extremity woun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lints suspected fra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mploys available materials to splint inju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plints fracture in position fou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stricts movement of extrem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hecks circulation for impair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bilizes suspected fractures of the neck and b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When a cervical collar or spine board is not available, use field-expedient material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pplies cervical coll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pplies a short spine board for suspected fractures of the ne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pplies a long spine board for suspected fractures of the back and nec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eats casualties with bur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xtinguishes thermal burn ag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moves chemical burn ag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liminates electrical burn sou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ncovers burn unless stuck to clothing or a chemical substance exis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Applies field dress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itiates fluid replacement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itiates IV therapy if indicated. (cannot be done in MOPP4).</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eats environmental inju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s medical treatment for heat injur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vides medical treatment for cold weather injur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eats chemical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akes immediate protective steps IAW appropriate medical field manual to protect self and warn oth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tects casualty from further contamin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dministers nerve agent antidote IAW appropriate medical field manu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contaminates casualty IAW appropriate medical field manual if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s sick call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cesses patients for sick c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creens patients to prioritize treat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erforms patient treatment IAW physician's or PA's ord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s patient instructions on self-ca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sts in preparing patients for return to duty (RTD) or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patient administrativ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mpletes patient records IAW AR 40-66. (Includes DD Form 1380 [Field Medical C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rovides input to line of duty (LOD) determination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Manages medical records and report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epares patient records for RTD or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s medications for issue IAW physician's and or physician assistant's (PA) or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s unit commander on combat stress control preventiv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dvises unit commander to issue warning orders, OPORDs, and FRAGOs to the lowest possible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vises unit commander to provide soldiers an accurate assessment of the friendly and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vises unit commander to encourage a positive attitude throughout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vises unit commander to implement and enforce a sleep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vises unit commander to alternate cross-trained personnel on critica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dvises unit commander to rotate personnel between demanding and non-demanding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dvises unit commander to implement stress-coping and management techniques. For examp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s new unit members into the unit immediatel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mplements a buddy system to observe signs of stress or battle fatigue (BF) among the soldiers and lead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dvises unit commander to implement stress control treatment techniques. For examp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mplements a plan to deal with mild, seriously stressed, or BF ca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igns soldiers who show signs of stress or BF to simple tas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rects personnel to be supportive of stressed or BF soldi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dvises unit commander to ensure personnel employ stress prevention measures. For examp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 xml:space="preserve">Complies with commander's sleep plan.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rovides immediate buddy aid support.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Reports signs of stress or BF in other soldiers to immediate supervisor.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ractices relaxation techniques at appropriate times and pla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s casualty collection and evacuation to the unit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epares casualties for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litter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structs improvised litter from available material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es casualty on l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mploys appropriate manual carry if litter is not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ansports casualty without causing further injury, using medical or non-medical forms of transportation IAW appropriate medical field manu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medical platoon complies with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r>
        <w:rPr>
          <w:b/>
        </w:rPr>
        <w:t>TASK:</w:t>
      </w:r>
      <w:r>
        <w:rPr/>
        <w:tab/>
        <w:t>Conduct a Rehearsal (Infantry Battalion/Tank and Mechanized Infantry Battalion Task Force)   (07-1-5000)</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is preparing for a mission. The main command post (CP) is operational and the staff is functioning. Mission planning and coordination have been accomplished. The unit operations order (OPORD) has been developed and briefed. The commander has directed the executive officer (XO) and S3 to conduct a rehearsal.  All critical commanders, staff, attachments, and operational control (OPCON) and or attached leaders are present.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plans, prepares for, and executes the rehearsal in accordance with (IAW) the appropriate manual, the tactical standing operating procedures (TSOP), and or commander's guidance. The rehearsal addresses key and or critical aspects of the operation and provides necessary information for subordinate commanders and or units to execute their mission. The unit commander and or staff develop a rehearsal script. The unit commander and or staff identify and prioritize key events to be rehearsed. The unit commander and or staff coordinate and allocate time for the key events requiring rehearsal. Designated person briefs rehearsal participants. unit leaders direct adjustments to the rehearsal to ensure that operations remain aligned with the commander's intent. The unit commander and staff reinforc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commander and staff  plans and prioritizes the rehearsal schedu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 rehearsal criteria.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one of the following rehearsal ty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lect confirmation brie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lect back brie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elect combined arms rehears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lect support rehearsal (fire support [FS] or combat service support [C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elect battle drill or standing operating procedures (SOP) rehears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 one of the following rehearsal techniq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lect full dr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lect reduced for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elect terrain mod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lect sketch ma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elect map or Battlefield Planning &amp; Visualization (BPV) too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Select white boa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Select radi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 place of rehear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 attend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lect enemy course of action (COA) to be portrayed during the rehear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 a rehearsal script that includes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an agend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a response sequ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an actions checklist. (friendly and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a sequence of ev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 the following tasks. (executive office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rehearsal time and location are published in the unit operations order (OPORD) or warning order (WARN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lete any rehearsals with the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rehearsal produ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ase decision on typ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Base decision on techniqu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Base decision on factors of mission, enemy, terrain, troops, time available, and civil considerations (METT-T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 liaison officer (LNO) attendance from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prepares for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s and prioritizes key events to be rehear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locates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completeness of 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readiness of personnel and mater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unit level of preparation for the assigned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XO prepares for rehearsal. (accomplishes the following tasks through war gaming and coordination with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and allocates time for the key events requiring rehear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rehearsal time limits according to the commander's guidance and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s rehearsal site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s the method for controlling the rehearsal and ensuring its logical 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Subordinate leaders prepare for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 their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lete unit order and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issues derived from the unit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copy of their unit order with graphic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 personal preparation similar to that of the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staff prepares for the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onflicts subordinate unit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duces composite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s the following composite overlays at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ublishes maneuver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blishes fire support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ublishes engineer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ublishes combat service support (CSS)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oints a recorder for the rehear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moves to rehearsal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executes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s participants. (rehearsal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s participants to the training aid and th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fines the standard. (what the commander will accept as satisfactory performance for the rehear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isualizes and synchronizes the concept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cuses on the key events and synchronization required to achieve the desired effect on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dresses any points in the operation where the execution of branches or sequels is likely to occu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the rehearsal.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S3 directs the rehearsal, the XO will not sense the intricacies necessary to synchronize the combined arms tea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a formal roll call and ensures that necessary equipment is on h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alidates task organization for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hearses synchronization of combat power from flank, higher, and his own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ynchronizes the timing and contribution of each operating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ses the OPORD, DST, and synchronization matrix to accomplish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iscipline leader mov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force brev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mpleten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Keeps the rehearsal within established time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nsures selected events receive appropriate atten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Ensures absentees and flank units receive chang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s the commander in the fight forward.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rtrays his actions during the f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compliance with th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ases his execution actions on the enemy COA the commander has selected during the planning process.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rtrays his best assessment of the enemy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municates the enemy commander's presumed concept of operation, desired effects, and intended end st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s an established format .(subordinate unit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rticulates their unit's actions and responsibilities effectiv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rds changes on their copies of the graphics or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leaders assess the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progr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Direct adjustments to ensure that operations remain aligned with the commander's int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 again, if the standard is not met and time i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Recorder accomplishes the following, after the rehearsal is comple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states any changes, coordination, or clarification direc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s the time that a written fragmentation order (FRAGO) codifying the changes will fol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provides staff upd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s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s D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s synchroniza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Commander assembles participants to conduct an after action review (AAR):</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Army Aviation Support Activities (Infantry Battalion/Tank and Mechanized Infantry Battalion Task Force)   (07-1-5009)" \l 7 </w:instrText>
      </w:r>
      <w:r>
        <w:rPr/>
        <w:fldChar w:fldCharType="separate"/>
      </w:r>
      <w:r>
        <w:rPr/>
      </w:r>
      <w:r>
        <w:rPr/>
        <w:fldChar w:fldCharType="end"/>
      </w:r>
      <w:r>
        <w:rPr>
          <w:b/>
        </w:rPr>
        <w:t>TASK:</w:t>
      </w:r>
      <w:r>
        <w:rPr/>
        <w:tab/>
        <w:t>Conduct Army Aviation Support Activities (Infantry Battalion/Tank and Mechanized Infantry Battalion Task Force)   (07-1-5009)</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03)</w:t>
        <w:tab/>
        <w:t>(FM 100-14)</w:t>
      </w:r>
    </w:p>
    <w:p>
      <w:pPr>
        <w:pStyle w:val="Normal"/>
        <w:widowControl/>
        <w:tabs>
          <w:tab w:val="clear" w:pos="720"/>
          <w:tab w:val="left" w:pos="3600" w:leader="none"/>
          <w:tab w:val="left" w:pos="6480" w:leader="none"/>
        </w:tabs>
        <w:ind w:left="720" w:hanging="0"/>
        <w:rPr>
          <w:sz w:val="18"/>
        </w:rPr>
      </w:pPr>
      <w:r>
        <w:rPr>
          <w:sz w:val="18"/>
        </w:rPr>
        <w:t>(FM 100-5)</w:t>
        <w:tab/>
        <w:t>(FM 101-5)</w:t>
        <w:tab/>
        <w:t>(FM 101-5-1)</w:t>
      </w:r>
    </w:p>
    <w:p>
      <w:pPr>
        <w:pStyle w:val="Normal"/>
        <w:widowControl/>
        <w:tabs>
          <w:tab w:val="clear" w:pos="720"/>
          <w:tab w:val="left" w:pos="3600" w:leader="none"/>
          <w:tab w:val="left" w:pos="6480" w:leader="none"/>
        </w:tabs>
        <w:ind w:left="720" w:hanging="0"/>
        <w:rPr>
          <w:sz w:val="18"/>
        </w:rPr>
      </w:pPr>
      <w:r>
        <w:rPr>
          <w:sz w:val="18"/>
        </w:rPr>
        <w:t>(FM 1-111)</w:t>
        <w:tab/>
        <w:t>(FM 24-35)</w:t>
        <w:tab/>
        <w:t>(FM 24-35-1)</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Aviation assets have been placed in an operational control (OPCON) status to the unit. The order includes all applicable overlays and or graphic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Army aviation support activities in accordance with IAW) the tactical standing operating procedures (TSOP), the order, and or higher commander's guidance. The unit S3-Air and or air liaison officer (ALO) coordinate aviation assets and advise the unit commander and staff on the employment of aviation. The unit coordinates Army aviation communications requirements. The unit S3-Air or designated person assists in the identification and resolution of airspace conflicts. The unit employs aviation assets within their capabilities. The unit monitors current operations of airspace user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s aviation support into the unit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3-Air and or air liaison officer (ALO) coordinate aviation assets and advise the unit commander and staff on the employment of avi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nderstand the unit commander's intent, scheme of maneuver, and how aviation assets are to be integrated into the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 with aviation unit. (alert the appropriate aviation units of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 the commander and or S3 on the status of aviation assets OPCON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 the commander and or S3 on the proper employment and missions for Army av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 with the S2 to obtain information pertinent to Army aviatio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 target location(s), objective, or engagement area (EA)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tain summary or synopsis of the intelligence preparation of the battlefield (IPB).</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tain priority intelligence requirements (PIR), essential elements of friendly information (EEFI), and friendly force information requirements (FF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btain weather and terrain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ALO advises the S3 on requesting additional aviation assets and supporting elements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3 assisted by the ALO develops the aviation appendix to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dresses air corridors to and from the forward line of own troops (FLOT) to include penetration corrid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s movement to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dresses suppression of enemy air defense (SEA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resses actions on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dresses movement from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resses decep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resses special instructions for Army aviation integration into the unit air defens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dresses coordination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LO acts as liaison between air defense units and air control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S3-Air or designated person coordinates Army aviation employment with the air defense officer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s, processes, and disseminates air defense information, intelligence, and control measures to subordinate units using secu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s air defense information to aviation assets OPCON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 early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air defense artillery (ADA) uni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identification, friend or foe (IFF) and or selective identification feature (SIF) procedures for Army aircraft to include location of IFF and or SI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 known enemy ADA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 minimum 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 Army Airspace Command and Control (A2C2) rul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 coordinating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 all known positive and procedural contr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s coordination with high-to-medium-altitude air defense (HIMAD) unit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s aviation unit commander of HIMAD locations and frequenc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s ADA commander on types of aircraft and unmanned aerial vehicle (UAV)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with the fire support element for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Army aviation communication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s with higher headquarters and aviation battal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lays area of operations (AO)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ays air defense warn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lays ROE, weapons control status, and hostile engagement criteri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lays coordinating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lays wea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lays positive and procedural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S3-Air or designated person monitors Army aviation operations supporting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aviation forces are properly employed and are in compliance with the unit commander's intent and overall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all aviation-related reports to higher headquarters are accurate and submitted in a timely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s a current status of avi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S3-Air or designated person assists in the identification and resolution of airspace conflic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unctions as a member of the unit A2C2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s current operations of airspace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s intelligenc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seminates unscheduled high-volume use of air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s airspace users at each echelon of any loss of communication affecting any airspace us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s and correlates situations affecting airspace use for unschedule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s airspace use on the situation map (SITMAP) to determine and resolve confli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s shifting or ending fires when affecting high priority aviation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sseminates changes of control or restriction measures affecting airspace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Analyzes future OPORD and or operations plans (OPLANs) for possible conflicts of flight control measures, field artillery (FA) and ADA locations, and flight ob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impact on uni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s and recommends alternative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Battle Tracking (Infantry Battalion/Tank and Mechanized Infantry Battalion Task Force)   (07-1-5018)" \l 7 </w:instrText>
      </w:r>
      <w:r>
        <w:rPr/>
        <w:fldChar w:fldCharType="separate"/>
      </w:r>
      <w:r>
        <w:rPr/>
      </w:r>
      <w:r>
        <w:rPr/>
        <w:fldChar w:fldCharType="end"/>
      </w:r>
      <w:r>
        <w:rPr>
          <w:b/>
        </w:rPr>
        <w:t>TASK:</w:t>
      </w:r>
      <w:r>
        <w:rPr/>
        <w:tab/>
        <w:t>Conduct Battle Tracking (Infantry Battalion/Tank and Mechanized Infantry Battalion Task Force)   (07-1-5018)</w:t>
      </w:r>
    </w:p>
    <w:p>
      <w:pPr>
        <w:pStyle w:val="Normal"/>
        <w:widowControl/>
        <w:tabs>
          <w:tab w:val="clear" w:pos="720"/>
          <w:tab w:val="left" w:pos="3600" w:leader="none"/>
          <w:tab w:val="left" w:pos="6480" w:leader="none"/>
        </w:tabs>
        <w:ind w:left="720" w:hanging="0"/>
        <w:rPr>
          <w:sz w:val="18"/>
        </w:rPr>
      </w:pPr>
      <w:r>
        <w:rPr>
          <w:sz w:val="18"/>
        </w:rPr>
        <w:t>(FM 100-34-1)</w:t>
        <w:tab/>
        <w:t>(FM 100-5)</w:t>
        <w:tab/>
        <w:t>(FM 101-5)</w:t>
      </w:r>
    </w:p>
    <w:p>
      <w:pPr>
        <w:pStyle w:val="Normal"/>
        <w:widowControl/>
        <w:tabs>
          <w:tab w:val="clear" w:pos="720"/>
          <w:tab w:val="left" w:pos="3600" w:leader="none"/>
          <w:tab w:val="left" w:pos="6480" w:leader="none"/>
        </w:tabs>
        <w:ind w:left="720" w:hanging="0"/>
        <w:rPr>
          <w:sz w:val="18"/>
        </w:rPr>
      </w:pPr>
      <w:r>
        <w:rPr>
          <w:sz w:val="18"/>
        </w:rPr>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ll command posts (CPs) are operational and can send and receive reports and overlays. Analog and or digital systems are operational and are passing information in accordance with tactical standing operating instructions (TSOP). The unit commander has given his guidance, specified his intent, and issued his critical information requirements (CCIR). The decision support template (DST) and synchronization matrix has been developed and disseminat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tracks the tactical situation and operations in accordance with (IAW) the TSOP, the order, and or higher commander's guidance. The unit staff receives, analyzes, posts, and distributes information and makes recommendations. The staff updates the commander on the current situation as required. The unit staff provides higher, subordinate, and adjacent units with a common picture of the battlefield.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executive officer (XO) defines the commander's critical information requirement (CCIR), related decisions and triggers, commander's intent, mission, and situation of the current operation for the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s action(s) to be taken by all staff elements upon identification of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3 section coordinates and manages battlefield update briefs (BUB) and shift chan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that all staff sections are represented for update and briefs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efs battle capt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s the battle captain knows the "WHY" behind request for information (RFI) to higher headquarters and by "WHEN" he must have a response from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current tactical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s updated answers to CCIR and recommended add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pdates current combat pow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pdates locations of combat subunits (two levels down) and critical CS and CSS units and nod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Updates significant activities (pas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Updates anticipated significant events and commander's decisions (nex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Updates communications statu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Updates unresolved supply and personnel issu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Updates status of orders pro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Updates any displacement instru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Ensures the battle captain is aware of what is important or relevant to current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rief S2 section.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recent enemy activities (pas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current enemy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future enemy operations (nex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iefs fire support element (FSE).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priorities of fire (CAS/Naval Gunfire/Arty/Mort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refined indirect fire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multiple launch rocket system (MLRS) and field artillery (FA) tube streng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pdates changes to FA organization of comb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pdates fire support coordination measures (FSC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Updates position areas (PA) currently in u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riefs air defense section.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air defense artillery (ADA) statu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ADA pri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enemy air statu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pdates air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pdates weapons control status and air defense warn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rief engineer section.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location and mission of all engineer units down to platoon lev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current priority of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current priority of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pdates status of mission critical equipment .</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pdates status of lanes and bypas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Updates status of all known obstacles to include safety zones and self-destruct times for scatterable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Updates status of the survivability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Updates status of Class IV/V barrier mater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Briefs chemical section.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significant nuclear, biological, and chemical (NBC) events and or incidents to include status of contaminated areas of concern:  current (past 12 hours) and anticipated (nex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supporting chemical unit actions: current (past 12 hours) and future (next 12 hou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unit NBC posture to include mission oriented protective posture (MOPP) levels, status of key chemical defense equipment, and other significant NBC related inform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Briefs S6 section. (shift representa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pdates communications and or network statu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communications pri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pdates communications security (COMSEC) chan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Updates location of current retrans sites (ensures NF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Updates what nets are being retran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hat all staff sections conduct internal changeover briefs. (shift representa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Battle captain ensures that tactical operations center (TOC) personnel are briefed (orally or in writing) on who is responsible for tracking which reports and what to do when they do not receive o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TOC personnel knows when and how to update information ch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Battle captain initiates staff log to record key ev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OC tracks as a minimum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Tracks subordinate unit locations and movem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cks adjacent and supporting unit locations and 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 xml:space="preserve">Tracks enemy size, location, movement, and activity.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Tracks weather statu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 xml:space="preserve">Tracks friendly minefields. (defense).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cks obstacles. (friendly and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racks NBC contamination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 xml:space="preserve">Tracks fire support coordination measure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cks fire support system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 xml:space="preserve">Tracks friendly and enemy contact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 xml:space="preserve">Tracks civilians on the battlefield and location.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 xml:space="preserve">Tracks Army aviation readiness and statu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 xml:space="preserve">Tracks supply and personnel statu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 xml:space="preserve">Tracks critical equipment statu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 xml:space="preserve">Tracks status of current order execution.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 xml:space="preserve">Tracks reports to higher headquarter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 xml:space="preserve">Tracks reports from subordinate headquarter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Tracks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Tracks current OPORD/Frago's issued by the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Battle captain ensures operations noncommissioned officer in charge (NCOIC) maintains a copy of all current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written orders. (warning orders [WARNOs], OPORD, FRAG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verbal and digita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spot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status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s obstacl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s NBC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that all TOC charts are self-explanatory and have an "as of" date and time group on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OC staff develops detailed graphics that convey critical information. (such as control measures, weapons' locations, and minefields). (All must work off the same scale ma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Battle captain ensures periodic updates are focused, follow a prescribed format , and are attended by key personnel. (format should be addressed in the T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Battle captain develops a significant activities chart to brief the commander and visitors and to assist in coordinating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s the commander on the current situation as required and provides higher, subordinate, and adjacent units with a common picture of the battlefield. (battle captain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Radio operators distribute messages expeditiously to the relevant staff offic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OC staff processes incom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sses information requiring immediate action to the battle capt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data that supports CCIR (priority intelligence requirement [PIR], friendly force information requirement [FFIR], or essential elements of friendly information [EEFI]).</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data that supports a decision the commander has to m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unexpected reports received affecting the current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Examples may include bridge collapses, radical changes in weather, unexpected appearance of enemy equipment, civil disturbances, and so for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FRAGOs from higher headquarters requiring immediate throughput to subordin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s information that does not require immediate action IAW the TSOP and or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taff sections analyze reports to update Battlefield Operating System (BO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 routine intelligence reports.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situation template (SITE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intelligence summary (INTSU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intelligence report (INTRE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 status of intelligence collec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pdate battlefield damage assessment (BD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 routine fire support reports. (F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attack guidance matr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fire support coordination measures (FSC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high payoff target list (HPT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 fire support status ch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 routine air defense reports. (air defense officer [ADO]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air defense warning (AD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weapons control status (W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unit locations, weapon system coverage, or early warning cover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 air defense artillery (ADA) system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pdate weapons system enga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 routine NBC reports. (chemica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NBC attack and hazard prediction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known NBC contamination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status and location of chemical uni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 decon sit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pdate smoke, decon, and NBC reconnaissance operations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alyze routine reconnaissance reports: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dify R&amp;S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dify R&amp;S matr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status of R&amp;S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 routine engineer reports: (unit 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friendly and enemy obstacle locations on obstacl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engineer work matr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status of engineer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 routine reports. (S3-A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changes to Army airspace command and control (A2C2) on CT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status of avia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air tasking orders (ATO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nalyze routine combat service support (CSS) reports: (S1 and S4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logistics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logistics synchronization matr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MSR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 casualty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pdate personne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nalyze routine reports: (S6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networ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retrans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date signal asse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Analyze routine reports: (lega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pdate status of legal iss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pdate compliance with the la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ovide conclusions of their analysis to the battle captain and other staff as necessary.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Battle captain provides staff analysis to higher, subordinate, and adjacent units as necessary to synchronize curren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complies with the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26</w:t>
            </w:r>
          </w:p>
        </w:tc>
        <w:tc>
          <w:tcPr>
            <w:tcW w:w="4140" w:type="dxa"/>
            <w:tcBorders/>
          </w:tcPr>
          <w:p>
            <w:pPr>
              <w:pStyle w:val="Normal"/>
              <w:widowControl/>
              <w:rPr/>
            </w:pPr>
            <w:r>
              <w:rPr/>
              <w:t>Establish a Digital Command Post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Command and Control of Operations (Infantry Battalion/Tank and Mechanized Infantry Battalion Task Force)   (07-1-5027)" \l 7 </w:instrText>
      </w:r>
      <w:r>
        <w:rPr/>
        <w:fldChar w:fldCharType="separate"/>
      </w:r>
      <w:r>
        <w:rPr/>
      </w:r>
      <w:r>
        <w:rPr/>
        <w:fldChar w:fldCharType="end"/>
      </w:r>
      <w:r>
        <w:rPr>
          <w:b/>
        </w:rPr>
        <w:t>TASK:</w:t>
      </w:r>
      <w:r>
        <w:rPr/>
        <w:tab/>
        <w:t>Conduct Command and Control of Operations (Infantry Battalion/Tank and Mechanized Infantry Battalion Task Force)   (07-1-5027)</w:t>
      </w:r>
    </w:p>
    <w:p>
      <w:pPr>
        <w:pStyle w:val="Normal"/>
        <w:widowControl/>
        <w:tabs>
          <w:tab w:val="clear" w:pos="720"/>
          <w:tab w:val="left" w:pos="3600" w:leader="none"/>
          <w:tab w:val="left" w:pos="6480" w:leader="none"/>
        </w:tabs>
        <w:ind w:left="720" w:hanging="0"/>
        <w:rPr>
          <w:sz w:val="18"/>
        </w:rPr>
      </w:pPr>
      <w:r>
        <w:rPr>
          <w:sz w:val="18"/>
        </w:rPr>
        <w:t>(FM 100-5)</w:t>
        <w:tab/>
        <w:t>(FM 101-5)</w:t>
        <w:tab/>
        <w:t>(FM 71-2)</w:t>
      </w:r>
    </w:p>
    <w:p>
      <w:pPr>
        <w:pStyle w:val="Normal"/>
        <w:widowControl/>
        <w:tabs>
          <w:tab w:val="clear" w:pos="720"/>
          <w:tab w:val="left" w:pos="3600" w:leader="none"/>
          <w:tab w:val="left" w:pos="6480" w:leader="none"/>
        </w:tabs>
        <w:ind w:left="720" w:hanging="0"/>
        <w:rPr>
          <w:sz w:val="18"/>
        </w:rPr>
      </w:pPr>
      <w:r>
        <w:rPr>
          <w:sz w:val="18"/>
        </w:rPr>
        <w:t>(FM 7-20)</w:t>
        <w:tab/>
        <w:t>(FM 7-22 (3-21.21))</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unit battle staff is monitoring the situation. Combat intelligence and unit reports are flowing through communications channels. The order includes all applicable overlays and or graphic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command and control of operations in accordance with (IAW) the tactical standing operating procedures (TSOP), the order, and or higher commander's guidance. The unit commander and staff define and articulate the commander's intent and information requirements to eliminate confusion and potential information overload. The unit commander and staff ensure TSOP includes procedures for information prioritization and primary transmission means for information categories when in and out of enemy contact. Unit leaders and staff make timely decisions and take appropriate actions to ensure mission accomplishment and to protect the force. Unit leaders employ command; control; communications; computers; intelligence, surveillance, and reconnaissance (C4ISR) infrastructure. Unit leaders and staff allocate resources. Unit leaders employ command posts (CP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leaders and staff accomplish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hasize the need to include integration, use, and synchronization of digital systems into rehearsals and battle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fine and articulate the commander's intent and commander's critical information requirements (CCIR)  information requirements to eliminate confusion and potential information overl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 clearly defined standing operating procedures (SOPs) for the operation of communication and digitized systems with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SOPs include procedures for information prioritization, and primary transmission means for information categories when in and out of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 command posts (CPs) to maximize the capabilities of digitized systems in the analysis, formulation, and dissemination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leaders and staff plan operations. (See task: Plan Operations using the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leaders and staff make timely decisions and take appropriat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Unit leaders and staff must make timely decisions to ensure the unit maintains the initiative and dictates the tempo of operations and to allow subordinate echelons time to prepare for their miss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Unit leaders and staff task organize to obtain the optimum mix of subordinate elements to accomplish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 linkup location, time, and responsibl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leaders and staff delegate autho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 specified tasks in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 mission orders when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leaders and staff allocate re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 allocation of resources based on mission analysis and staff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ept risks when allocating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leaders and staff create and disseminate orders and graphic control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leaders and staff conduct liais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ppoint liaison officers early in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 with subordinate, higher, supporting, and adjacent headquarters to gather information for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leaders and staff communicate with higher, adjacent, subordinate, and supporting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 communications architectures including the use of retransmission means, digital network linkages, and command and control (C2) node 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 proper signal and communications securit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 subordinates understand the commander's intent so they know what to do when communications are lo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 redundancy in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ep digital orders, overlays, and messages concise to avoid overloading the tactical internet and digital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Unit leaders and staff prepare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 briefbacks with subordinate commanders, leaders, and key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 status of prepa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pervise subordinate preparations and rehears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Unit leaders and staff see the battl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digital and analog communications and or information transfer systems an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 command; control; communications; computers; intelligence, surveillance, and reconnaissance (C4ISR) infrastru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Unit leaders and staff employ C2 fac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 the command grou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rects C2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med anytime the commander goes forward to control an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sitioned (normally) with the main effort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 the main CP.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rols curren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ynchronizes combat, combat support (CS), and combat service support (CSS) activities in support of the overall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a focal point for the development of 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pports SU for the commander and subordinates by monitoring, analyzing, and disseminating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acks the current batt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Monitors and anticipates the commander's decision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lans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onitors rear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ordinates with higher headquarters and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Keeps the higher headquarters inform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vides NCS for the OI radio net and backup NCS for the command radio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rovides terrain management and Army airspace command and control (A2C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Provides a stable, secure planning fac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Produces and disseminates the commander's or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Plans and controls reconnaissance and surveillance (R&amp;S)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 the rear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ists of the unit S1, S4, surgeon, and any attached military polic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racks the current batt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CSS representation to the main CP for planning and integ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ustains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orecasts and coordinates future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erves as the entry point for units entering the unit rear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onitors main supply routes (MSRs) and controls CSS traff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ordinates the evacuation of casualties, equipment, and enemy prisoners of war (EP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Unit leaders and staff execute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y subordinate elements report enemy and friendly actions, change in status, and any other factors that would require change to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n the batt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rect the maneuver of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rol direct and indirect fires using Advanced Field Artillery Tactical Data System (AFATDS) and digital and or analog communications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 other combat support (CS) actions to cope with changes in mission, enemy, terrain, troops, time available, and civil considerations (METT-TC)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y FRAGOs are clear, concise, and quickly executed by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seminate changes that affect the batt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 all battle actions between unit and highe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Unit leaders and staff track the battle. (See task: Conduct Battle Track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nitor continuously the situation and the progress of the operation.</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Direct adjustments to ensure that operations remain aligned with the commander's intent.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Unit leaders and staff report status to the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0</w:t>
            </w:r>
          </w:p>
        </w:tc>
        <w:tc>
          <w:tcPr>
            <w:tcW w:w="4140" w:type="dxa"/>
            <w:tcBorders/>
          </w:tcPr>
          <w:p>
            <w:pPr>
              <w:pStyle w:val="Normal"/>
              <w:widowControl/>
              <w:rPr/>
            </w:pPr>
            <w:r>
              <w:rPr/>
              <w:t>Conduct S2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9</w:t>
            </w:r>
          </w:p>
        </w:tc>
        <w:tc>
          <w:tcPr>
            <w:tcW w:w="4140" w:type="dxa"/>
            <w:tcBorders/>
          </w:tcPr>
          <w:p>
            <w:pPr>
              <w:pStyle w:val="Normal"/>
              <w:widowControl/>
              <w:rPr/>
            </w:pPr>
            <w:r>
              <w:rPr/>
              <w:t>Conduct S1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18</w:t>
            </w:r>
          </w:p>
        </w:tc>
        <w:tc>
          <w:tcPr>
            <w:tcW w:w="4140" w:type="dxa"/>
            <w:tcBorders/>
          </w:tcPr>
          <w:p>
            <w:pPr>
              <w:pStyle w:val="Normal"/>
              <w:widowControl/>
              <w:rPr/>
            </w:pPr>
            <w:r>
              <w:rPr/>
              <w:t>Conduct S4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9</w:t>
            </w:r>
          </w:p>
        </w:tc>
        <w:tc>
          <w:tcPr>
            <w:tcW w:w="4140" w:type="dxa"/>
            <w:tcBorders/>
          </w:tcPr>
          <w:p>
            <w:pPr>
              <w:pStyle w:val="Normal"/>
              <w:widowControl/>
              <w:rPr/>
            </w:pPr>
            <w:r>
              <w:rPr/>
              <w:t>Conduct S3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08</w:t>
            </w:r>
          </w:p>
        </w:tc>
        <w:tc>
          <w:tcPr>
            <w:tcW w:w="4140" w:type="dxa"/>
            <w:tcBorders/>
          </w:tcPr>
          <w:p>
            <w:pPr>
              <w:pStyle w:val="Normal"/>
              <w:widowControl/>
              <w:rPr/>
            </w:pPr>
            <w:r>
              <w:rPr/>
              <w:t>Conduct S6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Electronic Combat  (07-OPFOR-002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ll necessary personnel and equipment are available. Blue forces are conducting command and control of operations using digital equipment, radio, messenger, or other tactical communications.</w:t>
      </w:r>
    </w:p>
    <w:p>
      <w:pPr>
        <w:pStyle w:val="Normal"/>
        <w:keepLines/>
        <w:widowControl/>
        <w:rPr/>
      </w:pPr>
      <w:r>
        <w:rPr/>
      </w:r>
    </w:p>
    <w:p>
      <w:pPr>
        <w:pStyle w:val="Normal"/>
        <w:keepLines/>
        <w:widowControl/>
        <w:rPr/>
      </w:pPr>
      <w:r>
        <w:rPr>
          <w:b/>
        </w:rPr>
        <w:t>STANDARD:</w:t>
      </w:r>
      <w:r>
        <w:rPr/>
        <w:t xml:space="preserve"> The Red force conducts electronic combat in accordance with (IAW) the operation order and or commander's guidance. The Red force employs signals reconnaissance, electronic jamming, electronic protection measures (EPM), destruction, and electronic counter reconnaissance to disrupt Blue force command and control.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Consolidation (Infantry Battalion/Tank and Mechanized Infantry Battalion Task Force)   (07-1-5036)" \l 7 </w:instrText>
      </w:r>
      <w:r>
        <w:rPr/>
        <w:fldChar w:fldCharType="separate"/>
      </w:r>
      <w:r>
        <w:rPr/>
      </w:r>
      <w:r>
        <w:rPr/>
        <w:fldChar w:fldCharType="end"/>
      </w:r>
      <w:r>
        <w:rPr>
          <w:b/>
        </w:rPr>
        <w:t>TASK:</w:t>
      </w:r>
      <w:r>
        <w:rPr/>
        <w:tab/>
        <w:t>Conduct Consolidation (Infantry Battalion/Tank and Mechanized Infantry Battalion Task Force)   (07-1-5036)</w:t>
      </w:r>
    </w:p>
    <w:p>
      <w:pPr>
        <w:pStyle w:val="Normal"/>
        <w:widowControl/>
        <w:tabs>
          <w:tab w:val="clear" w:pos="720"/>
          <w:tab w:val="left" w:pos="3600" w:leader="none"/>
          <w:tab w:val="left" w:pos="6480" w:leader="none"/>
        </w:tabs>
        <w:ind w:left="720" w:hanging="0"/>
        <w:rPr>
          <w:sz w:val="18"/>
        </w:rPr>
      </w:pPr>
      <w:r>
        <w:rPr>
          <w:sz w:val="18"/>
        </w:rPr>
        <w:t>(FM 71-2)</w:t>
        <w:tab/>
        <w:t>(FM 7-20)</w:t>
        <w:tab/>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and has attacked and seized an objective. The enemy has been defeated and or has withdrawn, but it has the capability to counterattack. The unit received an operation order (OPORD) or fragmentary order (FRAGO) to defend its position or directing a change of mission. The order includes all applicable overlays and or graphic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w:t>
        <w:br/>
        <w:br/>
        <w:br/>
        <w:t xml:space="preserve">  Some iterations of this task should be performed in MOPP4.</w:t>
      </w:r>
    </w:p>
    <w:p>
      <w:pPr>
        <w:pStyle w:val="Normal"/>
        <w:widowControl/>
        <w:rPr/>
      </w:pPr>
      <w:r>
        <w:rPr/>
      </w:r>
    </w:p>
    <w:p>
      <w:pPr>
        <w:pStyle w:val="Normal"/>
        <w:widowControl/>
        <w:rPr/>
      </w:pPr>
      <w:r>
        <w:rPr>
          <w:b/>
        </w:rPr>
        <w:t xml:space="preserve">TASK STANDARDS:  </w:t>
      </w:r>
      <w:r>
        <w:rPr/>
        <w:t>The unit conducts consolidation in accordance with (IAW) the tactical standing operating procedures (TSOP), the order, and or higher commander's guidance. The unit reestablishes the chain of command as required. The unit reestablishes communications as required. The unit establishes and or maintains local security. The unit prepares for an enemy counterattack.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reestablishes the chain of command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 group moves into position to control and influenc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s itself with lead elements in the most critical areas or where it can best influence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s security elements to cove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solid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security consistent with the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s communication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contact (electronic and or physical) with adjacent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liminates pockets of enemy re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s defensive positions and establishes a fir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lears obstacles or improves lanes to support friendly movement and reorganiza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s and prepares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troys captured enemy equipment that cannot be evacuated or is not useful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reats and evacuate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cures and processes enemy prisoners of war (EPW)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cesses captured docu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s contact with the enemy by redirecting the reconnaissance effort, directing small-unit patrols, possibly conducting limited objective attacks, and by pulling the latest intelligence from the higher headquarters and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ross-levels and conducts emergency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remains ready for an enemy counter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reports situation and statu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tinues operations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a map and visual reconnaissance of terrain between present location and next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Issues FRAGOs as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Counterattack  (07-OPFOR-002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been ordered to counterattack following a disrupted or halted Blue force penetration attempt or while the Blue force is consolidating and reorganizing on the objective. All assigned Red force equipment and personnel are available. Red forces have indirect fire and engineer support available. Red forces have gained air superiority. </w:t>
      </w:r>
    </w:p>
    <w:p>
      <w:pPr>
        <w:pStyle w:val="Normal"/>
        <w:keepLines/>
        <w:widowControl/>
        <w:rPr/>
      </w:pPr>
      <w:r>
        <w:rPr/>
      </w:r>
    </w:p>
    <w:p>
      <w:pPr>
        <w:pStyle w:val="Normal"/>
        <w:keepLines/>
        <w:widowControl/>
        <w:rPr/>
      </w:pPr>
      <w:r>
        <w:rPr>
          <w:b/>
        </w:rPr>
        <w:t>STANDARD:</w:t>
      </w:r>
      <w:r>
        <w:rPr/>
        <w:t xml:space="preserve"> The Red force conducts the counterattack IAW the OPORD and or commander's guidance. The Red force uses short but intense artillery and air preparation, attacks Blue force flanks or rear, and or exploits gaps and ruptures in Blue force formations. The Red force prevents consolidation and reorganization and evacuation of wounded Blue force personnel. The Red force gains/regains terrain and destroys or captures remaining Blue force personnel and equipment.                                                                                 Note: During training exercises, the Blue force commander/leaders should select the size of the Red force element based on threat doctrine. </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RIFLE CO INF BN (LT)</w:t>
      </w:r>
    </w:p>
    <w:p>
      <w:pPr>
        <w:pStyle w:val="Normal"/>
        <w:widowControl/>
        <w:rPr/>
      </w:pPr>
      <w:r>
        <w:rPr/>
      </w:r>
    </w:p>
    <w:p>
      <w:pPr>
        <w:pStyle w:val="Normal"/>
        <w:widowControl/>
        <w:rPr/>
      </w:pPr>
      <w:r>
        <w:fldChar w:fldCharType="begin"/>
      </w:r>
      <w:r>
        <w:rPr/>
        <w:instrText xml:space="preserve"> TC "Conduct Deployment Activities (Infantry Battalion/Tank and Mechanized Infantry Battalion Task Force)   (07-1-5045)" \l 7 </w:instrText>
      </w:r>
      <w:r>
        <w:rPr/>
        <w:fldChar w:fldCharType="separate"/>
      </w:r>
      <w:r>
        <w:rPr/>
      </w:r>
      <w:r>
        <w:rPr/>
        <w:fldChar w:fldCharType="end"/>
      </w:r>
      <w:r>
        <w:rPr>
          <w:b/>
        </w:rPr>
        <w:t>TASK:</w:t>
      </w:r>
      <w:r>
        <w:rPr/>
        <w:tab/>
        <w:t>Conduct Deployment Activities (Infantry Battalion/Tank and Mechanized Infantry Battalion Task Force)   (07-1-5045)</w:t>
      </w:r>
    </w:p>
    <w:p>
      <w:pPr>
        <w:pStyle w:val="Normal"/>
        <w:widowControl/>
        <w:tabs>
          <w:tab w:val="clear" w:pos="720"/>
          <w:tab w:val="left" w:pos="3600" w:leader="none"/>
          <w:tab w:val="left" w:pos="6480" w:leader="none"/>
        </w:tabs>
        <w:ind w:left="720" w:hanging="0"/>
        <w:rPr>
          <w:sz w:val="18"/>
        </w:rPr>
      </w:pPr>
      <w:r>
        <w:rPr>
          <w:sz w:val="18"/>
        </w:rPr>
        <w:t>(AR 220-10)</w:t>
        <w:tab/>
        <w:t>(FM 55-65)</w:t>
        <w:tab/>
        <w:t>(TB 55-46-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located at home station and has received a movement order. The unit command post (CP) is established. The gaining theater command has provided a deployment message indicating ultimate destination and deployability criteria. The unit headquarters has communications with higher headquarters, installation emergency operations center (EOC) (if applicable), installation transportation office (if applicable), and all other appropriate headquarters, supporting organizations, and subordinate units. Some iterations of this task should be conducted during limited visibility conditions.  This task should not be trained in MOPP4.</w:t>
      </w:r>
    </w:p>
    <w:p>
      <w:pPr>
        <w:pStyle w:val="Normal"/>
        <w:widowControl/>
        <w:rPr/>
      </w:pPr>
      <w:r>
        <w:rPr/>
      </w:r>
    </w:p>
    <w:p>
      <w:pPr>
        <w:pStyle w:val="Normal"/>
        <w:widowControl/>
        <w:rPr/>
      </w:pPr>
      <w:r>
        <w:rPr>
          <w:b/>
        </w:rPr>
        <w:t xml:space="preserve">TASK STANDARDS:  </w:t>
      </w:r>
      <w:r>
        <w:rPr/>
        <w:t xml:space="preserve">The unit conducts deployment activities in accordance with (IAW) the standing operating procedures (SOP), the order, and or higher commander's guidance. Support activity teams are identified and established to prepare personnel for deployment.  A rear detachment is established to support nondeploying soldiers and families if applicable. The unit observes operation security (OPSEC).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unit headquarters not only completes the following steps, but supervises subordinate unit and or element deployment activiti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conducts predeployment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planning and training valid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es on mission essential tasks list (MET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cuses on individual and collective tasks that support their wartim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special teams to assist in deployment planning and execu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additional duty personnel required to plan and conduct the deployment have been identified and placed on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rear detachment leaders and personnel are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nducts alert ph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s and verifies deploy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ssues warning order and or movement order to subordinate units and or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deployment mission requirements by reviewing movement order and any appropriate contingenc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s recall of personnel on temporary duty (TDY), attending schools, or in authorized leave statu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s soldier readiness activiti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bmits recommendations to appropriate headquarters commander that selected personnel attending formal schools be allowed to complete course wor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cross-leveling of personnel within the 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overseas orientations IAW appropriate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loads vehicles with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figure pallets and containerized load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s communications security (COMSEC) material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s movement orders and instruc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s manifest lists for movemen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nsfers all nondeploying equipment to rear detachmen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Updates critical equipment shortage list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icks up ammunition from ammunition supply point (ASP).</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ducts OPSEC sweeps of the uni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ducts analysis of higher headquarters order.</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Up loads contingency stocks for class I and chemical detection equipment (C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ducts personal property inventories of deploying soldier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Prepares shipping lab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ducts deployment ph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s the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nalizes deployment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any final coordination with the higher headquarters and or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ploys an advance party to the aerial port of embarkation (AP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s all coordination with division and or post transportation offices for movement times and routes from unit marshalling areas to the AP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firms unit area security, privately owned vehicles (POV) storage areas, and arms rooms. (rear detac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moves to the APO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2-1604.07-C222</w:t>
            </w:r>
          </w:p>
        </w:tc>
        <w:tc>
          <w:tcPr>
            <w:tcW w:w="4140" w:type="dxa"/>
            <w:tcBorders/>
          </w:tcPr>
          <w:p>
            <w:pPr>
              <w:pStyle w:val="Normal"/>
              <w:widowControl/>
              <w:rPr/>
            </w:pPr>
            <w:r>
              <w:rPr/>
              <w:t>Conduct Command and Control of Operations  (Infantry Battalion, Brigade Combat Team)</w:t>
            </w:r>
          </w:p>
        </w:tc>
        <w:tc>
          <w:tcPr>
            <w:tcW w:w="3168" w:type="dxa"/>
            <w:tcBorders/>
          </w:tcPr>
          <w:p>
            <w:pPr>
              <w:pStyle w:val="Normal"/>
              <w:widowControl/>
              <w:snapToGrid w:val="false"/>
              <w:rPr/>
            </w:pPr>
            <w:r>
              <w:rPr/>
            </w:r>
          </w:p>
        </w:tc>
      </w:tr>
      <w:tr>
        <w:trPr/>
        <w:tc>
          <w:tcPr>
            <w:tcW w:w="2268" w:type="dxa"/>
            <w:tcBorders/>
          </w:tcPr>
          <w:p>
            <w:pPr>
              <w:pStyle w:val="Normal"/>
              <w:widowControl/>
              <w:rPr/>
            </w:pPr>
            <w:r>
              <w:rPr/>
              <w:t>17-1-6465.07-C222</w:t>
            </w:r>
          </w:p>
        </w:tc>
        <w:tc>
          <w:tcPr>
            <w:tcW w:w="4140" w:type="dxa"/>
            <w:tcBorders/>
          </w:tcPr>
          <w:p>
            <w:pPr>
              <w:pStyle w:val="Normal"/>
              <w:widowControl/>
              <w:rPr/>
            </w:pPr>
            <w:r>
              <w:rPr/>
              <w:t>Conduct Risk Management (Infantry Battalion, Brigade Combat Team)</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ANTRY BN (LIGHT)</w:t>
      </w:r>
    </w:p>
    <w:p>
      <w:pPr>
        <w:pStyle w:val="Normal"/>
        <w:widowControl/>
        <w:ind w:left="1260" w:hanging="0"/>
        <w:rPr/>
      </w:pPr>
      <w:r>
        <w:rPr/>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rPr/>
      </w:pPr>
      <w:r>
        <w:rPr/>
      </w:r>
    </w:p>
    <w:p>
      <w:pPr>
        <w:pStyle w:val="Normal"/>
        <w:widowControl/>
        <w:rPr/>
      </w:pPr>
      <w:r>
        <w:fldChar w:fldCharType="begin"/>
      </w:r>
      <w:r>
        <w:rPr/>
        <w:instrText xml:space="preserve"> TC "Conduct Engineer Support Activities (Infantry Battalion/Tank and Mechanized Infantry Battalion Task Force)   (07-1-5054)" \l 7 </w:instrText>
      </w:r>
      <w:r>
        <w:rPr/>
        <w:fldChar w:fldCharType="separate"/>
      </w:r>
      <w:r>
        <w:rPr/>
      </w:r>
      <w:r>
        <w:rPr/>
        <w:fldChar w:fldCharType="end"/>
      </w:r>
      <w:r>
        <w:rPr>
          <w:b/>
        </w:rPr>
        <w:t>TASK:</w:t>
      </w:r>
      <w:r>
        <w:rPr/>
        <w:tab/>
        <w:t>Conduct Engineer Support Activities (Infantry Battalion/Tank and Mechanized Infantry Battalion Task Force)   (07-1-5054)</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101-5)</w:t>
        <w:tab/>
        <w:t>(FM 101-5-1)</w:t>
      </w:r>
    </w:p>
    <w:p>
      <w:pPr>
        <w:pStyle w:val="Normal"/>
        <w:widowControl/>
        <w:tabs>
          <w:tab w:val="clear" w:pos="720"/>
          <w:tab w:val="left" w:pos="3600" w:leader="none"/>
          <w:tab w:val="left" w:pos="6480" w:leader="none"/>
        </w:tabs>
        <w:ind w:left="720" w:hanging="0"/>
        <w:rPr>
          <w:sz w:val="18"/>
        </w:rPr>
      </w:pPr>
      <w:r>
        <w:rPr>
          <w:sz w:val="18"/>
        </w:rPr>
        <w:t>(FM 5-100)</w:t>
        <w:tab/>
        <w:t>(FM 5-101)</w:t>
        <w:tab/>
        <w:t>(FM 5-102)</w:t>
      </w:r>
    </w:p>
    <w:p>
      <w:pPr>
        <w:pStyle w:val="Normal"/>
        <w:widowControl/>
        <w:tabs>
          <w:tab w:val="clear" w:pos="720"/>
          <w:tab w:val="left" w:pos="3600" w:leader="none"/>
          <w:tab w:val="left" w:pos="6480" w:leader="none"/>
        </w:tabs>
        <w:ind w:left="720" w:hanging="0"/>
        <w:rPr>
          <w:sz w:val="18"/>
        </w:rPr>
      </w:pPr>
      <w:r>
        <w:rPr>
          <w:sz w:val="18"/>
        </w:rPr>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unit has a field artillery battery, engineer assets based on doctrine,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engineer support activities in accordance with (IAW) the tactical standing operating procedures (TSOP), the order, and or higher commander's guidance. The unit engineer and staff develop an engineer plan that supports the unit's scheme of maneuver and commander's intent. unit engineer assists the rest of the staff in producing the order or plan. unit engineer develops the Engineer Annex to the OPORD. The unit engineer monitors the battle.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taff engineer and staff receive an order for a new mission and begins the engineer estimate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s a warning order (WARNO) to subordinate engineer element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s a copy of higher headquarters OPLAN and or OPORD for the following as it relates to engineer support to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es on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cuses on mission paragrap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cuses on 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cuses on logistics paragrap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ocuses on Engineer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ocuses on type of operation. (offensive or defens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Focuses on current intelligence pict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Focuses on asset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Focuses on time available. (est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rticipates in the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s the engineer battlefield assessment (EB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terrain analysis using observation and fields of fire, cover and concealment, obstacles, key terrain, and avenues of approach (OCOKA). (Engineer analyses terrain and weather to determine their impact on military and or engineer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errain analysis is a major component of the IPB and the first component of the EB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velops, in concert with the unit S2, the modified combined obstacle overlay (MCO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s analysis of the ENEMY mission and mobility and or survivability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s the unit S2's doctrinal and situational template to develop the enemy order of battle. (may be accomplished by the engineer battalion S2 if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commends intelligence requirements (IR) and priority intelligence requirements (PIR), in coordination with the unit S2.</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Staff engineer plans for engineers to be part of unit reconnaissance and surveillance (R&amp;S) operations, based on commander's critical information requirements (CCI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emplates (for defense) the enemy's mobility capabilities and their location in the formation, use of scatterable mines (SCATMINEs), engineers that support the reconnaissance effort, high value targets, and countermobility and survivability capabilities in a transition to a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Templates (for offense) the enemy's tactical and protective obstacle effort, use of SCATMINEs, and survivability and fortificatio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analysis of the FRIENDLY engineer mission and mobility and or survivability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valuates the task organization to determine engineer organization and assets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s if additional assets and or resources are needed from higher headquar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bines the analysis of the terrain and the enemy's and friendly's capabilities to form facts and assump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rms facts and assumptions about likely enemy engineer effort and the most probable enemy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ms facts and assumptions about critical friendly and enemy tactical ev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ms facts and assumptions about potential enemy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rms facts and assumptions about the effect of these factors on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higher mission and intent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engineer specified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engineer implied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s engineer essentia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s engineer assets available. (These are assets allocated in the task organization or discussed in organizations for combat in paragraph 3 of the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engineer limitations. (These are restrictions placed on a commander specifying things that cannot be done and or things that must be do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s engineer risks. (The higher headquarters might specify a risk that the commander is willing to accept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s time analysis. (time available for planning and time lines for executing a particular phase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articipates in course of action (COA) develo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alyzes relative force ratio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rrays initial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critical events for the enemy and friend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velops an initial scheme of engineer operations (SOEO) for each COA. (Ensures engineer operations are integrated into unit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 xml:space="preserve">Determines command and control (C2) means and control measur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pares COA statement(s) and sketch(s). (At a minimum, the engineer ensures that the maneuver S3 understands the engineer task organization and available combat p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s in COA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r games the timing aspects of situational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ar games the timing aspects of obscuring and suppressing for combined-arms breach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ar games the timing aspects of positioning of forces and material for current and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that the SOEO supports the maneuver plan and is integrated with the other staff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s weaknesses in the engineer plan and make adjustments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 that the unit S2 integrates enemy engineer assets and actions as he plays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articipates in COA comparis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which SOEO best supports accomplishing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kes a recommendation to the unit commander during the decision br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efs the following information. (The type and amount of detail that the engineer briefs depends on the needs and preferences of the individual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riefs the concept of engineer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Briefs engineer mission pri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Briefs critical engineer events and or a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Briefs task-organization and command or support relationship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Briefs obstacle overlay (including SCATMINE employment authority and concept for use by system typ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Briefs survivability estimate and prio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Briefs critical tasks directed to subordinate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Briefs engineer's work time l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Staff engineer assists the rest of the staff in producing the order or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s clearly engineer priorities to maneuver units or tasks. (paragraph 3 [execution, subparagraph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s the SCATMINE concept and briefly states how the commander intends to use SCATMINEs, by system type. (Also, it gives control measures to facilitate future maneuvers and includes approval authority for employing short and long self-destruct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sts engineer tasks identified throughout the estimate process. (paragraph 3 of the OPORD, [tasking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required material or services to support engineers and their missions. (paragraph 4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Staff engineer develops the Engineer Annex to the OPORD that include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Below division level, the Engineer Annex can use the five-paragraph format, or it can be a combination of an overlay, obstacle list, execution matrix, or a verbal brief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critical information derived from the EBA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all critical information and tasks not covered elsewhere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items not covered in the T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information and tasks directed to major subordinate elements of the supported unit, not supporting engine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s information and instructions that have been fully coordinated with other parts of the OPORD, supported-unit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s all existing and proposed friendly obstacles and control measures [obstacles, restrictions, and lanes; directed or tactical reserve obstacles; and situational obstacles, including associated named areas of interest (NAI) and or target areas of interest (TA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cludes known and plotted enemy obstacles (must also be on the situation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cludes logistic locations and routes, as they apply to engine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cludes nuclear, biological, and chemical (NBC)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cludes SCATMINE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cludes river-crossing locations and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Staff engineer plans mobility, countermobility, and survivability operations IAW the commander's intent. (See task: Conduct Mobility, Countermobility, and Survivabil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Staff engineer receives subordinate unit's obstacle plans and incorporates them into the unit obstacle data 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Staff engineer plans for topographic operations to include terrain analysis, expedient mapping, and map storage and distrib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Staff engineer prepares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with the staff to ensure integration of engineer operations into the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s intelligence updates and provides information to the unit commander and staff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for additional engineer assets an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s pre-combat inspections and rehearsals of subordinate enginee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Staff engineer monitors the batt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s the status of significant engineer events as they occu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s enemy and friendly locations and critical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cks the decision support template and synchronization matrix and keeps the unit commander and or staff in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cks the employment of enemy and friendly SCATMIN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ends SCATMINE warning to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cks battle losses and requests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racks the positioning of class IV and class V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Staff engineer controls engineer assets not task organized to subordinate element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1252</w:t>
            </w:r>
          </w:p>
        </w:tc>
        <w:tc>
          <w:tcPr>
            <w:tcW w:w="4140" w:type="dxa"/>
            <w:tcBorders/>
          </w:tcPr>
          <w:p>
            <w:pPr>
              <w:pStyle w:val="Normal"/>
              <w:widowControl/>
              <w:rPr/>
            </w:pPr>
            <w:r>
              <w:rPr/>
              <w:t>Conduct a Combined Arms Breach of an Obstacl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81</w:t>
            </w:r>
          </w:p>
        </w:tc>
        <w:tc>
          <w:tcPr>
            <w:tcW w:w="4140" w:type="dxa"/>
            <w:tcBorders/>
          </w:tcPr>
          <w:p>
            <w:pPr>
              <w:pStyle w:val="Normal"/>
              <w:widowControl/>
              <w:rPr/>
            </w:pPr>
            <w:r>
              <w:rPr/>
              <w:t>Conduct Mobility, Countermobility, and or Survivability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Negotiations (Infantry Battalion/Tank and Mechanized Infantry Battalion Task Force)   (07-1-5063)" \l 7 </w:instrText>
      </w:r>
      <w:r>
        <w:rPr/>
        <w:fldChar w:fldCharType="separate"/>
      </w:r>
      <w:r>
        <w:rPr/>
      </w:r>
      <w:r>
        <w:rPr/>
        <w:fldChar w:fldCharType="end"/>
      </w:r>
      <w:r>
        <w:rPr>
          <w:b/>
        </w:rPr>
        <w:t>TASK:</w:t>
      </w:r>
      <w:r>
        <w:rPr/>
        <w:tab/>
        <w:t>Conduct Negotiations (Infantry Battalion/Tank and Mechanized Infantry Battalion Task Force)   (07-1-5063)</w:t>
      </w:r>
    </w:p>
    <w:p>
      <w:pPr>
        <w:pStyle w:val="Normal"/>
        <w:widowControl/>
        <w:tabs>
          <w:tab w:val="clear" w:pos="720"/>
          <w:tab w:val="left" w:pos="3600" w:leader="none"/>
          <w:tab w:val="left" w:pos="6480" w:leader="none"/>
        </w:tabs>
        <w:ind w:left="720" w:hanging="0"/>
        <w:rPr>
          <w:sz w:val="18"/>
        </w:rPr>
      </w:pPr>
      <w:r>
        <w:rPr>
          <w:sz w:val="18"/>
        </w:rPr>
        <w:t>(FM 7-98)</w:t>
        <w:tab/>
        <w:t>(TC 7-98-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as part of a higher headquarters in a stability environment. The unit is directed to conduct negotiations within their assigned area to resolve an issue(s) with local factional or non-US military elements. The local factional or external military elements are willing to negotiate.  A debriefing format is specified in the higher headquarters standing operating procedures (SOP).  Higher headquarters has provided a negotiator, recorder, and interpreter. The unit has designated a security element. All necessary unit personnel and equipment are available. The unit has communications with higher, adjacent, subordinate, and supporting elements. The unit has been provided guidance on the rules of engagement (ROE) and or rules of interaction (ROI). Coalition forces and noncombatants may be present in the operational environment.  This task should not be trained in MOPP4.</w:t>
      </w:r>
    </w:p>
    <w:p>
      <w:pPr>
        <w:pStyle w:val="Normal"/>
        <w:widowControl/>
        <w:rPr/>
      </w:pPr>
      <w:r>
        <w:rPr/>
      </w:r>
    </w:p>
    <w:p>
      <w:pPr>
        <w:pStyle w:val="Normal"/>
        <w:widowControl/>
        <w:rPr/>
      </w:pPr>
      <w:r>
        <w:rPr>
          <w:b/>
        </w:rPr>
        <w:t xml:space="preserve">TASK STANDARDS:  </w:t>
      </w:r>
      <w:r>
        <w:rPr/>
        <w:t>The unit conducts negotiations in accordance with (IAW) the SOP, the order, and or higher commander's guidance. Negotiations enable agreements to be reached and promote the process of conciliation. Negotiators resolve the dispute(s) or issue(s) or set the conditions for future negotiations. Resolution is followed by the conduct of scheduled preventive actions and follow-up liaison. Negotiations do not exceed the applicable level of authority.  All actions, liaison and or negotiation, results, and requests for assistance are immediately reported to higher headquarter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rmy battle command system (ABCS), frequency modulated (FM) communications,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designates a negotiation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interpreters and other personnel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or designated representative and negotiation team analyze negotia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y the problem or source of conten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 previous attempts to resolve the issue(s) or disp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 existing agreements or understandings relevant to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 end state or success criteria for the negotiating se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issue(s) and or item(s) that can not be negoti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issue(s) and or item(s) that can be negotiated and define the "bottom line" position that can be accepted by the U.S. s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 approval for end state or success criteria for the negotiating se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 a draft agenda for the negot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negotiation team prepares for negoti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additional information about the situ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s relevant documents, maps, and photographs to facilitate mutual agreement of facts and details of iss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s interpreter on the situation prior to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hearses with interpr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eets individually with the leader of each party to negotiation.  At a minimum, negotiator obt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tains approval for the meeting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tains agreement for the date and time of the negot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tains approval of the negotiation agend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lects meeting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meeting place is neutral in terms of cultural and ethnic consid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site is acceptable to all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negotiation team prepares meeting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s meeting site. (tables, chairs, maps, camera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s a waiting area for guards, support personnel, driver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s a park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s to record meeting on videotape or other electronic media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maps with the same series number, page number and terrain scale to all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s for local security to secure the site to prevent interference during the negotiations.  Security elements are assigned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 rapid but thorough security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rol access to the mee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lo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s break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s for latrine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rranges for refreshment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stablishes adequate communications assets for all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negotiation team conducts negoti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the negotiating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eets and or exchanges courtesies with negotia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troduces all attendees and interpr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courages informal small talk among participants while offering refresh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s layout and configuration of site before starting the negot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scribes a previously agreed-upon agenda or, establishes o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 previously agreed upon agenda becomes a framework to guide the discu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ages the negot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Keeps the negotiations on the agreed to agend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s what each party des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s time for all participants to present their cases without interru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s the issue in clear and unambiguous terms agreed to by all partici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s the stability force preferred solution, or acceptable solu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cribes a common middle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negotiators display frustration, take a break and give tempers a chance to cool before continuing.  If negotiations reach an impasse, isolate the issue and deal with it separately.  Get negotiators to identify their issues in specific terms.  Then seek  common groun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dentifies options if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voids confro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onducts mediation between multiple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vides facts supported by evidence to correct inaccurate information or misrepres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Obtains small concessions to get parties in a pattern of agre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Records all positions, opinions, and issues for possible investigation and further action by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Uses previous agreements or understandings as a framework for the negotiation. (unless those are the reason for conten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s the session at the agreed time or ends the session when no further progress is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cribes the points of agreement and disagreement in clear and unambiguous terms agreed to by all participants.  Results include actions to be taken by each party if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tains agreements from all negotiating parties that do not exceed the Mission Instructions, higher headquarters order or other special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O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s favorable conditions for future successful negoti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scribes the position of each party as concerns the dispute or issue in clear and unambiguous terms agreed to by all participa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tains agreement from all parties to continue negoti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ocuments the results of the negot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ords results of s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s acknowledges agreements and concessions made by negotiating par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s issues requiring investig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s tentative agenda for follow-up meeting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written copies of record to participant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tains copies of other parties' records if they were taking no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clear and positive understanding of any actions agreed upon and defines coordination measures to accomplish those a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epares agreements for signature before parties de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Obtains signatures to agreements before parties de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mpletes the meeting with concluding remarks that point out the positive aspects or results of the s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ordinates for future meetings to include dates, times, locations, and means of commun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s pleasant conversation with each party during their departure, regardless of results of the se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Unit negotiation team leader implements follow up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s results of negotiation to the unit commander and, if required,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eam consolidates all notes and other raw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briefs all team members or other participants. (for example, unit personnel or representatives of non-governmental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s key points or issues that require investigation or immediate atten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written report of meeting listing circumstances, issues, and results to include agreements or other outcom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s documents to implement any agreed up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leaders assess the negoti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negotia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 adjustments to ensure that negoti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negotiation team leader prepares for subsequent negotiations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negotiation after action reviews (AARs) to identify techniques and procedures for use in future negot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s inform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s new inform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s for rehearsals to prepare for future negotiations if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72</w:t>
            </w:r>
          </w:p>
        </w:tc>
        <w:tc>
          <w:tcPr>
            <w:tcW w:w="4140" w:type="dxa"/>
            <w:tcBorders/>
          </w:tcPr>
          <w:p>
            <w:pPr>
              <w:pStyle w:val="Normal"/>
              <w:widowControl/>
              <w:rPr/>
            </w:pPr>
            <w:r>
              <w:rPr/>
              <w:t>Secure Civilians During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Redeployment Activities (Infantry Battalion/Tank and Mechanized Infantry Battalion Task Force)   (07-1-5072)" \l 7 </w:instrText>
      </w:r>
      <w:r>
        <w:rPr/>
        <w:fldChar w:fldCharType="separate"/>
      </w:r>
      <w:r>
        <w:rPr/>
      </w:r>
      <w:r>
        <w:rPr/>
        <w:fldChar w:fldCharType="end"/>
      </w:r>
      <w:r>
        <w:rPr>
          <w:b/>
        </w:rPr>
        <w:t>TASK:</w:t>
      </w:r>
      <w:r>
        <w:rPr/>
        <w:tab/>
        <w:t>Conduct Redeployment Activities (Infantry Battalion/Tank and Mechanized Infantry Battalion Task Force)   (07-1-5072)</w:t>
      </w:r>
    </w:p>
    <w:p>
      <w:pPr>
        <w:pStyle w:val="Normal"/>
        <w:widowControl/>
        <w:tabs>
          <w:tab w:val="clear" w:pos="720"/>
          <w:tab w:val="left" w:pos="3600" w:leader="none"/>
          <w:tab w:val="left" w:pos="6480" w:leader="none"/>
        </w:tabs>
        <w:ind w:left="720" w:hanging="0"/>
        <w:rPr/>
      </w:pPr>
      <w:r>
        <w:rPr>
          <w:sz w:val="18"/>
        </w:rPr>
        <w:t>(</w:t>
      </w:r>
      <w:r>
        <w:rPr>
          <w:sz w:val="18"/>
          <w:u w:val="single"/>
        </w:rPr>
        <w:t>FM 55-15</w:t>
      </w:r>
      <w:r>
        <w:rPr>
          <w:sz w:val="18"/>
        </w:rPr>
        <w:t>)</w:t>
        <w:tab/>
        <w:t>(FM 100-14)</w:t>
        <w:tab/>
        <w:t>(FM 55-10)</w:t>
      </w:r>
    </w:p>
    <w:p>
      <w:pPr>
        <w:pStyle w:val="Normal"/>
        <w:widowControl/>
        <w:tabs>
          <w:tab w:val="clear" w:pos="720"/>
          <w:tab w:val="left" w:pos="3600" w:leader="none"/>
          <w:tab w:val="left" w:pos="6480" w:leader="none"/>
        </w:tabs>
        <w:ind w:left="720" w:hanging="0"/>
        <w:rPr>
          <w:sz w:val="18"/>
        </w:rPr>
      </w:pPr>
      <w:r>
        <w:rPr>
          <w:sz w:val="18"/>
        </w:rPr>
        <w:t>(FM 55-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ostilities have ended. The Infantry Battalion (BN) or Tank and Mechanized Infantry Battalion Task Force (TF) has received a movement order for redeployment. The unit has arrived at the designated tactical assembly area (TAA), but has not completed Phase I (Reconstitution for Strategic Movement) activities. The redeployment assembly area (RAA) and aerial port of embarkation (APOE) are specified in the movement order. A not later than (NLT) time is specified for arrival of the unit at the APOE. External assets required to execute the redeployment have been provided by higher headquarters. All necessary unit personnel and equipment are available. The unit has communications with higher, adjacent, and subordinate elements.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Phases I, II and III of redeployment in accordance with (IAW) the approproate manual, the standing operating procedures (SOP), the order, and or higher commander's guidance.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conducts Phase I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Conducts reconstitution and or initial cross-leveling.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Repacks and loads containers under US Customs and US Department of Agriculture supervision if applicable.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ciles unit movement data (UMD) through documentation, inventory, and coordination of movement instructions from the controlling movement control agency (TAMCA) representa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ndividuals may be returned directly to the theater replacement battalion for redeploy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Completes reconstitution and cross-leveling for movement and coordinates with TAMCA representatives to begin updating the Automated Unit Equipment List (AUEL).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personnel and administrative services support. (S1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sts subordinate unit commanders to identify soldiers, civilians, and joint assigned or attached personnel who should redeploy individual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s subordinate unit commanders to prepare soldiers for rede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Manages personnel evaluations requiremen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ss award recommend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mpletes records and finance upd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personnel and administrative requirements by reviewing higher echelon redeployment movement order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ns and conducts "in theater" soldier readiness processing (SRP) and medical screening and surveillance program IAW applicable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rocesses temporary change of station (TCS) orders and courier or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onducts manifest verification not later than (NLT) 48 hours prior to depart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vides personnel service support and administrative suppor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Coordinates necessary postal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s procedures to collect sensitive items prior to deployment and or redeployment. (S2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llects all security badges and passes prior to redeployment and  turn them in to higher headquarters before re-deploy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s a plan to track all sensitive item containers as they are transported from logistical nodes in order to ensure account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classified material and plans for security during 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ncludes classified material that will be turned in to higher headquarters or transfer to an incoming un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llects all confidential material prior to redeployment and transport as classified material or destroys 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s subordinate units' compliance to physical security checkli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s the collection of all contraband and arranges appropriate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dentifies changes to load plans for redeployment of sensitive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isseminates classification levels of redeployment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termines appropriate levels of security at designated APOE during rede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with the S4) the movement of personnel and equipment to designated APO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hazardous material (HAZMAT) and unit movement .</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stablishes documentation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es individual environmental responsi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s force protection during rede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views appropriate headquarters redeployment movement order, subordinate unit requests for training support,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s liaison teams for AP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s custom training to facilitate proper handling of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s redeployment support with higher echelon S4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s for the orderly transfer of properties, such as base camp facilities, and the movement of equipment to designated APOE. (S4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supply and services support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s supply and services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s and separates excess stockage according to guidance provided by the supported commander and executed by the theater army material management center (TAMM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btains, in conjunction with the home station rear detachment, a place to receive soldiers as they arrive ho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s through the rear detachment to open accounts for all classes of supply at hom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quantities of supplies on-hand by reviewing subordinate unit supply status reports (STATRE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dentifies excess supplies due-in by comparing supply requirements with quantities on-hand and due-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ancels requisitions for quantities determined to be ex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dentifies required supplies arriving after unit is packed for redeployment by coordinating with direct support supply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ordinates field feeding and services support with designated support uni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Submits request with Department of Defense (DoD) activity address code to the higher headquarters S4 to redirect supplies due-in after unit is pack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Designates date and or time when internal supply service support termin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Provides copies of automated unit property book and related documentation to the officer in charge (OIC) of the rear detachmen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Coordinates Customs and US Department of Agriculture requests for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Coordinates supply and service support for main body and rear detachment during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Coordinates maintenanc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s maintenance support requirements by reviewing higher echelon redeployment movement order and commander's guid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s vehicles in organizational and support maintenance by reviewing subordinate unit and higher headquarters maintenance STATREP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dentifies vehicles available for redeployment by coordinating with unit and direct support maintenance organiz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equests disposition instructions for vehicles and equipment not available for redeployment by coordinating with direct support maintenance organiz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Tasks subordinate units' maintenance sections to provide maintenance support in assembly areas, staging areas, and during road mov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signates date and or time when organizational maintenance support termina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Coordinates maintenance and recovery support beyond subordinate units' capability with S4 or supporting logistics support 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Coordinates subordinate unit movement officer efforts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epares and maintains unit movement pla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pdates and maintains unit movement document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epares and submits redeployment/deployment equipment li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Obtains and distributes military shipment labe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Clears all properties to remain in host cou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excess material to the senior material management center (MMC) for recovery (palletizing and or rewarehousing) and redistribu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lears facilities with higher headquarters and or civilian author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Lateral transfers all equipment and or supplies to receiving unit IAW higher headquarters' guid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ordinates redeployment movement. (unit movement officer and or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unit load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cures classified material or protects sensitive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rks equipment for shipment by air or rai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tencils carg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s unit movement date and movement schedules and routes by coordinating with theater army movement control agency (TAMC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s milestones for packing, loading, and movement operations IAW higher echelon redeployment movement order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s customs and United States Department of Agriculture (USDA) inspection support with unit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s subordinate unit's preparation of movement, customs, and USDA forms for compliance with redeployment movement order and appropriate publ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onitors supporting unit's vehicle and equipment preparation and cleaning for compliance with USDA guidance, appropriate publications,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onitors subordinate unit's customs and USDA inspection results for compliance with appropriate publ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Monitors subordinate unit's movement readiness status for compliance with redeployment movement order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Inspects subordinate unit's movement plans and or orders for compliance with redeployment movement order and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Briefs commander and or staff on movement readiness statu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s communication links. (S6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s dedicated communication until completion of rede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in conjunction with the S2, the proper packing and loading of controlled cryptographic item (CCI) equipment in compliance with communication security (COMSEC) reg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pletes TAA activities and moves to R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ducts RA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Washes major end item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Affixes placards to equipment and containers a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 xml:space="preserve">Requests US Customs and Department of Agriculture inspections on all unit equipment.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Finalizes UMD.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 xml:space="preserve">Continues supply accountability and maintenance actions.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the property book and all related documentation, such as the document register, is loaded immediately.  (accountable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equipment is staged for shipment after main body departure, then the property book and related documents will be left with the officer-in-charge (OIC) of the units' rear detachments and will return with them. This will expedite the reconstitution process at the home st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 xml:space="preserve">Coordinates final changes to the AUEL to complete actual identification of UMD.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s movement of individuals not redeploying under a Time-Phased Force Deployment Data (TPFDD) unit line number (UL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ersonnel redeploying as individuals will remain under the administrative control of their assigned unit or the theater PERSCOM until POE-processed for redeploy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mpletes RAA activities and moves to APOE by the time specified in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conducts APOE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s with designated Theater Area Army Command (TAACOM)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for the processing of baggage and accompanying car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s for cargo and passenger inspections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s and or verifies the final manifest and docu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tracks equipment throughout the redeployment phase in order to ensure accountability.</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0</w:t>
            </w:r>
          </w:p>
        </w:tc>
        <w:tc>
          <w:tcPr>
            <w:tcW w:w="4140" w:type="dxa"/>
            <w:tcBorders/>
          </w:tcPr>
          <w:p>
            <w:pPr>
              <w:pStyle w:val="Normal"/>
              <w:widowControl/>
              <w:rPr/>
            </w:pPr>
            <w:r>
              <w:rPr/>
              <w:t>Conduct S2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09</w:t>
            </w:r>
          </w:p>
        </w:tc>
        <w:tc>
          <w:tcPr>
            <w:tcW w:w="4140" w:type="dxa"/>
            <w:tcBorders/>
          </w:tcPr>
          <w:p>
            <w:pPr>
              <w:pStyle w:val="Normal"/>
              <w:widowControl/>
              <w:rPr/>
            </w:pPr>
            <w:r>
              <w:rPr/>
              <w:t>Conduct S1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4018</w:t>
            </w:r>
          </w:p>
        </w:tc>
        <w:tc>
          <w:tcPr>
            <w:tcW w:w="4140" w:type="dxa"/>
            <w:tcBorders/>
          </w:tcPr>
          <w:p>
            <w:pPr>
              <w:pStyle w:val="Normal"/>
              <w:widowControl/>
              <w:rPr/>
            </w:pPr>
            <w:r>
              <w:rPr/>
              <w:t>Conduct S4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9</w:t>
            </w:r>
          </w:p>
        </w:tc>
        <w:tc>
          <w:tcPr>
            <w:tcW w:w="4140" w:type="dxa"/>
            <w:tcBorders/>
          </w:tcPr>
          <w:p>
            <w:pPr>
              <w:pStyle w:val="Normal"/>
              <w:widowControl/>
              <w:rPr/>
            </w:pPr>
            <w:r>
              <w:rPr/>
              <w:t>Conduct S3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08</w:t>
            </w:r>
          </w:p>
        </w:tc>
        <w:tc>
          <w:tcPr>
            <w:tcW w:w="4140" w:type="dxa"/>
            <w:tcBorders/>
          </w:tcPr>
          <w:p>
            <w:pPr>
              <w:pStyle w:val="Normal"/>
              <w:widowControl/>
              <w:rPr/>
            </w:pPr>
            <w:r>
              <w:rPr/>
              <w:t>Conduct S6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Reorganization (Infantry Battalion/Tank and Mechanized Infantry Battalion Task Force)   (07-1-5081)" \l 7 </w:instrText>
      </w:r>
      <w:r>
        <w:rPr/>
        <w:fldChar w:fldCharType="separate"/>
      </w:r>
      <w:r>
        <w:rPr/>
      </w:r>
      <w:r>
        <w:rPr/>
        <w:fldChar w:fldCharType="end"/>
      </w:r>
      <w:r>
        <w:rPr>
          <w:b/>
        </w:rPr>
        <w:t>TASK:</w:t>
      </w:r>
      <w:r>
        <w:rPr/>
        <w:tab/>
        <w:t>Conduct Reorganization (Infantry Battalion/Tank and Mechanized Infantry Battalion Task Force)   (07-1-5081)</w:t>
      </w:r>
    </w:p>
    <w:p>
      <w:pPr>
        <w:pStyle w:val="Normal"/>
        <w:widowControl/>
        <w:tabs>
          <w:tab w:val="clear" w:pos="720"/>
          <w:tab w:val="left" w:pos="3600" w:leader="none"/>
          <w:tab w:val="left" w:pos="6480" w:leader="none"/>
        </w:tabs>
        <w:ind w:left="720" w:hanging="0"/>
        <w:rPr>
          <w:sz w:val="18"/>
        </w:rPr>
      </w:pPr>
      <w:r>
        <w:rPr>
          <w:sz w:val="18"/>
        </w:rPr>
        <w:t>(FM 71-2)</w:t>
        <w:tab/>
        <w:t>(FM 7-20)</w:t>
        <w:tab/>
        <w:t>(FM 7-22 (3-21.21))</w:t>
      </w:r>
    </w:p>
    <w:p>
      <w:pPr>
        <w:pStyle w:val="Normal"/>
        <w:widowControl/>
        <w:tabs>
          <w:tab w:val="clear" w:pos="720"/>
          <w:tab w:val="left" w:pos="3600" w:leader="none"/>
          <w:tab w:val="left" w:pos="6480" w:leader="none"/>
        </w:tabs>
        <w:ind w:left="720" w:hanging="0"/>
        <w:rPr>
          <w:sz w:val="18"/>
        </w:rPr>
      </w:pPr>
      <w:r>
        <w:rPr>
          <w:sz w:val="18"/>
        </w:rPr>
        <w:t>(FM 7-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commander's assessment of the unit's ability to accomplish its mission indicates that a reorganize should be undertaken. The unit has just completed actions at the objective and a pause in operations is expect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reorganization in accordance with (IAW) the tactical standing operating procedures (TSOP), the order, and or higher commander's guidance. The unit reestablishes communications if required. The unit establishes and or maintains local security. The unit Reestablishes the unit chain of command, key staff positions, and command and control (C2) facilities lost before or during the battle. The unit Coordinates and conducts resupply and refueling operations. The unit cross-levels equipment and personnel to replace combat losses. The unit prepares for an enemy counterattack.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Reorganization can be IMMEDIATE or DELIBERATE. IMMEDIATE reorganization is quick and usually a temporary restoration of degraded units to minimum levels of effectiveness. It is implemented by the affected commander and conducted in position as near to operating location as possible. DELIBERATE reorganization is conducted when more time and resources are available. It usually occurs after actions on the objective, during extended lulls in defensive battles, and during extended pauses between oper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with staff assistance, conducts an assessment to determine the unit's capability to perform a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s status reports from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s follow-on mission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s available time before the start of the follow-on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s a reorganiz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which assets will be cross-leveled to which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s a timeline to complete re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reports situation and statu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s leaders on reorganiz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s ord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a deliberate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s communication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s and maintain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establishes the unit chain of command, key staff positions, and command and control (C2) facilities lost before or during the batt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s and evacuate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forms triage, treats injured, and requests evacuation assistance. (medical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s and repairs damaged equipment as necessary. (coordinates with higher headquarters if recovery and repairs exceed the unit'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distributes ammunition, supplies, and equipmen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s and conducts resupply and refuel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sitions C2 facilities, communications assets, and logistics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organizes subordinate elements if losses have occu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laces key wounded personnel (S1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s personnel from disabled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s all leader positions are filled and the chain of command is reestablish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quests additional manpower from higher headquarters and processes replac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s for graves registration or emergency burials. (S4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vacuate remains to casualty collection point (CCP) using available transport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cesses Witness Statement and Casualty Feeder Reports. (DA Forms 1155 and 1156). (S1 se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forms the higher headquarters S4 of unit equipment loss status. (S4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ports types of vehicles lo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ports bumper and serial numbers of vehicles lo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vacuates non mission capable (NMC) equipment IAW operation order (OPORD) or T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equest replacement personnel and vehicles by line numb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cures and processes enemy prisoners of war (EPWs) and captured documents and material. (S1 and S2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ndles EPWs using the following proced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earches the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gregates them from civilian detainees and so for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ilences the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peeds them to the re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Safeguards them at all time while they are under unit contro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EPWs are tagged with necessary information, to include date and time of capture, location of capture (grid coordinates), capturing unit, and circumstances of capt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documents are evacuated to higher headquarters intelligence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captured material is reported to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cuates wounded EPWs by the most expeditious mean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reports situation and statu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tinues operations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a map and visual reconnaissance of terrain between present location and next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Issues FRAGOs as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 Counterattack  (07-OPFOR-002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been ordered to counterattack following a disrupted or halted Blue force penetration attempt or while the Blue force is consolidating and reorganizing on the objective. All assigned Red force equipment and personnel are available. Red forces have indirect fire and engineer support available. Red forces have gained air superiority. </w:t>
      </w:r>
    </w:p>
    <w:p>
      <w:pPr>
        <w:pStyle w:val="Normal"/>
        <w:keepLines/>
        <w:widowControl/>
        <w:rPr/>
      </w:pPr>
      <w:r>
        <w:rPr/>
      </w:r>
    </w:p>
    <w:p>
      <w:pPr>
        <w:pStyle w:val="Normal"/>
        <w:keepLines/>
        <w:widowControl/>
        <w:rPr/>
      </w:pPr>
      <w:r>
        <w:rPr>
          <w:b/>
        </w:rPr>
        <w:t>STANDARD:</w:t>
      </w:r>
      <w:r>
        <w:rPr/>
        <w:t xml:space="preserve"> The Red force conducts the counterattack IAW the OPORD and or commander's guidance. The Red force uses short but intense artillery and air preparation, attacks Blue force flanks or rear, and or exploits gaps and ruptures in Blue force formations. The Red force prevents consolidation and reorganization and evacuation of wounded Blue force personnel. The Red force gains/regains terrain and destroys or captures remaining Blue force personnel and equipment.                                                                                 Note: During training exercises, the Blue force commander/leaders should select the size of the Red force element based on threat doctrine. </w:t>
      </w:r>
    </w:p>
    <w:p>
      <w:pPr>
        <w:pStyle w:val="Normal"/>
        <w:keepLines/>
        <w:widowControl/>
        <w:rPr/>
      </w:pPr>
      <w:r>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Risk Management (Infantry Battalion/Tank and Mechanized Infantry Battalion Task Force)   (07-1-5090)" \l 7 </w:instrText>
      </w:r>
      <w:r>
        <w:rPr/>
        <w:fldChar w:fldCharType="separate"/>
      </w:r>
      <w:r>
        <w:rPr/>
      </w:r>
      <w:r>
        <w:rPr/>
        <w:fldChar w:fldCharType="end"/>
      </w:r>
      <w:r>
        <w:rPr>
          <w:b/>
        </w:rPr>
        <w:t>TASK:</w:t>
      </w:r>
      <w:r>
        <w:rPr/>
        <w:tab/>
        <w:t>Conduct Risk Management (Infantry Battalion/Tank and Mechanized Infantry Battalion Task Force)   (07-1-5090)</w:t>
      </w:r>
    </w:p>
    <w:p>
      <w:pPr>
        <w:pStyle w:val="Normal"/>
        <w:widowControl/>
        <w:tabs>
          <w:tab w:val="clear" w:pos="720"/>
          <w:tab w:val="left" w:pos="3600" w:leader="none"/>
          <w:tab w:val="left" w:pos="6480" w:leader="none"/>
        </w:tabs>
        <w:ind w:left="720" w:hanging="0"/>
        <w:rPr/>
      </w:pPr>
      <w:r>
        <w:rPr>
          <w:sz w:val="18"/>
        </w:rPr>
        <w:t>(</w:t>
      </w:r>
      <w:r>
        <w:rPr>
          <w:sz w:val="18"/>
          <w:u w:val="single"/>
        </w:rPr>
        <w:t>FM 100-14</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The order includes all applicable overlays and or graphic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performed in MOPP4.</w:t>
      </w:r>
    </w:p>
    <w:p>
      <w:pPr>
        <w:pStyle w:val="Normal"/>
        <w:widowControl/>
        <w:rPr/>
      </w:pPr>
      <w:r>
        <w:rPr/>
      </w:r>
    </w:p>
    <w:p>
      <w:pPr>
        <w:pStyle w:val="Normal"/>
        <w:widowControl/>
        <w:rPr/>
      </w:pPr>
      <w:r>
        <w:rPr>
          <w:b/>
        </w:rPr>
        <w:t xml:space="preserve">TASK STANDARDS:  </w:t>
      </w:r>
      <w:r>
        <w:rPr/>
        <w:t>The unit conducts risk management in accordance with (IAW) tactical standing operating procedures (TSOP), the appropriate field manual, the order, and or higher commander's guidance. The unit collects relevant information and correctly assesses risk status. All personnel are informed of and understand the risk factors. All potential safety problems are identified and either reduced or eliminated. Fratricide prevention is addressed.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ubordinate leaders identify risks and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y specified and implied missions or tasks in the OPORD, operation plan (OPLAN), FRAGO, and or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y all risks associated with specified and implied missions or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egrate safety into every phase of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y benefits of safety measures to unit's mission versus potential cost of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 continuous assessment during all phases of operations for safety and risk red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and subordinate leaders assess risk or safety hazards identified dur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y previously executed unsafe acts and corrective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y unwarranted ri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 identified risk to commander's acceptable risk level based on stated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lculate projected loss of equipment and personnel from accidents by reviewing historic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cribe operation in terms of its risk level (extremely high, high, medium, low) using risk assessment matrices (regular and environmental) and the following categ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s nature of operation. (length and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s mission preparation. (guidance time and dep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s mission control. (command and control [C2] status and nature of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s soldier selection. (task nature and soldier experi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ses soldier alertness. (operational environment and length of re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Uses soldier fitness. (mission complexity and environmental conditio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Uses equipment status. (age and maintenance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ses weather. (temperature, visibility, and moist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utes overall risk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y aspects of the operation that may be affected by the primary causes of fratric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failures in direct fire contro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land navigation fail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failures in combat ident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inadequat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s failures in reporting and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s weapons err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s battlefield 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Unit commander and leaders develop controls and make risk decisions to eliminate or reduce risk and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 course of action (COA) that maximizes the operation and minimizes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 procedures that reduc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 guidance that enhances safety during all phases of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 safety and protective equipment that enhance safety and reduce ri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personnel implement risk control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actice safety procedures during all mission rehearsals an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 unsafe acts on the sp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 all risk and safety violations to commander and unit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commander supervises and evaluates risk management contr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s standards and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s effectiveness of controls and adjust and or update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mplies with orders, TSOP, commander's guidance, ROE, and or ROI.</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S3 Operations (Infantry Battalion/Tank and Mechanized Infantry Battalion Task Force)   (07-1-5099)" \l 7 </w:instrText>
      </w:r>
      <w:r>
        <w:rPr/>
        <w:fldChar w:fldCharType="separate"/>
      </w:r>
      <w:r>
        <w:rPr/>
      </w:r>
      <w:r>
        <w:rPr/>
        <w:fldChar w:fldCharType="end"/>
      </w:r>
      <w:r>
        <w:rPr>
          <w:b/>
        </w:rPr>
        <w:t>TASK:</w:t>
      </w:r>
      <w:r>
        <w:rPr/>
        <w:tab/>
        <w:t>Conduct S3 Operations (Infantry Battalion/Tank and Mechanized Infantry Battalion Task Force)   (07-1-5099)</w:t>
      </w:r>
    </w:p>
    <w:p>
      <w:pPr>
        <w:pStyle w:val="Normal"/>
        <w:widowControl/>
        <w:tabs>
          <w:tab w:val="clear" w:pos="720"/>
          <w:tab w:val="left" w:pos="3600" w:leader="none"/>
          <w:tab w:val="left" w:pos="6480" w:leader="none"/>
        </w:tabs>
        <w:ind w:left="720" w:hanging="0"/>
        <w:rPr>
          <w:sz w:val="18"/>
        </w:rPr>
      </w:pPr>
      <w:r>
        <w:rPr>
          <w:sz w:val="18"/>
        </w:rPr>
        <w:t>(FM 100-34)</w:t>
        <w:tab/>
        <w:t>(FM 100-34-1)</w:t>
        <w:tab/>
        <w:t>(FM 100-40)</w:t>
      </w:r>
    </w:p>
    <w:p>
      <w:pPr>
        <w:pStyle w:val="Normal"/>
        <w:widowControl/>
        <w:tabs>
          <w:tab w:val="clear" w:pos="720"/>
          <w:tab w:val="left" w:pos="3600" w:leader="none"/>
          <w:tab w:val="left" w:pos="6480" w:leader="none"/>
        </w:tabs>
        <w:ind w:left="720" w:hanging="0"/>
        <w:rPr>
          <w:sz w:val="18"/>
        </w:rPr>
      </w:pPr>
      <w:r>
        <w:rPr>
          <w:sz w:val="18"/>
        </w:rPr>
        <w:t>(FM 100-5)</w:t>
        <w:tab/>
        <w:t>(FM 100-55)</w:t>
        <w:tab/>
        <w:t>(FM 101-5)</w:t>
      </w:r>
    </w:p>
    <w:p>
      <w:pPr>
        <w:pStyle w:val="Normal"/>
        <w:widowControl/>
        <w:tabs>
          <w:tab w:val="clear" w:pos="720"/>
          <w:tab w:val="left" w:pos="3600" w:leader="none"/>
          <w:tab w:val="left" w:pos="6480" w:leader="none"/>
        </w:tabs>
        <w:ind w:left="720" w:hanging="0"/>
        <w:rPr>
          <w:sz w:val="18"/>
        </w:rPr>
      </w:pPr>
      <w:r>
        <w:rPr>
          <w:sz w:val="18"/>
        </w:rPr>
        <w:t>(FM 101-5-1)</w:t>
        <w:tab/>
        <w:t>(FM 101-5-2)</w:t>
        <w:tab/>
        <w:t>(FM 20-32)</w:t>
      </w:r>
    </w:p>
    <w:p>
      <w:pPr>
        <w:pStyle w:val="Normal"/>
        <w:widowControl/>
        <w:tabs>
          <w:tab w:val="clear" w:pos="720"/>
          <w:tab w:val="left" w:pos="3600" w:leader="none"/>
          <w:tab w:val="left" w:pos="6480" w:leader="none"/>
        </w:tabs>
        <w:ind w:left="720" w:hanging="0"/>
        <w:rPr>
          <w:sz w:val="18"/>
        </w:rPr>
      </w:pPr>
      <w:r>
        <w:rPr>
          <w:sz w:val="18"/>
        </w:rPr>
        <w:t>(FM 24-35)</w:t>
        <w:tab/>
        <w:t>(FM 24-35-1)</w:t>
        <w:tab/>
        <w:t>(FM 3-100)</w:t>
      </w:r>
    </w:p>
    <w:p>
      <w:pPr>
        <w:pStyle w:val="Normal"/>
        <w:widowControl/>
        <w:tabs>
          <w:tab w:val="clear" w:pos="720"/>
          <w:tab w:val="left" w:pos="3600" w:leader="none"/>
          <w:tab w:val="left" w:pos="6480" w:leader="none"/>
        </w:tabs>
        <w:ind w:left="720" w:hanging="0"/>
        <w:rPr>
          <w:sz w:val="18"/>
        </w:rPr>
      </w:pPr>
      <w:r>
        <w:rPr>
          <w:sz w:val="18"/>
        </w:rPr>
        <w:t>(FM 3-19)</w:t>
        <w:tab/>
        <w:t>(FM 3-3)</w:t>
        <w:tab/>
        <w:t>(FM 3-3-1)</w:t>
      </w:r>
    </w:p>
    <w:p>
      <w:pPr>
        <w:pStyle w:val="Normal"/>
        <w:widowControl/>
        <w:tabs>
          <w:tab w:val="clear" w:pos="720"/>
          <w:tab w:val="left" w:pos="3600" w:leader="none"/>
          <w:tab w:val="left" w:pos="6480" w:leader="none"/>
        </w:tabs>
        <w:ind w:left="720" w:hanging="0"/>
        <w:rPr>
          <w:sz w:val="18"/>
        </w:rPr>
      </w:pPr>
      <w:r>
        <w:rPr>
          <w:sz w:val="18"/>
        </w:rPr>
        <w:t>(FM 3-34.2)</w:t>
        <w:tab/>
        <w:t>(FM 3-4)</w:t>
        <w:tab/>
        <w:t>(FM 34-2-1)</w:t>
      </w:r>
    </w:p>
    <w:p>
      <w:pPr>
        <w:pStyle w:val="Normal"/>
        <w:widowControl/>
        <w:tabs>
          <w:tab w:val="clear" w:pos="720"/>
          <w:tab w:val="left" w:pos="3600" w:leader="none"/>
          <w:tab w:val="left" w:pos="6480" w:leader="none"/>
        </w:tabs>
        <w:ind w:left="720" w:hanging="0"/>
        <w:rPr>
          <w:sz w:val="18"/>
        </w:rPr>
      </w:pPr>
      <w:r>
        <w:rPr>
          <w:sz w:val="18"/>
        </w:rPr>
        <w:t>(FM 34-54)</w:t>
        <w:tab/>
        <w:t>(FM 34-60)</w:t>
        <w:tab/>
        <w:t>(FM 3-5)</w:t>
      </w:r>
    </w:p>
    <w:p>
      <w:pPr>
        <w:pStyle w:val="Normal"/>
        <w:widowControl/>
        <w:tabs>
          <w:tab w:val="clear" w:pos="720"/>
          <w:tab w:val="left" w:pos="3600" w:leader="none"/>
          <w:tab w:val="left" w:pos="6480" w:leader="none"/>
        </w:tabs>
        <w:ind w:left="720" w:hanging="0"/>
        <w:rPr>
          <w:sz w:val="18"/>
        </w:rPr>
      </w:pPr>
      <w:r>
        <w:rPr>
          <w:sz w:val="18"/>
        </w:rPr>
        <w:t>(FM 3-50-1)</w:t>
        <w:tab/>
        <w:t>(FM 44-1)</w:t>
        <w:tab/>
        <w:t>(FM 5-71-2)</w:t>
      </w:r>
    </w:p>
    <w:p>
      <w:pPr>
        <w:pStyle w:val="Normal"/>
        <w:widowControl/>
        <w:tabs>
          <w:tab w:val="clear" w:pos="720"/>
          <w:tab w:val="left" w:pos="3600" w:leader="none"/>
          <w:tab w:val="left" w:pos="6480" w:leader="none"/>
        </w:tabs>
        <w:ind w:left="720" w:hanging="0"/>
        <w:rPr>
          <w:sz w:val="18"/>
        </w:rPr>
      </w:pPr>
      <w:r>
        <w:rPr>
          <w:sz w:val="18"/>
        </w:rPr>
        <w:t>(FM 6-30)</w:t>
        <w:tab/>
        <w:t>(FM 90-10(HTF))</w:t>
        <w:tab/>
        <w:t>(FM 90-10-1)</w:t>
      </w:r>
    </w:p>
    <w:p>
      <w:pPr>
        <w:pStyle w:val="Normal"/>
        <w:widowControl/>
        <w:tabs>
          <w:tab w:val="clear" w:pos="720"/>
          <w:tab w:val="left" w:pos="3600" w:leader="none"/>
          <w:tab w:val="left" w:pos="6480" w:leader="none"/>
        </w:tabs>
        <w:ind w:left="720" w:hanging="0"/>
        <w:rPr>
          <w:sz w:val="18"/>
        </w:rPr>
      </w:pPr>
      <w:r>
        <w:rPr>
          <w:sz w:val="18"/>
        </w:rPr>
        <w:t>(FM 90-13)</w:t>
        <w:tab/>
        <w:t>(FM 90-2)</w:t>
        <w:tab/>
        <w:t>(FM 90-4)</w:t>
      </w:r>
    </w:p>
    <w:p>
      <w:pPr>
        <w:pStyle w:val="Normal"/>
        <w:widowControl/>
        <w:tabs>
          <w:tab w:val="clear" w:pos="720"/>
          <w:tab w:val="left" w:pos="3600" w:leader="none"/>
          <w:tab w:val="left" w:pos="6480" w:leader="none"/>
        </w:tabs>
        <w:ind w:left="720" w:hanging="0"/>
        <w:rPr>
          <w:sz w:val="18"/>
        </w:rPr>
      </w:pPr>
      <w:r>
        <w:rPr>
          <w:sz w:val="18"/>
        </w:rPr>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Command posts (CPs) are established and functioning.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conducts S3 operations in accordance with (IAW) tactical standing operating procedures (TSOP), the appropriate field manual, the order, and or higher commander's guidance. The S3 section plans, coordinates, creates orders, and performs command and control activities to ensure successful accomplishment of the mission. The S3 section prepares, updates, and maintains the operations estimate. The S3 section processes, analyzes, and disseminates information. The S3 section monitors the execution of decisions. The unit S3 section tracks the current battle. The S3 section identifies and analyzes current and future problems. The S3 supervises the S3 section and S3 personnel. The S3 section considers ROE and or ROI during planning. The unit S3 enforces ROE and or ROI during execu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S3 participates 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3 section prepares, coordinates, authenticates, publishes, and distributes the TSOP, OPORDs, FRAGOs, warning orders (WARNOs), and operations plans (OPLANs) in coordination with other staff offic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s entire OPLANs and OPORDs for synchronization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s plans and orders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3 section develops and provides applicable graphics to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s and records receipt of orders and graphics by all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3 section prepares, updates, and maintains operations estimate IAW TSOP and or commander's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3 section processes, analyzes, and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3 section issues FRAGOs to implement guidance or directions of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s FRAGOs that are clear and conc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s FRAGOs are received by all necessar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S3 participates in targe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3 section conducts staff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ynchronizes tactical operations with all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3 section monitors the batt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3 coordinates with the S2 to write the reconnaissance and surveillance (R&amp;S)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tasking R&amp;S elements to collect the commander's priority intellige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3 recommends intelligence requirements (IR) to the S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S3 section integrates fire support into all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Unit S3 plans tactical troop movement, including route selection, priority of movement, timing, providing of security, bivouacking, quartering, staging, and preparing of the movement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Unit S3 recommends priorities for allocating critical command resources, such as, but not limited t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mmends allocation of time. (available planning tim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s allocation of ammunition basic loads and the controlled supply rate (CSR) of ammuni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s allocation of personnel and equipment replacement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s allocation of electronic frequencies and secure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mmends use of resources to accomplish both maneuver an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resources required for deception purpo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Unit S3 coordinates and directs terrain management. (overall ground manag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Unit S3 determines combat service support (CSS) resource requirements in coordination with the S1 and S4.</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Unit S3 participates in course of action (COA) and decision support template (DST) development with other staff offic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Unit S3 recommends the general locations of command po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Unit S3 recommends task organization and assigning missions to subordinate elements, which includ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developing, maintaining, and revising the troop lis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assigning, attaching, and detaching units, detachments, or team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receiving units, detachments, o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s, trains, and reorganizes them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Unit S3 plans and supervi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s and supervises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analyzing the OPSEC posture of the 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determining essential elements of friendly information (EEFI) and OPSEC 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evaluating and planning countersurveillance operations and counter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coordinating signal security (SIGSEC) measures with the S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s and supervises force protection measure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s and supervises Army Airspace Command and Control (A2C2 ).</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s and supervises informa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s and supervises area damage control.</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s and supervises rear opera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s and supervises operations concerning enemy prisoners of war (EPWs) and civilian internees in coordination with the S1 and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Unit S3 exercises coordination of staff responsibility for the following special staff offic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rcises coordination of staff responsibility for the air defense officer (ADO).</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rcises coordination of staff responsibility for the air liaison officer (ALO). (Ai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rcises coordination of staff responsibility for the aviation liaison officer (AVN LNO). (Army).</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ercises coordination of staff responsibility for the chemical officer (CHE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xercises coordination of staff responsibility for the fire support officer (FSO).</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xercises coordination of staff responsibility for the liaison officer (LNO).</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xercises coordination of staff responsibility for the psychological operations (PSYOP) offic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Unit S3 in concert with other staff sections plans and coordinates mobility, countermobility, and survivabil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s R&amp;S assets to find and or verify route, approach, and obstacle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existing obstacles and likely or effective potential positions for reinforcing obstacles along threat routes, friendly approaches, and othe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s and prioritizes critical mobility, countermobility, and survivability tasks IAW their contributions to the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s mobility, countermobility, and or survivability tasks for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Unit S3 and ADO, if available, plan and coordinate air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Unit S3 and nuclear, biological, and chemical (NBC) section plan and coordinate NBC defense and smok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 enemy NBC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y friendly NBC posture and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y weather impact on NBC operations. (friendly and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 uses and sources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 accurate and complete radiological exposure statu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 prepare, and disseminate NBC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6.</w:t>
              <w:tab/>
              <w:t>Unit S3 section assesses and tracks the current battle and monitors the execution of deci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s quickly critical information to the commander, staff, and subordinate and supporting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s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s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7.</w:t>
              <w:tab/>
              <w:t>Unit S3 section coordinates information impacting operations with forward, adjacent, supporting, and supported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8.</w:t>
              <w:tab/>
              <w:t>Unit S3 section supports the command group's command, control, and coordination of the batt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eps the commander updated by providing concise consolidated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municates with subordinates the commander cannot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s additional support from the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cts as net control station (NCS) for command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s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9.</w:t>
              <w:tab/>
              <w:t>Unit S3 section executes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mmends contingency plan to be executed based on coordination with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itions from original tactical plan to execute predetermined contin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arifies decision point(s) for implementation of contingenc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s developments in situations not foreseen in contingenc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s execution based on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s necessary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s execution of the contingencie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0.</w:t>
              <w:tab/>
              <w:t>Unit S3 section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s all required operational reports IAW the TSOP and or guidance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1.</w:t>
              <w:tab/>
              <w:t>Unit S3 supervises the S3 section and S3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2.</w:t>
              <w:tab/>
              <w:t>Unit S3 section complies with ROE and or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s ROE and or ROI during plann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s ROE and or ROI during execu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9A</w:t>
            </w:r>
          </w:p>
        </w:tc>
        <w:tc>
          <w:tcPr>
            <w:tcW w:w="4140" w:type="dxa"/>
            <w:tcBorders/>
          </w:tcPr>
          <w:p>
            <w:pPr>
              <w:pStyle w:val="Normal"/>
              <w:widowControl/>
              <w:rPr/>
            </w:pPr>
            <w:r>
              <w:rPr/>
              <w:t>Execute the Targeting Proce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53</w:t>
            </w:r>
          </w:p>
        </w:tc>
        <w:tc>
          <w:tcPr>
            <w:tcW w:w="4140" w:type="dxa"/>
            <w:tcBorders/>
          </w:tcPr>
          <w:p>
            <w:pPr>
              <w:pStyle w:val="Normal"/>
              <w:widowControl/>
              <w:rPr/>
            </w:pPr>
            <w:r>
              <w:rPr/>
              <w:t>Establish the Information Network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62</w:t>
            </w:r>
          </w:p>
        </w:tc>
        <w:tc>
          <w:tcPr>
            <w:tcW w:w="4140" w:type="dxa"/>
            <w:tcBorders/>
          </w:tcPr>
          <w:p>
            <w:pPr>
              <w:pStyle w:val="Normal"/>
              <w:widowControl/>
              <w:rPr/>
            </w:pPr>
            <w:r>
              <w:rPr/>
              <w:t>Execute Battle Staff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S:</w:t>
      </w:r>
      <w:r>
        <w:rPr/>
        <w:tab/>
        <w:t>HHC INF BN (LT)(ARCTIC)</w:t>
      </w:r>
    </w:p>
    <w:p>
      <w:pPr>
        <w:pStyle w:val="Normal"/>
        <w:widowControl/>
        <w:ind w:left="1260" w:hanging="0"/>
        <w:rPr/>
      </w:pPr>
      <w:r>
        <w:rPr/>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rPr/>
      </w:pPr>
      <w:r>
        <w:rPr/>
      </w:r>
    </w:p>
    <w:p>
      <w:pPr>
        <w:pStyle w:val="Normal"/>
        <w:widowControl/>
        <w:rPr/>
      </w:pPr>
      <w:r>
        <w:fldChar w:fldCharType="begin"/>
      </w:r>
      <w:r>
        <w:rPr/>
        <w:instrText xml:space="preserve"> TC "Conduct S6 Operations (Infantry Battalion/Tank and Mechanized Infantry Battalion Task Force)   (07-1-5108)" \l 7 </w:instrText>
      </w:r>
      <w:r>
        <w:rPr/>
        <w:fldChar w:fldCharType="separate"/>
      </w:r>
      <w:r>
        <w:rPr/>
      </w:r>
      <w:r>
        <w:rPr/>
        <w:fldChar w:fldCharType="end"/>
      </w:r>
      <w:r>
        <w:rPr>
          <w:b/>
        </w:rPr>
        <w:t>TASK:</w:t>
      </w:r>
      <w:r>
        <w:rPr/>
        <w:tab/>
        <w:t>Conduct S6 Operations (Infantry Battalion/Tank and Mechanized Infantry Battalion Task Force)   (07-1-5108)</w:t>
      </w:r>
    </w:p>
    <w:p>
      <w:pPr>
        <w:pStyle w:val="Normal"/>
        <w:widowControl/>
        <w:tabs>
          <w:tab w:val="clear" w:pos="720"/>
          <w:tab w:val="left" w:pos="3600" w:leader="none"/>
          <w:tab w:val="left" w:pos="6480" w:leader="none"/>
        </w:tabs>
        <w:ind w:left="720" w:hanging="0"/>
        <w:rPr/>
      </w:pPr>
      <w:r>
        <w:rPr>
          <w:sz w:val="18"/>
        </w:rPr>
        <w:t>(</w:t>
      </w:r>
      <w:r>
        <w:rPr>
          <w:sz w:val="18"/>
          <w:u w:val="single"/>
        </w:rPr>
        <w:t>FM 100-14</w:t>
      </w:r>
      <w:r>
        <w:rPr>
          <w:sz w:val="18"/>
        </w:rPr>
        <w:t>)</w:t>
        <w:tab/>
        <w:t>(FM 100-6)</w:t>
        <w:tab/>
        <w:t>(FM 101-5-1)</w:t>
      </w:r>
    </w:p>
    <w:p>
      <w:pPr>
        <w:pStyle w:val="Normal"/>
        <w:widowControl/>
        <w:tabs>
          <w:tab w:val="clear" w:pos="720"/>
          <w:tab w:val="left" w:pos="3600" w:leader="none"/>
          <w:tab w:val="left" w:pos="6480" w:leader="none"/>
        </w:tabs>
        <w:ind w:left="720" w:hanging="0"/>
        <w:rPr>
          <w:sz w:val="18"/>
        </w:rPr>
      </w:pPr>
      <w:r>
        <w:rPr>
          <w:sz w:val="18"/>
        </w:rPr>
        <w:t>(FM 101-5-2)</w:t>
        <w:tab/>
        <w:t>(FM 11-41)</w:t>
        <w:tab/>
        <w:t>(FM 11-43)</w:t>
      </w:r>
    </w:p>
    <w:p>
      <w:pPr>
        <w:pStyle w:val="Normal"/>
        <w:widowControl/>
        <w:tabs>
          <w:tab w:val="clear" w:pos="720"/>
          <w:tab w:val="left" w:pos="3600" w:leader="none"/>
          <w:tab w:val="left" w:pos="6480" w:leader="none"/>
        </w:tabs>
        <w:ind w:left="720" w:hanging="0"/>
        <w:rPr>
          <w:sz w:val="18"/>
        </w:rPr>
      </w:pPr>
      <w:r>
        <w:rPr>
          <w:sz w:val="18"/>
        </w:rPr>
        <w:t>(FM 11-50)</w:t>
        <w:tab/>
        <w:t>(FM 24-33)</w:t>
        <w:tab/>
        <w:t>(FM 24-35)</w:t>
      </w:r>
    </w:p>
    <w:p>
      <w:pPr>
        <w:pStyle w:val="Normal"/>
        <w:widowControl/>
        <w:tabs>
          <w:tab w:val="clear" w:pos="720"/>
          <w:tab w:val="left" w:pos="3600" w:leader="none"/>
          <w:tab w:val="left" w:pos="6480" w:leader="none"/>
        </w:tabs>
        <w:ind w:left="720" w:hanging="0"/>
        <w:rPr>
          <w:sz w:val="18"/>
        </w:rPr>
      </w:pPr>
      <w:r>
        <w:rPr>
          <w:sz w:val="18"/>
        </w:rPr>
        <w:t>(FM 34-40)</w:t>
        <w:tab/>
        <w:t>(FM 34-4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ll necessary unit S6 personnel and communications and or data transfer equipment are available. The unit has been provided guidance on the rules of engagement (ROE) and or rules of interaction (ROI).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conducts S6 operations in accordance with (IAW) the tactical standing operating procedures (TSOP), the order, and or higher commander's guidance. The S6 section establishes, maintains, and monitors information systems to support unit operations. The S6 section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S6 section plans, integrates and synchronizes, trouble-shoots and maintains, and supervises signal support for uni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s mission analysis to determine specified and implied communication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rticipates in intelligence preparation of the battlefield (IPB) to determine the sign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with the S2 on electronic countermeasure (ECM) threat and electronic counter countermeasure (ECCM)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s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rticipates with the Headquarters and Headquarters Company (HHC) Commander and a representative from the S3 to determine command post (CP)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with the S3 for placement of communications equipment and line-of-sight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s with the S3 on manipulative communications deception and tactical ECC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s, coordinates, and provides for task force communic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s network systems planning for the tactical internet (TI).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duces the TI mission data package (MDP).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s TI router connectivity and loads into computer.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s unit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Verifies task organization needlin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views mission data from unit order and Warfighter Information Network-Management System  (WIN-MS).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views frequency allocation plan for all unit emi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sures all task-organized units are supported b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firms network management communication channels are in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Includes sources of external unit SA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Includes adequate name service to include connectivity between name servers and managed obj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Conducts retransmission (RETRANS) planning for the unit to include comparing assets with projected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Coordinates with next higher echelon signal officer for additional communications suppor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t.</w:t>
              <w:tab/>
              <w:t>Coordinates with the supporting signal unit to maintain access to the Army Common User System (AC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u.</w:t>
              <w:tab/>
              <w:t>Coordinates for maintenance support with the S4.</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6 section accomplish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s technical staff supervision over signal support activities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rcises OPCON of all communications assets assigned or attached to the unit.</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s supervisory responsibility for all communications security (COMSEC) items within the unit to include accountability, distribution, destruction, a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s subordinate unit signal support section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s signal prescribed load lists (PLLs) and ensures scheduled services are completed on unit communications equipment. (S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s organizational level COMSEC maintenance to suppor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6 section constructs the signal annex to the unit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s annex IAW appropriate field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s the command and signal paragrap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s annex to the S3 for inclusion in the uni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the frequency modulation (FM) retransmission plan to support the commander's directed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s the digital subscriber table and or address book for the unit TI. (digital equipp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6 section provides unit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and maintains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s analog communications. (includes mobile subscriber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inks separate command posts (CPs) through the wide area network (WAN).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s the communications network in the face of tactical movement, battle damage, and equipment fail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versees the planning and installation of the local area network (LAN) configuration procedures.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s WAN performance.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ximizes the throughput capability of the WAN.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perates the WIN-MS. (digital equipped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s effective management of the installation, operation, and maintenance of the unit communication system including the TI by transmitting and receiving tactical messa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firms that simple network management protocol (SNMP) and network management server (NMS) within the TI network are operation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s distribution of unit task organization (UTO) to appropriate Enhanced Position Locating and Reporting System(EPLRS) network control stations (NC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cans EPLRS net control station (NCS) for applicable dat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dentifies system problems and initiates corrective a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es internal CP set-up to include radio, wire, facsimile (FAX), and tactical satellite (TACS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Reconfigures the communication systems to meet situational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oubleshoots and maintains communic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s system problems and initiates corrective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roubleshoots mobile subscriber syste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roubleshoots analog communications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roubleshoots digital communication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6 section manages TI network initialization functions. (digital equipp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s network initial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s free text, preformatted message screens, and pop-ups a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s automated reports and functions a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s Army Battle Command System (ABCS) components are func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6 section ensures communication activities continue to support unit operations through changing situations and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status of unit equipment outages, maintenance, and impact on communications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s changes to communications plans resulting from system status changes with the higher headquarters system control (SYSC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s the unit S3 on adjustments to communication support requirements to maintain system continu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S6 section provides communications security (COMSEC)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s the signal operating instructions (SOI) distribution sche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s the issue and accounting for COMSEC equipment, key lists, codes, and authenticati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ly defines time sharing and procedures for critical nets, especially satellite communications-facsimile (FA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S6, in concert with the unit S2 and unit S3, processes interference reports and submits meaconing, intrusion, jamming, and interference (MIJI) FEEDER voice template message reports to higher headquarters by secure mean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S6 coordinates with civil affairs team for use of commercial information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S6 section complies with ROE and or ROI.</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Electronic Combat  (07-OPFOR-002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ll necessary personnel and equipment are available. Blue forces are conducting command and control of operations using digital equipment, radio, messenger, or other tactical communications.</w:t>
      </w:r>
    </w:p>
    <w:p>
      <w:pPr>
        <w:pStyle w:val="Normal"/>
        <w:keepLines/>
        <w:widowControl/>
        <w:rPr/>
      </w:pPr>
      <w:r>
        <w:rPr/>
      </w:r>
    </w:p>
    <w:p>
      <w:pPr>
        <w:pStyle w:val="Normal"/>
        <w:keepLines/>
        <w:widowControl/>
        <w:rPr/>
      </w:pPr>
      <w:r>
        <w:rPr>
          <w:b/>
        </w:rPr>
        <w:t>STANDARD:</w:t>
      </w:r>
      <w:r>
        <w:rPr/>
        <w:t xml:space="preserve"> The Red force conducts electronic combat in accordance with (IAW) the operation order and or commander's guidance. The Red force employs signals reconnaissance, electronic jamming, electronic protection measures (EPM), destruction, and electronic counter reconnaissance to disrupt Blue force command and control.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pPr>
      <w:r>
        <w:rPr>
          <w:b/>
        </w:rPr>
        <w:t>ELEMENTS:</w:t>
      </w:r>
      <w:r>
        <w:rPr/>
        <w:tab/>
        <w:t>RIFLE CO INF BN (LT)</w:t>
      </w:r>
    </w:p>
    <w:p>
      <w:pPr>
        <w:pStyle w:val="Normal"/>
        <w:widowControl/>
        <w:ind w:left="1260" w:hanging="0"/>
        <w:rPr/>
      </w:pPr>
      <w:r>
        <w:rPr/>
        <w:t>RIFLE CO INF BN (LIGHT)</w:t>
      </w:r>
    </w:p>
    <w:p>
      <w:pPr>
        <w:pStyle w:val="Normal"/>
        <w:widowControl/>
        <w:ind w:left="1260" w:hanging="0"/>
        <w:rPr/>
      </w:pPr>
      <w:r>
        <w:rPr/>
        <w:t>HHC INFANTRY BN (LIGHT)</w:t>
      </w:r>
    </w:p>
    <w:p>
      <w:pPr>
        <w:pStyle w:val="Normal"/>
        <w:widowControl/>
        <w:ind w:left="1260" w:hanging="0"/>
        <w:rPr/>
      </w:pPr>
      <w:r>
        <w:rPr/>
        <w:t>HHC INF BN (LT)(ARCTIC)</w:t>
      </w:r>
    </w:p>
    <w:p>
      <w:pPr>
        <w:pStyle w:val="Normal"/>
        <w:widowControl/>
        <w:rPr/>
      </w:pPr>
      <w:r>
        <w:rPr/>
      </w:r>
    </w:p>
    <w:p>
      <w:pPr>
        <w:pStyle w:val="Normal"/>
        <w:widowControl/>
        <w:rPr/>
      </w:pPr>
      <w:r>
        <w:fldChar w:fldCharType="begin"/>
      </w:r>
      <w:r>
        <w:rPr/>
        <w:instrText xml:space="preserve"> TC "Develop the Engineer Estimate (Infantry Battalion/Tank and Mechanized Infantry Battalion Task Force)   (07-1-5117)" \l 7 </w:instrText>
      </w:r>
      <w:r>
        <w:rPr/>
        <w:fldChar w:fldCharType="separate"/>
      </w:r>
      <w:r>
        <w:rPr/>
      </w:r>
      <w:r>
        <w:rPr/>
        <w:fldChar w:fldCharType="end"/>
      </w:r>
      <w:r>
        <w:rPr>
          <w:b/>
        </w:rPr>
        <w:t>TASK:</w:t>
      </w:r>
      <w:r>
        <w:rPr/>
        <w:tab/>
        <w:t>Develop the Engineer Estimate (Infantry Battalion/Tank and Mechanized Infantry Battalion Task Force)   (07-1-5117)</w:t>
      </w:r>
    </w:p>
    <w:p>
      <w:pPr>
        <w:pStyle w:val="Normal"/>
        <w:widowControl/>
        <w:tabs>
          <w:tab w:val="clear" w:pos="720"/>
          <w:tab w:val="left" w:pos="3600" w:leader="none"/>
          <w:tab w:val="left" w:pos="6480" w:leader="none"/>
        </w:tabs>
        <w:ind w:left="720" w:hanging="0"/>
        <w:rPr/>
      </w:pPr>
      <w:r>
        <w:rPr>
          <w:sz w:val="18"/>
        </w:rPr>
        <w:t>(</w:t>
      </w:r>
      <w:r>
        <w:rPr>
          <w:sz w:val="18"/>
          <w:u w:val="single"/>
        </w:rPr>
        <w:t>FM 5-71-3</w:t>
      </w:r>
      <w:r>
        <w:rPr>
          <w:sz w:val="18"/>
        </w:rPr>
        <w:t>)</w:t>
        <w:tab/>
        <w:t>(FM 101-5)</w:t>
        <w:tab/>
        <w:t>(FM 101-5-1)</w:t>
      </w:r>
    </w:p>
    <w:p>
      <w:pPr>
        <w:pStyle w:val="Normal"/>
        <w:widowControl/>
        <w:tabs>
          <w:tab w:val="clear" w:pos="720"/>
          <w:tab w:val="left" w:pos="3600" w:leader="none"/>
          <w:tab w:val="left" w:pos="6480" w:leader="none"/>
        </w:tabs>
        <w:ind w:left="720" w:hanging="0"/>
        <w:rPr>
          <w:sz w:val="18"/>
        </w:rPr>
      </w:pPr>
      <w:r>
        <w:rPr>
          <w:sz w:val="18"/>
        </w:rPr>
        <w:t>(FM 5-100)</w:t>
        <w:tab/>
        <w:t>(FM 5-101)</w:t>
        <w:tab/>
        <w:t>(FM 5-102)</w:t>
      </w:r>
    </w:p>
    <w:p>
      <w:pPr>
        <w:pStyle w:val="Normal"/>
        <w:widowControl/>
        <w:tabs>
          <w:tab w:val="clear" w:pos="720"/>
          <w:tab w:val="left" w:pos="3600" w:leader="none"/>
          <w:tab w:val="left" w:pos="6480" w:leader="none"/>
        </w:tabs>
        <w:ind w:left="720" w:hanging="0"/>
        <w:rPr>
          <w:sz w:val="18"/>
        </w:rPr>
      </w:pPr>
      <w:r>
        <w:rPr>
          <w:sz w:val="18"/>
        </w:rPr>
        <w:t>(FM 5-103)</w:t>
        <w:tab/>
        <w:t>(FM 5-170)</w:t>
        <w:tab/>
        <w:t>(FM 5-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unit has a field artillery battery, an engineer company, an air defense platoon, and a military intelligence team (ground surveillance radar [GSR]) in direct support (DS).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staff develops the engineer estimate in accordance with (IAW) tactical standing operating procedures (TSOP), the appropriate field manual, the order, and or higher commander's guidance. The staff engineer is integrated into the unit staff and participates in the military decision-making process (MDMP). The staff engineer, with input from the unit staff, conducts the Engineer Battlefield Assessment (EBA). The staff engineer, with input  from the unit staff, develops the Scheme of Engineer Operations (SOEO) that supports the unit commander's intent and scheme of maneuver. The staff engineer makes operational reports through the unit S3 and provides other required reports through engineer channels as necessary. The unit staff considers ROE and or ROI during planning. The unit staff enforces ROE and or ROI during execu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taff engineer, with assistance of staff, conducts battlespace assessment as part of the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s commander's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the EB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terrain analysis. (Terrain analysis is a major component of the intelligence preparation of the battlefield [IPB].)</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nalyzes the terrain's impact on the battlefield using observation and fields of fire, cover and concealment, obstacles, key terrain, and avenues of approach (OCOKA) framewor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Analyzes the advantages and or disadvantages that the terrain offers the enemy and friendly forces.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nalyzes the conclusions on the terrain's impact on accomplishing th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Conducts enemy mission and mobility and or survivability capabiliti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upports the S2 during the enemy evaluation by focusing on the enemy's mission as it relates to its engineer capa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velops an estimate of the enemy's engineer capabilities using the S2's order of battle and the knowledge of enemy engineer organizations and other assets. (such as combat-vehicle self-entrenching capabilities that may impact engineer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Uses the S2's situation template (SITEMP) and the enemy's capabilities estimate to plot the enemy's engineer effort and its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ordinates with the S2 and recommends priority intelligence requirements (PIRs) and the engineer force needed to augment the reconnaissance and surveillance (R&amp;S) effort that will confirm or deny the SITEM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s the enemy's mobility capabilities and location in its formation.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termines the enemy's use of scatterable mines (SCATMINEs).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 xml:space="preserve">Determines enemy engineers that support the reconnaissance effort. (defense).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termines high value targets (HVTs). (such as bridging assets, breaching assets, and SCATMINE delivery systems).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Determines countermobility and survivability capabilities in a transition to a defense.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Determines the enemy's tactical and protective obstacle effort, use of SCATMINEs, and survivability and fortification efforts. (of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s friendly mission and mobility and or survivability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s engineer forces task-organized to the unit as well as the assets that other members of the combined-arms team have (such as mine plows) to determine the assets that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ses standard engineer planning factors or known unit work rates to determine the total engineer capa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bines the analysis of the terrain, enemy capabilities, and friendly capabilities to form facts and assumptions about the following:</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rms facts and assumptions that focus on the information required by the unit commander and his battle staff to make deci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Forms facts and assumptions about likely enemy engineer effort and the most probable enemy course of action (COA).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Forms facts and assumptions about potential enemy vulnerabilitie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 xml:space="preserve">Forms facts and assumptions about critical friendly requirements.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orms facts and assumptions about the impact these factors have on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cuses on the following components of the basic order and engineer annex when the mission is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cuses on the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cuses on the mission paragrap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cuses on the 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cuses on the logistics paragraph and the engineer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s type of operation. (offensive or defens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Determines current intelligence picture.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Determines engineer assets available.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s time available. (estima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s engineer specified, implied, and essential tasks that are mission-critical and have an impact on the overall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s engineer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nducts risk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s a warning order (WARNO) to subordinate enginee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s the SOEO. (Staff 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s a SOEO that is generic, without a specific engineer force allocation or unit desig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s relative combat p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mpares the anticipated enemy engineer capability with the friendly engineer's capability needed to defeat 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s what will defeat the enemy and what assets are available to ensure succes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s if the friendly engineer's capability is sufficient to overcome the enemy's capabil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es engineers requirements based on the maneuver COA, situation analysis, mission analysis, and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cuses on how engineer efforts integrate into and support the maneuver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dresses all phases of the operation, especially where engineer priorities must change to support the maneuver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Balances available assets against support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views his scheme of engineer operations in light of the assets he has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Uses hasty estimate tools, such as belt-planning factors, blade-hour estimates, and breach-lane requirements to assess quickly whether adequate assets are available to support the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tes all shortfalls and refines the SOEO, if necessary, by shifting assets to the main effort, shifting priorities with the phases of the operation, recommending that the commander accept risk, or requesting additional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epares a statement describing the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es how engineer efforts support the maneuver COA and integrates the necessary graphics (breach-control measures and obstacle graphics and intents) to show this tentative engineer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r games the engineer plan, as part of the MDMP,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 that the SOEO supports the maneuver plan and is integrated with the other staff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Identify weaknesses in his plan and make adjustments if necessary. </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 that the unit S2 integrates enemy engineer assets and actions as he plays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mpares COAs in terms of which SOEO best supports mission accomplishment. (The staff engineer's comparison is only part of the total comparison by the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s a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taff engineer may have to consider a COA that he can least support if, from the other staff perspectives, it is the best selec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alizes the engineer plan and participates in developing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the command and control (C2) necessary to accomplish the engineer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ers to his initial mission analysis to ensure that he accounts for all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that he assigns all engineer tasks to maneuver and engineer units as part of the subunit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s with other staff members to ensure total integration an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Staff engineer participates in the OPORD brief to the assembled command grou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Staff engineer makes operational reports through the unit S3 and provides other required reports through engineer channels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staff considers ROE and or ROI during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taff enforces ROE and or ROI during execu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Establish Liaison (Infantry Battalion/Tank and Mechanized Infantry Battalion Task Force)   (07-1-5135)" \l 7 </w:instrText>
      </w:r>
      <w:r>
        <w:rPr/>
        <w:fldChar w:fldCharType="separate"/>
      </w:r>
      <w:r>
        <w:rPr/>
      </w:r>
      <w:r>
        <w:rPr/>
        <w:fldChar w:fldCharType="end"/>
      </w:r>
      <w:r>
        <w:rPr>
          <w:b/>
        </w:rPr>
        <w:t>TASK:</w:t>
      </w:r>
      <w:r>
        <w:rPr/>
        <w:tab/>
        <w:t>Establish Liaison (Infantry Battalion/Tank and Mechanized Infantry Battalion Task Force)   (07-1-5135)</w:t>
      </w:r>
    </w:p>
    <w:p>
      <w:pPr>
        <w:pStyle w:val="Normal"/>
        <w:widowControl/>
        <w:tabs>
          <w:tab w:val="clear" w:pos="720"/>
          <w:tab w:val="left" w:pos="3600" w:leader="none"/>
          <w:tab w:val="left" w:pos="6480" w:leader="none"/>
        </w:tabs>
        <w:ind w:left="720" w:hanging="0"/>
        <w:rPr>
          <w:sz w:val="18"/>
        </w:rPr>
      </w:pPr>
      <w:r>
        <w:rPr>
          <w:sz w:val="18"/>
        </w:rPr>
        <w:t>(FM 101-5)</w:t>
        <w:tab/>
        <w:t>(FM 71-2)</w:t>
        <w:tab/>
        <w:t>(FM 7-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n operation at the location and time specified. The order includes all applicable overlays and or graphics. There is a requirement to provide liaison to an adjacent, passing, supported, supporting, or higher unit. The unit with whom liaison is to be established may or may not be digital equipped.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performed in MOPP4.</w:t>
      </w:r>
    </w:p>
    <w:p>
      <w:pPr>
        <w:pStyle w:val="Normal"/>
        <w:widowControl/>
        <w:rPr/>
      </w:pPr>
      <w:r>
        <w:rPr/>
      </w:r>
    </w:p>
    <w:p>
      <w:pPr>
        <w:pStyle w:val="Normal"/>
        <w:widowControl/>
        <w:rPr/>
      </w:pPr>
      <w:r>
        <w:rPr>
          <w:b/>
        </w:rPr>
        <w:t xml:space="preserve">TASK STANDARDS:  </w:t>
      </w:r>
      <w:r>
        <w:rPr/>
        <w:t xml:space="preserve">The unit establishes liaison with other units in accordance with (IAW) the tactical standing operating procedures (TSOP), the order, and or higher commander's guidance.  Liaison officers (LNOs) understand the mission and duties as the LNO.  Unit leaders ensure that LNOs understand the unit's mission, situation, commander's intent, concept of operation,  logistics situation, combat power status, and status of critical supplies. LNOs provide necessary information to appropriate receiving staff sections on parent unit situation. LNOs obtain information to meet the commander's critical information requirements (CCIR) of the parent unit. The unit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executive officer (XO) or S3 designates LNOs based on commander's guidance and mission, enemy, terrain, troops, time available, and civil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LNOs examine all aspects of unit operation before departing on liaison tou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nderstand the mission and duties as the LN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nderstand the unit mission, situation, commander's intent, concept of operation, logistics situation, combat power status, and status of critical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y notional overlays and orders created during the military decision-making process (MDMP) in are curr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 there is reliable means of digital or voice communication back to the main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communications equipment requirements based on options available internally or at the receiving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 and understands the CC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LNOs coordinate with the headquarters of the receiv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 to receiving commander, S3, or, XO and brief the uni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 voice and or digital communications with the receiving unit main C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receiving unit is digitized, verify addresses in parent unit and receiving unit command and control (C2) registries are correc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 necessary information to appropriate receiving staff section on parent uni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Keep abreast of the situation of parent unit and provide updates to receiving unit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articipate in the planning process of the receiving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vise receiving unit commander and or staff on how to best employ assets of sending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rd all critical information (specified and implied tasks, mission essential tasks, constraints and limitations) and passes it to parent unit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both units are digitized, ensure notional overlays created during MDMP that portray maneuver graphics and courses of action (COAs) are established in the joint common database (JCDB).</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Obtain enemy situation templates and other intelligence products and transmit to sending unit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duct adjacent unit coordination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aintain a record of significant liaison actions during tou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ransmit critical information to parent unit staff as soon as possible or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LNOs transmit information to parent unit staff on return from liaison du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 unit XO, S3, or battle captain on all relevant information received during vis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 mission requirements to S3 and request for information (RFI) from the visited headquarters to S2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 all staff sections on detailed information received during visit and transmit information required by higher headquarters in each staff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 information on visited unit operations, commander's intent, mission, unit locations, capabilities, and future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XO maintains control of liaison officers during liaison tou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s and maintains liaison and communication with units external to the uni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exchange of information is completed upon arrival at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s LNOs update the S3 section on their visited unit's status as changes occu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LNOs maintain communication with parent unit and remain abreast of parent unit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Execute Battle Staff Activities (Infantry Battalion/Tank and Mechanized Infantry Battalion Task Force)   (07-1-5162)" \l 7 </w:instrText>
      </w:r>
      <w:r>
        <w:rPr/>
        <w:fldChar w:fldCharType="separate"/>
      </w:r>
      <w:r>
        <w:rPr/>
      </w:r>
      <w:r>
        <w:rPr/>
        <w:fldChar w:fldCharType="end"/>
      </w:r>
      <w:r>
        <w:rPr>
          <w:b/>
        </w:rPr>
        <w:t>TASK:</w:t>
      </w:r>
      <w:r>
        <w:rPr/>
        <w:tab/>
        <w:t>Execute Battle Staff Activities (Infantry Battalion/Tank and Mechanized Infantry Battalion Task Force)   (07-1-5162)</w:t>
      </w:r>
    </w:p>
    <w:p>
      <w:pPr>
        <w:pStyle w:val="Normal"/>
        <w:widowControl/>
        <w:tabs>
          <w:tab w:val="clear" w:pos="720"/>
          <w:tab w:val="left" w:pos="3600" w:leader="none"/>
          <w:tab w:val="left" w:pos="6480" w:leader="none"/>
        </w:tabs>
        <w:ind w:left="720" w:hanging="0"/>
        <w:rPr>
          <w:sz w:val="18"/>
        </w:rPr>
      </w:pPr>
      <w:r>
        <w:rPr>
          <w:sz w:val="18"/>
        </w:rPr>
        <w:t>(FM 100-14)</w:t>
        <w:tab/>
        <w:t>(FM 100-34)</w:t>
        <w:tab/>
        <w:t>(FM 100-34-1)</w:t>
      </w:r>
    </w:p>
    <w:p>
      <w:pPr>
        <w:pStyle w:val="Normal"/>
        <w:widowControl/>
        <w:tabs>
          <w:tab w:val="clear" w:pos="720"/>
          <w:tab w:val="left" w:pos="3600" w:leader="none"/>
          <w:tab w:val="left" w:pos="6480" w:leader="none"/>
        </w:tabs>
        <w:ind w:left="720" w:hanging="0"/>
        <w:rPr>
          <w:sz w:val="18"/>
        </w:rPr>
      </w:pPr>
      <w:r>
        <w:rPr>
          <w:sz w:val="18"/>
        </w:rPr>
        <w:t>(FM 100-40)</w:t>
        <w:tab/>
        <w:t>(FM 100-5)</w:t>
        <w:tab/>
        <w:t>(FM 100-55)</w:t>
      </w:r>
    </w:p>
    <w:p>
      <w:pPr>
        <w:pStyle w:val="Normal"/>
        <w:widowControl/>
        <w:tabs>
          <w:tab w:val="clear" w:pos="720"/>
          <w:tab w:val="left" w:pos="3600" w:leader="none"/>
          <w:tab w:val="left" w:pos="6480" w:leader="none"/>
        </w:tabs>
        <w:ind w:left="720" w:hanging="0"/>
        <w:rPr>
          <w:sz w:val="18"/>
        </w:rPr>
      </w:pPr>
      <w:r>
        <w:rPr>
          <w:sz w:val="18"/>
        </w:rPr>
        <w:t>(FM 100-6)</w:t>
        <w:tab/>
        <w:t>(FM 101-5)</w:t>
        <w:tab/>
        <w:t>(FM 101-5-1)</w:t>
      </w:r>
    </w:p>
    <w:p>
      <w:pPr>
        <w:pStyle w:val="Normal"/>
        <w:widowControl/>
        <w:tabs>
          <w:tab w:val="clear" w:pos="720"/>
          <w:tab w:val="left" w:pos="3600" w:leader="none"/>
          <w:tab w:val="left" w:pos="6480" w:leader="none"/>
        </w:tabs>
        <w:ind w:left="720" w:hanging="0"/>
        <w:rPr>
          <w:sz w:val="18"/>
        </w:rPr>
      </w:pPr>
      <w:r>
        <w:rPr>
          <w:sz w:val="18"/>
        </w:rPr>
        <w:t>(FM 101-5-2)</w:t>
        <w:tab/>
        <w:t>(FM 20-3)</w:t>
        <w:tab/>
        <w:t>(FM 20-32)</w:t>
      </w:r>
    </w:p>
    <w:p>
      <w:pPr>
        <w:pStyle w:val="Normal"/>
        <w:widowControl/>
        <w:tabs>
          <w:tab w:val="clear" w:pos="720"/>
          <w:tab w:val="left" w:pos="3600" w:leader="none"/>
          <w:tab w:val="left" w:pos="6480" w:leader="none"/>
        </w:tabs>
        <w:ind w:left="720" w:hanging="0"/>
        <w:rPr>
          <w:sz w:val="18"/>
        </w:rPr>
      </w:pPr>
      <w:r>
        <w:rPr>
          <w:sz w:val="18"/>
        </w:rPr>
        <w:t>(FM 24-35)</w:t>
        <w:tab/>
        <w:t>(FM 24-35-1)</w:t>
        <w:tab/>
        <w:t>(FM 3-100)</w:t>
      </w:r>
    </w:p>
    <w:p>
      <w:pPr>
        <w:pStyle w:val="Normal"/>
        <w:widowControl/>
        <w:tabs>
          <w:tab w:val="clear" w:pos="720"/>
          <w:tab w:val="left" w:pos="3600" w:leader="none"/>
          <w:tab w:val="left" w:pos="6480" w:leader="none"/>
        </w:tabs>
        <w:ind w:left="720" w:hanging="0"/>
        <w:rPr>
          <w:sz w:val="18"/>
        </w:rPr>
      </w:pPr>
      <w:r>
        <w:rPr>
          <w:sz w:val="18"/>
        </w:rPr>
        <w:t>(FM 3-19)</w:t>
        <w:tab/>
        <w:t>(FM 3-34.2)</w:t>
        <w:tab/>
        <w:t>(FM 3-4)</w:t>
      </w:r>
    </w:p>
    <w:p>
      <w:pPr>
        <w:pStyle w:val="Normal"/>
        <w:widowControl/>
        <w:tabs>
          <w:tab w:val="clear" w:pos="720"/>
          <w:tab w:val="left" w:pos="3600" w:leader="none"/>
          <w:tab w:val="left" w:pos="6480" w:leader="none"/>
        </w:tabs>
        <w:ind w:left="720" w:hanging="0"/>
        <w:rPr>
          <w:sz w:val="18"/>
        </w:rPr>
      </w:pPr>
      <w:r>
        <w:rPr>
          <w:sz w:val="18"/>
        </w:rPr>
        <w:t>(FM 34-1)</w:t>
        <w:tab/>
        <w:t>(FM 34-130)</w:t>
        <w:tab/>
        <w:t>(FM 34-2)</w:t>
      </w:r>
    </w:p>
    <w:p>
      <w:pPr>
        <w:pStyle w:val="Normal"/>
        <w:widowControl/>
        <w:tabs>
          <w:tab w:val="clear" w:pos="720"/>
          <w:tab w:val="left" w:pos="3600" w:leader="none"/>
          <w:tab w:val="left" w:pos="6480" w:leader="none"/>
        </w:tabs>
        <w:ind w:left="720" w:hanging="0"/>
        <w:rPr>
          <w:sz w:val="18"/>
        </w:rPr>
      </w:pPr>
      <w:r>
        <w:rPr>
          <w:sz w:val="18"/>
        </w:rPr>
        <w:t>(FM 34-5)</w:t>
        <w:tab/>
        <w:t>(FM 34-52)</w:t>
        <w:tab/>
        <w:t>(FM 34-54)</w:t>
      </w:r>
    </w:p>
    <w:p>
      <w:pPr>
        <w:pStyle w:val="Normal"/>
        <w:widowControl/>
        <w:tabs>
          <w:tab w:val="clear" w:pos="720"/>
          <w:tab w:val="left" w:pos="3600" w:leader="none"/>
          <w:tab w:val="left" w:pos="6480" w:leader="none"/>
        </w:tabs>
        <w:ind w:left="720" w:hanging="0"/>
        <w:rPr>
          <w:sz w:val="18"/>
        </w:rPr>
      </w:pPr>
      <w:r>
        <w:rPr>
          <w:sz w:val="18"/>
        </w:rPr>
        <w:t>(FM 34-60)</w:t>
        <w:tab/>
        <w:t>(FM 3-5)</w:t>
        <w:tab/>
        <w:t>(FM 44-1)</w:t>
      </w:r>
    </w:p>
    <w:p>
      <w:pPr>
        <w:pStyle w:val="Normal"/>
        <w:widowControl/>
        <w:tabs>
          <w:tab w:val="clear" w:pos="720"/>
          <w:tab w:val="left" w:pos="3600" w:leader="none"/>
          <w:tab w:val="left" w:pos="6480" w:leader="none"/>
        </w:tabs>
        <w:ind w:left="720" w:hanging="0"/>
        <w:rPr>
          <w:sz w:val="18"/>
        </w:rPr>
      </w:pPr>
      <w:r>
        <w:rPr>
          <w:sz w:val="18"/>
        </w:rPr>
        <w:t>(FM 5-71-2)</w:t>
        <w:tab/>
        <w:t>(FM 71-123)</w:t>
        <w:tab/>
        <w:t>(FM 71-2)</w:t>
      </w:r>
    </w:p>
    <w:p>
      <w:pPr>
        <w:pStyle w:val="Normal"/>
        <w:widowControl/>
        <w:tabs>
          <w:tab w:val="clear" w:pos="720"/>
          <w:tab w:val="left" w:pos="3600" w:leader="none"/>
          <w:tab w:val="left" w:pos="6480" w:leader="none"/>
        </w:tabs>
        <w:ind w:left="720" w:hanging="0"/>
        <w:rPr>
          <w:sz w:val="18"/>
        </w:rPr>
      </w:pPr>
      <w:r>
        <w:rPr>
          <w:sz w:val="18"/>
        </w:rPr>
        <w:t>(FM 7-20)</w:t>
        <w:tab/>
        <w:t>(FM 90-10(HTF))</w:t>
        <w:tab/>
        <w:t>(FM 90-10-1)</w:t>
      </w:r>
    </w:p>
    <w:p>
      <w:pPr>
        <w:pStyle w:val="Normal"/>
        <w:widowControl/>
        <w:tabs>
          <w:tab w:val="clear" w:pos="720"/>
          <w:tab w:val="left" w:pos="3600" w:leader="none"/>
          <w:tab w:val="left" w:pos="6480" w:leader="none"/>
        </w:tabs>
        <w:ind w:left="720" w:hanging="0"/>
        <w:rPr>
          <w:sz w:val="18"/>
        </w:rPr>
      </w:pPr>
      <w:r>
        <w:rPr>
          <w:sz w:val="18"/>
        </w:rPr>
        <w:t>(FM 90-13)</w:t>
        <w:tab/>
        <w:t>(FM 90-2)</w:t>
        <w:tab/>
        <w:t>(FM 90-4)</w:t>
      </w:r>
    </w:p>
    <w:p>
      <w:pPr>
        <w:pStyle w:val="Normal"/>
        <w:widowControl/>
        <w:tabs>
          <w:tab w:val="clear" w:pos="720"/>
          <w:tab w:val="left" w:pos="3600" w:leader="none"/>
          <w:tab w:val="left" w:pos="6480" w:leader="none"/>
        </w:tabs>
        <w:ind w:left="720" w:hanging="0"/>
        <w:rPr>
          <w:sz w:val="18"/>
        </w:rPr>
      </w:pPr>
      <w:r>
        <w:rPr>
          <w:sz w:val="18"/>
        </w:rPr>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The main command post (CP) has  been established and is operational. A copy of the higher headquarters operation order (OPORD) or fragmentary order (FRAGO) is available. The order includes all applicable overlays and or graphics. All necessary unit personnel and equipment are available. The unit has communications with higher, adjacent, subordinate, and supporting elements. The unit has been provided guidance on the rules of engagement (ROE) and or rules of interaction (ROI).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executes battle staff activities in accordance with (IAW) the tactical standing operating procedures (TSOP), the order, and or higher commander's guidance. The unit battle staff plans future operations and executes current operations. The unit battle staff maintains situational understanding for the current operation. The unit battle staff maintains current situation map (SITMAP) and  journals. The battle staff assesses when decision points require action and determines if adjustments are needed for the tactical plan. The unit battle staff keeps commander updated on future operations planning, current operation, and critical information coming in and going out of the unit headquarters.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Battle staff performs liaison activities with adjacent, supporting, or support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Battle staff monitors mobility, countermobility,  and survivabil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Battle staff plans future operations, maintains SA for the current operation, and manages information going in and out of the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s future operations using the military decision making process (MD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s SA for the current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nitors current operation using all availabl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s progress toward mission accomplishment based on commander's critical information requirements (CCIR), scheme of maneuver decision points (commander's decision support template [DST]), and commander's int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ssesses vulnerability to nuclear, biological, chemical (NBC) attack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ssesses when decision points require action and determines if adjustments are needed for the tactical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ies need for adjustments to XO or command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urrent situation map (SITMAP) and  jour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s (continually) operations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s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iders identification of all hostile main force or factional forces in unit area of operations (AO).</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siders most probable course of action (COA) for each faction or main thr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iders vulnerabilities of main force or each fa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siders changes in threat order of batt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nsiders enemy's capability and possible intention to employ nuclear, biological, and chemical (NBC) weapons and electronic warfa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nsiders enemy's capability and possible intention to initiate low intensity combat actions or insurgency-type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s current friendl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etermines dis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s com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termines strengt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termines recent and current significant activ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Determines peculiarities and weakness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Determines vulnerability to threat NBC attac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Determines status of friendly base camps and lines of communications (LO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Determines identification of host nation (HN) or coalition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Determines significant HN or coalition force activities affecting unit battlespa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grates status of fire support (both organic and direct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tegrates status of attached or operational control (OPCON) CS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s engine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s ai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s military intellige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s sign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s military poli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s civil affai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s liaison with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s and or monitors fire support in unit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s the targeting pro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nitors unit fire control operations. (uses Advanced Field Artillery Tactical Data System [AFATDS]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fires are employed within the commander's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tinually updates unit targeting plan and fire execution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nages information going in and out of the unit headquarters in accordance with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Battle staff keeps commander updated on future operations planning, current operation, and critical information coming in and going out of the unit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uring mission execution, there will be limited time for a formal decision briefing. Based on the unit TSOP, the battle captain and or executive officer (XO) will conduct the upda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Battle staff assess operations.</w:t>
              <w:br/>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s continuously the situation and the progress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s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s XO or commander when the tactical plan is affected based on changing tactical conditions, CCIR, or attaining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Battle staff operates on a 24-hour basis with shift changes in accordance with (IAW) tactical standing operating procedur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2000</w:t>
            </w:r>
          </w:p>
        </w:tc>
        <w:tc>
          <w:tcPr>
            <w:tcW w:w="4140" w:type="dxa"/>
            <w:tcBorders/>
          </w:tcPr>
          <w:p>
            <w:pPr>
              <w:pStyle w:val="Normal"/>
              <w:widowControl/>
              <w:rPr/>
            </w:pPr>
            <w:r>
              <w:rPr/>
              <w:t>Conduct S2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09</w:t>
            </w:r>
          </w:p>
        </w:tc>
        <w:tc>
          <w:tcPr>
            <w:tcW w:w="4140" w:type="dxa"/>
            <w:tcBorders/>
          </w:tcPr>
          <w:p>
            <w:pPr>
              <w:pStyle w:val="Normal"/>
              <w:widowControl/>
              <w:rPr/>
            </w:pPr>
            <w:r>
              <w:rPr/>
              <w:t>Define the Battlefield Environment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18</w:t>
            </w:r>
          </w:p>
        </w:tc>
        <w:tc>
          <w:tcPr>
            <w:tcW w:w="4140" w:type="dxa"/>
            <w:tcBorders/>
          </w:tcPr>
          <w:p>
            <w:pPr>
              <w:pStyle w:val="Normal"/>
              <w:widowControl/>
              <w:rPr/>
            </w:pPr>
            <w:r>
              <w:rPr/>
              <w:t>Describe Battlefield Effects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27</w:t>
            </w:r>
          </w:p>
        </w:tc>
        <w:tc>
          <w:tcPr>
            <w:tcW w:w="4140" w:type="dxa"/>
            <w:tcBorders/>
          </w:tcPr>
          <w:p>
            <w:pPr>
              <w:pStyle w:val="Normal"/>
              <w:widowControl/>
              <w:rPr/>
            </w:pPr>
            <w:r>
              <w:rPr/>
              <w:t>Determine Enemy Courses of Action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36</w:t>
            </w:r>
          </w:p>
        </w:tc>
        <w:tc>
          <w:tcPr>
            <w:tcW w:w="4140" w:type="dxa"/>
            <w:tcBorders/>
          </w:tcPr>
          <w:p>
            <w:pPr>
              <w:pStyle w:val="Normal"/>
              <w:widowControl/>
              <w:rPr/>
            </w:pPr>
            <w:r>
              <w:rPr/>
              <w:t>Develop a Reconnaissance and Surveillance Pla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2054</w:t>
            </w:r>
          </w:p>
        </w:tc>
        <w:tc>
          <w:tcPr>
            <w:tcW w:w="4140" w:type="dxa"/>
            <w:tcBorders/>
          </w:tcPr>
          <w:p>
            <w:pPr>
              <w:pStyle w:val="Normal"/>
              <w:widowControl/>
              <w:rPr/>
            </w:pPr>
            <w:r>
              <w:rPr/>
              <w:t>Evaluate the Enemy during IPB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0</w:t>
            </w:r>
          </w:p>
        </w:tc>
        <w:tc>
          <w:tcPr>
            <w:tcW w:w="4140" w:type="dxa"/>
            <w:tcBorders/>
          </w:tcPr>
          <w:p>
            <w:pPr>
              <w:pStyle w:val="Normal"/>
              <w:widowControl/>
              <w:rPr/>
            </w:pPr>
            <w:r>
              <w:rPr/>
              <w:t>Employ Fire Suppor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3009A</w:t>
            </w:r>
          </w:p>
        </w:tc>
        <w:tc>
          <w:tcPr>
            <w:tcW w:w="4140" w:type="dxa"/>
            <w:tcBorders/>
          </w:tcPr>
          <w:p>
            <w:pPr>
              <w:pStyle w:val="Normal"/>
              <w:widowControl/>
              <w:rPr/>
            </w:pPr>
            <w:r>
              <w:rPr/>
              <w:t>Execute the Targeting Proces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09</w:t>
            </w:r>
          </w:p>
        </w:tc>
        <w:tc>
          <w:tcPr>
            <w:tcW w:w="4140" w:type="dxa"/>
            <w:tcBorders/>
          </w:tcPr>
          <w:p>
            <w:pPr>
              <w:pStyle w:val="Normal"/>
              <w:widowControl/>
              <w:rPr/>
            </w:pPr>
            <w:r>
              <w:rPr/>
              <w:t>Conduct Army Aviation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18</w:t>
            </w:r>
          </w:p>
        </w:tc>
        <w:tc>
          <w:tcPr>
            <w:tcW w:w="4140" w:type="dxa"/>
            <w:tcBorders/>
          </w:tcPr>
          <w:p>
            <w:pPr>
              <w:pStyle w:val="Normal"/>
              <w:widowControl/>
              <w:rPr/>
            </w:pPr>
            <w:r>
              <w:rPr/>
              <w:t>Conduct Battle Tracking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27</w:t>
            </w:r>
          </w:p>
        </w:tc>
        <w:tc>
          <w:tcPr>
            <w:tcW w:w="4140" w:type="dxa"/>
            <w:tcBorders/>
          </w:tcPr>
          <w:p>
            <w:pPr>
              <w:pStyle w:val="Normal"/>
              <w:widowControl/>
              <w:rPr/>
            </w:pPr>
            <w:r>
              <w:rPr/>
              <w:t>Conduct Command and Control of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54</w:t>
            </w:r>
          </w:p>
        </w:tc>
        <w:tc>
          <w:tcPr>
            <w:tcW w:w="4140" w:type="dxa"/>
            <w:tcBorders/>
          </w:tcPr>
          <w:p>
            <w:pPr>
              <w:pStyle w:val="Normal"/>
              <w:widowControl/>
              <w:rPr/>
            </w:pPr>
            <w:r>
              <w:rPr/>
              <w:t>Conduct Engineer Support Activiti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099</w:t>
            </w:r>
          </w:p>
        </w:tc>
        <w:tc>
          <w:tcPr>
            <w:tcW w:w="4140" w:type="dxa"/>
            <w:tcBorders/>
          </w:tcPr>
          <w:p>
            <w:pPr>
              <w:pStyle w:val="Normal"/>
              <w:widowControl/>
              <w:rPr/>
            </w:pPr>
            <w:r>
              <w:rPr/>
              <w:t>Conduct S3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08</w:t>
            </w:r>
          </w:p>
        </w:tc>
        <w:tc>
          <w:tcPr>
            <w:tcW w:w="4140" w:type="dxa"/>
            <w:tcBorders/>
          </w:tcPr>
          <w:p>
            <w:pPr>
              <w:pStyle w:val="Normal"/>
              <w:widowControl/>
              <w:rPr/>
            </w:pPr>
            <w:r>
              <w:rPr/>
              <w:t>Conduct S6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35</w:t>
            </w:r>
          </w:p>
        </w:tc>
        <w:tc>
          <w:tcPr>
            <w:tcW w:w="4140" w:type="dxa"/>
            <w:tcBorders/>
          </w:tcPr>
          <w:p>
            <w:pPr>
              <w:pStyle w:val="Normal"/>
              <w:widowControl/>
              <w:rPr/>
            </w:pPr>
            <w:r>
              <w:rPr/>
              <w:t>Establish Liaison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44</w:t>
            </w:r>
          </w:p>
        </w:tc>
        <w:tc>
          <w:tcPr>
            <w:tcW w:w="4140" w:type="dxa"/>
            <w:tcBorders/>
          </w:tcPr>
          <w:p>
            <w:pPr>
              <w:pStyle w:val="Normal"/>
              <w:widowControl/>
              <w:rPr/>
            </w:pPr>
            <w:r>
              <w:rPr/>
              <w:t>Establish the Common Operational Picture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53</w:t>
            </w:r>
          </w:p>
        </w:tc>
        <w:tc>
          <w:tcPr>
            <w:tcW w:w="4140" w:type="dxa"/>
            <w:tcBorders/>
          </w:tcPr>
          <w:p>
            <w:pPr>
              <w:pStyle w:val="Normal"/>
              <w:widowControl/>
              <w:rPr/>
            </w:pPr>
            <w:r>
              <w:rPr/>
              <w:t>Establish the Information Network (Infantry Battalion, Tank and Mechanized Infantry Battalion Task Force) (Digitized)</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98</w:t>
            </w:r>
          </w:p>
        </w:tc>
        <w:tc>
          <w:tcPr>
            <w:tcW w:w="4140" w:type="dxa"/>
            <w:tcBorders/>
          </w:tcPr>
          <w:p>
            <w:pPr>
              <w:pStyle w:val="Normal"/>
              <w:widowControl/>
              <w:rPr/>
            </w:pPr>
            <w:r>
              <w:rPr/>
              <w:t>Prepare for Operation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207</w:t>
            </w:r>
          </w:p>
        </w:tc>
        <w:tc>
          <w:tcPr>
            <w:tcW w:w="4140" w:type="dxa"/>
            <w:tcBorders/>
          </w:tcPr>
          <w:p>
            <w:pPr>
              <w:pStyle w:val="Normal"/>
              <w:widowControl/>
              <w:rPr/>
            </w:pPr>
            <w:r>
              <w:rPr/>
              <w:t>Transfer Command and Control Functions During Displacement of the Command Pos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09</w:t>
            </w:r>
          </w:p>
        </w:tc>
        <w:tc>
          <w:tcPr>
            <w:tcW w:w="4140" w:type="dxa"/>
            <w:tcBorders/>
          </w:tcPr>
          <w:p>
            <w:pPr>
              <w:pStyle w:val="Normal"/>
              <w:widowControl/>
              <w:rPr/>
            </w:pPr>
            <w:r>
              <w:rPr/>
              <w:t>Conduct Information Assurance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6027</w:t>
            </w:r>
          </w:p>
        </w:tc>
        <w:tc>
          <w:tcPr>
            <w:tcW w:w="4140" w:type="dxa"/>
            <w:tcBorders/>
          </w:tcPr>
          <w:p>
            <w:pPr>
              <w:pStyle w:val="Normal"/>
              <w:widowControl/>
              <w:rPr/>
            </w:pPr>
            <w:r>
              <w:rPr/>
              <w:t>Employ Operations Security Measures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WT07.07-C720</w:t>
            </w:r>
          </w:p>
        </w:tc>
        <w:tc>
          <w:tcPr>
            <w:tcW w:w="4140" w:type="dxa"/>
            <w:tcBorders/>
          </w:tcPr>
          <w:p>
            <w:pPr>
              <w:pStyle w:val="Normal"/>
              <w:widowControl/>
              <w:rPr/>
            </w:pPr>
            <w:r>
              <w:rPr/>
              <w:t>Execute the Targeting Process (Infantry Battalion)</w:t>
            </w:r>
          </w:p>
        </w:tc>
        <w:tc>
          <w:tcPr>
            <w:tcW w:w="3168" w:type="dxa"/>
            <w:tcBorders/>
          </w:tcPr>
          <w:p>
            <w:pPr>
              <w:pStyle w:val="Normal"/>
              <w:widowControl/>
              <w:snapToGrid w:val="false"/>
              <w:rPr/>
            </w:pPr>
            <w:r>
              <w:rPr/>
            </w:r>
          </w:p>
        </w:tc>
      </w:tr>
      <w:tr>
        <w:trPr/>
        <w:tc>
          <w:tcPr>
            <w:tcW w:w="2268" w:type="dxa"/>
            <w:tcBorders/>
          </w:tcPr>
          <w:p>
            <w:pPr>
              <w:pStyle w:val="Normal"/>
              <w:widowControl/>
              <w:rPr/>
            </w:pPr>
            <w:r>
              <w:rPr/>
              <w:t>71-1-2324.07-C712</w:t>
            </w:r>
          </w:p>
        </w:tc>
        <w:tc>
          <w:tcPr>
            <w:tcW w:w="4140" w:type="dxa"/>
            <w:tcBorders/>
          </w:tcPr>
          <w:p>
            <w:pPr>
              <w:pStyle w:val="Normal"/>
              <w:widowControl/>
              <w:rPr/>
            </w:pPr>
            <w:r>
              <w:rPr/>
              <w:t>Plan Checkpoints and or Roadblocks (Tank and Mechanized Infantry Battalion Task Force)</w:t>
            </w:r>
          </w:p>
        </w:tc>
        <w:tc>
          <w:tcPr>
            <w:tcW w:w="3168" w:type="dxa"/>
            <w:tcBorders/>
          </w:tcPr>
          <w:p>
            <w:pPr>
              <w:pStyle w:val="Normal"/>
              <w:widowControl/>
              <w:snapToGrid w:val="false"/>
              <w:rPr/>
            </w:pPr>
            <w:r>
              <w:rPr/>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Integrate Sniper Operations (Infantry Battalion/Tank and Mechanized Infantry Battalion Task Force)   (07-1-5171)" \l 7 </w:instrText>
      </w:r>
      <w:r>
        <w:rPr/>
        <w:fldChar w:fldCharType="separate"/>
      </w:r>
      <w:r>
        <w:rPr/>
      </w:r>
      <w:r>
        <w:rPr/>
        <w:fldChar w:fldCharType="end"/>
      </w:r>
      <w:r>
        <w:rPr>
          <w:b/>
        </w:rPr>
        <w:t>TASK:</w:t>
      </w:r>
      <w:r>
        <w:rPr/>
        <w:tab/>
        <w:t>Integrate Sniper Operations (Infantry Battalion/Tank and Mechanized Infantry Battalion Task Force)   (07-1-5171)</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operations at the location and time specified. The order includes all applicable overlays and or graphics. Snipers have been given specific missions (target criteria and priority) based on factors of mission, enemy, terrain, troops, time available, and civil considerations (METT-TC).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w:t>
        <w:br/>
        <w:t xml:space="preserve">  Some iterations of this task should be performed in MOPP4.</w:t>
      </w:r>
    </w:p>
    <w:p>
      <w:pPr>
        <w:pStyle w:val="Normal"/>
        <w:widowControl/>
        <w:rPr/>
      </w:pPr>
      <w:r>
        <w:rPr/>
      </w:r>
    </w:p>
    <w:p>
      <w:pPr>
        <w:pStyle w:val="Normal"/>
        <w:widowControl/>
        <w:rPr/>
      </w:pPr>
      <w:r>
        <w:rPr>
          <w:b/>
        </w:rPr>
        <w:t xml:space="preserve">TASK STANDARDS:  </w:t>
      </w:r>
      <w:r>
        <w:rPr/>
        <w:t>The unit integrates sniper(s) into unit operations in accordance with (IAW) the tactical standing operating procedures (TSOP), the order, and or higher commander's guidance. The unit commander and or staff brief snipers on the current situation, purpose of the mission, specific targets, and the desired results. The unit commander and or staff debriefs snipers after the completion of the sniper mission.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plan the employment of snipers using the factors of mission, enemy, terrain, troops, time available, and civil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 the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 a reconnaissance and surveillance (R&amp;S) plan and employ R&amp;S assets early in the planning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coordinated R&amp;S plan that provides a detailed picture of the target situation and       continuous update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a R&amp;S plan that answers the commander's intelligence requirements and accomplishes hi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resses sniper employment during course of action (COA) develo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s specific targets or specific types of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s targets are priorit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s the best mix of snip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s proper terrain management with unit sniper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s criteria that would allow sniper(s) to select ke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S3, and S2 brief sniper(s) on current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uring mission execution, there will be limited time for a formal briefing. In many cases, based on the TSOP, the S3 will brief and synchronize the actions and missions of the snip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 sniper(s) understand the task(s) the commander wants and the purpose of each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 sniper(s) understand the commander's priority of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 the effects or results the commander exp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trols sniper teams from a central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2 debriefs snipers upon completion of their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07-OPFOR-0017)</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nd are ordered to conduct sniper operations against Blue force elements. Blue force elements are occupying an assembly area, conducting tactical movement, conducting a tactical road march, or are otherwise susceptible to a sniper attack.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sniper operations IAW the OPORD and or commander's guidance. Red force snipers set up well-concealed locations and engage Blue force personnel with short bursts of semiautomatic fire. Red force snipers delay or disrupt Blue force activities and or kill Blue force personnel. Red force snipers prevent their position from being discovered. Red force snipers report all specified intelligence requirements to higher HQ.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Occupy an Assembly Area (Infantry Battalion/Tank and Mechanized Infantry Battalion Task Force)   (07-1-5180)" \l 7 </w:instrText>
      </w:r>
      <w:r>
        <w:rPr/>
        <w:fldChar w:fldCharType="separate"/>
      </w:r>
      <w:r>
        <w:rPr/>
      </w:r>
      <w:r>
        <w:rPr/>
        <w:fldChar w:fldCharType="end"/>
      </w:r>
      <w:r>
        <w:rPr>
          <w:b/>
        </w:rPr>
        <w:t>TASK:</w:t>
      </w:r>
      <w:r>
        <w:rPr/>
        <w:tab/>
        <w:t>Occupy an Assembly Area (Infantry Battalion/Tank and Mechanized Infantry Battalion Task Force)   (07-1-5180)</w:t>
      </w:r>
    </w:p>
    <w:p>
      <w:pPr>
        <w:pStyle w:val="Normal"/>
        <w:widowControl/>
        <w:tabs>
          <w:tab w:val="clear" w:pos="720"/>
          <w:tab w:val="left" w:pos="3600" w:leader="none"/>
          <w:tab w:val="left" w:pos="6480" w:leader="none"/>
        </w:tabs>
        <w:ind w:left="720" w:hanging="0"/>
        <w:rPr/>
      </w:pPr>
      <w:r>
        <w:rPr>
          <w:sz w:val="18"/>
        </w:rPr>
        <w:t>(</w:t>
      </w:r>
      <w:r>
        <w:rPr>
          <w:sz w:val="18"/>
          <w:u w:val="single"/>
        </w:rPr>
        <w:t>FM 71-2</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Task Force (TF) is conducting operations independently or as part of a higher headquarters and has received an operation order (OPORD) or fragmentary order (FRAGO) to move to a tactical assembly area (AA) and prepare for future operations at a time specified. The order includes all applicable overlays and or graphics. The unit is given a general area in which to select the exact location of its AA. Resupply and maintenance support are available. Enemy contact is possible.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occupies the AA in accordance with (IAW) the tactical standing operating procedures (TSOP), the order, and or higher commander's guidance. The unit commander and or staff designate a quartering party. The unit specifies an order of march that allows for rapid occupation. The unit reconnoiters the area and selects sites that support the occupation of the AA and the execution of the AA mission. moves all personnel and essential equipment into their assigned positions by the time specified in the order. The unit employs passive and active operations security (OPSEC) measures to deny the enemy any indications of friendly plans such as intentions, force composition, or unit identity and locations. The unit maintains situational awareness and the main body is not surprised by the enemy. The unit completes combat preparations as specified in the OPORD and IAW the commander's intent. The unit complies with th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the order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 available intelligence products from higher headquarters if not received wit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 tentative AA positions unit headquarters and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 reconnaissance and surveillance (R&amp;S) plan and employ R&amp;S assets early in the MDMP proces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 a R&amp;S plan that answers the commander's intelligence requirements and accomplishes his inten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 redundant information-gathering systems to ensure continuous flow of information to higher headquarters and correspondingly from higher headquarters to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 AA positions for unit headquarters and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he areas provide concealment from air and ground observ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the areas provide sufficient space for dispersion of subunits and their vehicles consistent with the enemy and friendly tactical sit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the areas provide suitable entrances, exits, and internal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sure the areas are suitable for defense and security.</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sure the areas provide cover from direct fir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nsure the areas provide terrain masking of electromagnetic signal signature.</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Ensure the areas provide for unit trains, maintenance operations, and command and control (C2) faciliti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Ensure the areas provide terrain allowing the observation of ground and air avenues of approach into the AA.</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Ensure the areas provide good drainage and soil conditions that support unit vehicle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 intelligence products an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sseminate intelligence data to subordinate elements to assist in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 areas for each subordinat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 a quartering pa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quartering party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 quartering party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 enough personnel to select and mark routes, to guide the main body into positions, and to secure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fy an order of march that allows for rapid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 a plan that facilitates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signate priority of work and provide for maintenance and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 to occupy the assembly area under conditions of limited visibility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tegrate and synchronize Battlefield Operating System (BOS)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n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ssign priority of fires (artillery and mortars) or nonlethal effects and priority of targ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 xml:space="preserve">Plan obscuration fires as required.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 xml:space="preserve">Plan deception fires to deceive the enemy as necessary. </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Plan fires to support the reconnaissance effort.</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fires to support the quartering par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fires in support of the approach to the AA.</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indirect fires and close air support (CAS) to delay or neutralize repositioning enemy forces and reserve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Plan locations of critical friendly zones (CFZ) to protect critical actions such as support forces, breaching efforts, and artillery assets to prevent fratrici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 engineer support. (Considerations for the scheme of engineer operations [SOE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terrain visualization products from higher headquarters are available and distributed.</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tegrate obstacle intelligence (OBSTINTEL) requirements into the priority intelligence requirements (PIR) and (R&amp;S) pla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 confirmed OBSTINTEL receives immediate unit-wide dissemination, including supporting combat support (CS) and combat service support (CSS) plaunitorms an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dentify required mobility tasks throughout the depth of the unit zone or ax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Plan adequate command and control to rapidly shift priority of effort and support in order to reinforce success or respond to a changing sit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scatterable mine (SCATMINE) systems for flank security and hasty defense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Plan engineer support to the quartering par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 nuclear, biological, and chemical (NBC) support.</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NBC reconnaissance assets into the unit's overall R&amp;S plan if assets a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NBC assets are positioned to quickly detect enemy use of NBC at anticipated times and location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velop a plan to disseminate NBC threats, once detected, immediately throughout the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evelop decontamination plans based on the commander's priorities and vulnerability analysis and disseminate planned and active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 air defense (AD) support. (if support has been provided by higher headquarter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 adequate AD of the quartering party and unit main body during movement to and actions on the A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n for increased AD coverage of areas where the unit is most vulnerable to air attacks such as during movements through restrictive terrai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 current and projected future weapons control status (WCS) and air defense warning (AD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lan CSS.</w:t>
              <w:br/>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grate the movement and positioning of CSS assets with the scheme of maneuver to ensure immediate support of anticipated requiremen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 adequate CSS support to the R&amp;S effort. (The S4 plans and integrates timely resupply and evacuation support of forward R&amp;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n and coordinate casualty evacuation.</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grate refueling and resupply operations with the scheme of maneuver.</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stablish drop points for movement of key CSS assets.</w:t>
              <w:br/>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Plan on-order control measures, logistics release points (LRPs), unit maintenance collection points (UMCPs), and ambulance exchange points if applic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duct risk man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commander and staff 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ines the plan based on continuously updated intelligenc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extensive R&amp;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precombat checks.</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s current and projected future weapons control status (WCS) and air defense warning (AD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s rehearsals during day and limited visibility if possible.</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execu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atches quartering party to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under the supervision of the designate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the area is clear of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s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nnoiters the area and selects sites that support the occupation of the AA and the execution of the AA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rks subordinate element se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hecks for, marks, or removes enemy mines and enemy or natural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hecks for nuclear, biological, and chemical (NBC) 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elects a location for the unit morta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elects and marks a location for the unit command posts (C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Selects and marks a unit trains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Lays communications wire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Guides march elements into the assembly area as they clear the release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s unit main body to and occupies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s the main body into position without halting or blocking routes by the time specified in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noise, light, and camouflage discipline and 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rganizes the AA IAW the factors of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trols routes into and out of the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Occupies the AA during limited vi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ositions combat service (CS) elements with the subordinate elements they wil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ositions the unit CP and the trains elements centrally for conveni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Positions the mortars based on employment dist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s AA operations IAW established priority of work and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s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mploys passive and active operations security (OPSEC) measures to deny the enemy any indications of friendly plans such as intentions, force composition, or unit identity an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cts all enemy aircraft over-flying the A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s concealment and maximum 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s time efficiently to prepare for the next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mproves readiness rates to ensure the greatest force requirements are met IAW the OPORD and the commander's int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epares and disseminates unit OPORDs and performs briefbacks, rehearsals, and leaders' reconnaiss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erforms preventive maintenance checks and services (PMCS) on all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ends the AA ensuring enemy activity does not imped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Unit leaders asses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 continuously the situation and the progress of the operation.</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 adjustments to ensure that operations remain aligned with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departs the AA, on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all equipment and supplies are moved at the time designated by the OPORD.</w:t>
              <w:br/>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subordinate elements recover all emplaced mines and obstacles unless directed by higher headquarters to do otherw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s an intelligence sweep of the area ensuring no equipment or intelligence material is left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s signs of the unit's presence in the assembly area.</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90</w:t>
            </w:r>
          </w:p>
        </w:tc>
        <w:tc>
          <w:tcPr>
            <w:tcW w:w="4140" w:type="dxa"/>
            <w:tcBorders/>
          </w:tcPr>
          <w:p>
            <w:pPr>
              <w:pStyle w:val="Normal"/>
              <w:widowControl/>
              <w:rPr/>
            </w:pPr>
            <w:r>
              <w:rPr/>
              <w:t>Conduct Risk Management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                                                                                                                                                                                              </w:t>
      </w:r>
    </w:p>
    <w:p>
      <w:pPr>
        <w:pStyle w:val="Normal"/>
        <w:keepLines/>
        <w:widowControl/>
        <w:rPr/>
      </w:pPr>
      <w:r>
        <w:rPr/>
      </w:r>
    </w:p>
    <w:p>
      <w:pPr>
        <w:pStyle w:val="Normal"/>
        <w:keepLines/>
        <w:widowControl/>
        <w:rPr/>
      </w:pPr>
      <w:r>
        <w:rPr>
          <w:b/>
        </w:rPr>
        <w:t>TASK:</w:t>
      </w:r>
      <w:r>
        <w:rPr/>
        <w:t xml:space="preserve"> Conduct an Ambush  (07-OPFOR-0025)</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directed to conduct an ambush along a suspected Blue force route or avenue of approach.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mbush IAW the OPORD and or commander's guidance. The Red force conducts aggressive maneuver from concealed positions and delivers accurate coordinated fires to kill or capture Blue force personnel and destroy, disable, or capture Blue force equipment and supplies. The Red force withdraws from the ambush site, reorganizes and consolidates, and continues with follow-on mission.                                                                                                                                                                     Note: During training exercises, the Blue force commander or leader should select the size of the Red force element based on threat doctrine.</w:t>
      </w:r>
    </w:p>
    <w:p>
      <w:pPr>
        <w:pStyle w:val="Normal"/>
        <w:keepLines/>
        <w:widowControl/>
        <w:rPr/>
      </w:pPr>
      <w:r>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lan Operations Using the MDMP (Infantry Battalion/Tank and Mechanized Infantry Battalion Task Force)   (07-1-5189)" \l 7 </w:instrText>
      </w:r>
      <w:r>
        <w:rPr/>
        <w:fldChar w:fldCharType="separate"/>
      </w:r>
      <w:r>
        <w:rPr/>
      </w:r>
      <w:r>
        <w:rPr/>
        <w:fldChar w:fldCharType="end"/>
      </w:r>
      <w:r>
        <w:rPr>
          <w:b/>
        </w:rPr>
        <w:t>TASK:</w:t>
      </w:r>
      <w:r>
        <w:rPr/>
        <w:tab/>
        <w:t>Plan Operations Using the MDMP (Infantry Battalion/Tank and Mechanized Infantry Battalion Task Force)   (07-1-5189)</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warning order (WARNO), or fragmentary order (FRAGO) to conduct an operation at the location and time specified. The order includes all applicable overlays and or graphics. All necessary unit personnel and equipment are available. The unit has communications with higher, adjacent, subordinate, and supporting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 xml:space="preserve">The unit plans operations as part of the military decision-making process (MDMP) in accordance with (IAW) appropriate field manuals, tactical standing operating procedures (TSOP), the order, and or higher commander's guidance. unit S3 section issues a WARNO to staff alerting them of pending planning process. The unit staff prepares for mission analysis by gathering necessary tools. The unit commander and staff complete a quick initial assessment determining time available from mission receipt to mission execution. The unit commander issues planning guidance to the staff. The unit commander and staff conduct mission analysis. The unit commander approves the restated mission. The unit issues WARNOs as necessary during the planning process. The unit staff develops courses of action (COAs) for analysis and comparison. The unit staff compares feasible COAs and identifies one that has highest probability of success against most likely enemy COA and most dangerous enemy COA. The unit staff briefs the selected The unit develops a plan that supports the higher commander's intent. The unit plan complies with the ROE and or ROI.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Each staff officer addresses planning from his own functional area.  The S1, for example, would concern himself with personnel-related issues that could affect the outcome of the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receive an order or anticipate a new mission and begin the military decision-making process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unit executive officer (XO) is the time keeper for the MDMP. He coordinates and synchronizes actives of all staff offic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identifies what is to be displayed as the common operational picture (COP) .</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staff ensure that the COP is updated and maintained during the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S3 section issues a WARNO to staff alerting them of pending plann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XO coordinates staff actions required to ensure staff estimates are current and staff elements have necessary mission analysis to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shared network databases are curr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information gaps that may require the use of  reach-back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staff prepares for mission analysis by gathering necessary to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the COP is created and or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thers higher headquarters plan or orders with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athers digital or paper maps of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thers own and higher headquarters'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Gathers appropriate field manuals and other refere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Gathers existing staff estim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stimates are conducted continuously to provide important inputs for the MDMP. The commander and each staff section make estimates. Estimates are revised when important new information is received or when the situation changes significant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btains and or reviews information available through shared network databases or through reach-b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commander and staff complete quick initial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 time available from mission receipt to mission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most critical product of the assessment is an initial allocation of available time.  As a general rule, the commander allocates a minimum of two-thirds of available time for subordinate units to conduct their planning and prepar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 time needed to plan, prepare for, and execute mission for own an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PB is an ongoing process, proceeding simultaneously with other steps in the MDMP. Changes are dictated by the factors of mission, enemy, terrain, troops, time available, and civil considerations (METT-TC) and MDMP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 staff estimates and or information already available to assist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 time required to position critical elements (to include C2 nodes) for the upcom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 how to incorporate collaborative planning, and if used, who must collaborate, when, and via what medi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 staff's experience, cohesiveness, and level of rest or str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Unit commander determines whether time permits conduct of a full or an abbreviated (time-constrained environment) MD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commander issues his initial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how to abbreviate MDM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initial time al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liaison officers to disp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time to begin initial reconnaissance and surveillance (R&amp;S) or collection planning to answer initial priority intelligence requirements (PIR) or to fill information voids that allow the commander to visualiz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s possible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s authoriz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cludes additional tasks he wants the staff to accompli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Unit commander and staff deploy R&amp;S assets early in the planning process but not before determining the initial R&amp;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 R&amp;S is continuous during the planning for, preparation for, and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Unit S3 section issues the WARNO 1 to subordinate and supporting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type of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s general location of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s initial time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s any collaborative planning sessions direc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s any movement or R&amp;S to init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Unit XO coordinates dispatch of liaison personnel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Unit commander and staff conduct mission analysis. (Each staff officer analyzes the mission and order for his area of expertise and or responsi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 the higher headquarters'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 commanders' intent two levels 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 ri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termine availabl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 higher headquarters'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etermine concept of the operation including decep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Determine timeliness for mission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Determine missions of adjacent units (including front and rear) and their relation to higher headquarters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etermine assigned unit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confused by the higher headquarters' order or guidance, the staff must seek clarification immediate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initial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IPB is the commander's and each staff officer's responsibil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 the S2 section in developing the situation template (SITEMP) within their specific area of expertise/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 specified, implied, and essential task for their area of expertise/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 available assets for their area of expertise and or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amine additions to and deletions from current task organization, support relationships, and status to determine additional resources needed for mission success. (commander and sta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 constraints that restrict freedom of action in their area of expertise and or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y critical facts and assumptions in their area of expertise and or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ist all appropriate assumptions received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te expected conditions over which the commander has no control but which are relevant to th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ist conditions that would invalidate the plan or its concept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 risk assessment for their area of expertise and or responsibility. (The unit commander makes an initial assessment of where he might take tactical ri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non-tactical risk hazards and make an initial assessment of the risk level for each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 information requirements (IR) and initial commander's critical information requirements (CCIR) for each area of expertise and or responsibility.  (commander alone decides what information is critical.  However, staff nominates information requirements (IR) to become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 the initial R&amp;S plan based on the initial IPB, the CCIR , and the commander's initial guidance for R&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urn the R&amp;S plan into an initial detailed, synchronized reconnaissance annex and surveillance order to the reconnaissance, surveillance, and target acquisition (RSTA) squadron (or other ISR assets) to launch R&amp;S assets as soon as possible so they can begin the collection effort. (S3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s more information becomes available, it is incorporated into a complete reconnaissance annex for the OPOR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blish a R&amp;S order with the minimum information. (S3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 the AO for the RSTA squadron and other R&amp;S ass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 a mission stat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 task organiz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 the reconnaissanc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 PIR and IR to be answ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 line of departure (LD) or line of contact (L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 initial named areas of interest (NAI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 routes to AO and passage of lines instru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nclude fire support coordinating measures and airspace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Include communications and logistics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Include casualty evacu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lan use of availabl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fine their initial plan for the use of available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are the time needed to accomplish essential tasks to the higher headquarters' time line to ensure mission accomplishment is possible in the allotted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mpare the time line to the enemy time line developed during the IPB to determine windows of opportunity for exploitation or times when the unit will be at risk from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pecify when and where they will conduct briefings that result from planning process if they will use collaborative planning sessions (if so, when and on what network), and when, where, and in what form they will conduct rehears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Use liaison officers (LNOs) to stay abreast of changes at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Write the restat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epares restated mission for the unit based on mission analysis. (XO or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ddresses who, what (tasks), when, where, how, and wh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duct a mission analysi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mander may forego the briefing if he obtains the mission analysis information from a shared databa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efs the commander on its mission analysis. (time permit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cludes mission and commander's intent of the headquarters two levels u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cludes mission, commander's intent, concept of the operation, and deception plan or objective of the headquarters one level u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cludes review of unit commander's initial guid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cludes initial IPB produc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Includes specified, implied, and essential tas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Includes constraints on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cludes forces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h)</w:t>
              <w:tab/>
              <w:t>Includes risk assess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i)</w:t>
              <w:tab/>
              <w:t>Includes recommended IR for incorporation into the CCI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j)</w:t>
              <w:tab/>
              <w:t>Includes recommended time l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k)</w:t>
              <w:tab/>
              <w:t>Includes recommended restated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l)</w:t>
              <w:tab/>
              <w:t>Includes recommended collaborative planning sess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Unit commander approves restate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Unit commander develops his initial intent. (During mission analysis, the commander begins his visualization and develops his initial intent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s intent to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ssues intent statement that is clear and conci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s link between the mission and the concept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key tasks that must be performed or conditions that must be met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oes not include the "method" by which the force will get from its current state to the end st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oes not include "acceptable ris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s (personally) his intent statement and, when possible, delivers it face-to-f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7.</w:t>
              <w:tab/>
              <w:t>Unit commander issues the commander's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s the staff with enough additional guidance (preliminary decisions) to focus staff activities i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s guidance on a shared database to ensure a common base of planning effort with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cuses on essential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hasizes in broad terms when, where, and how he intends to mass his comba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s priorities for all combat, combat support (CS), and combat service support (CSS) elements and how he envisions their support of his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s specific COA to consider, both friendly and threat, and priority for addressing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cludes initial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cludes anticipated decis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cludes risk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cludes military deception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cludes fire and effect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cludes guidance for nonlethal eff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ncludes target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Includes mobility and countermobility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Includes security measures to be impleme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Includes tim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Includes type of order to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Includes any collaborative planning sessions to be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Includes movement to initiate. (including movement of C4ISR INFOSYS no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t.</w:t>
              <w:tab/>
              <w:t>Includes type of rehearsal to condu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u.</w:t>
              <w:tab/>
              <w:t>Includes additional specific priorities for CS and 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v.</w:t>
              <w:tab/>
              <w:t>Includes any other information the commander wants the staff to consi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Unit S3 section issues a WARNO 2 to subordinate and supporting elements immediately after the unit commander provides his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ins R&amp;S to be initiated by RSTA squadron and other R&amp;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ins approved restated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ins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ains unit's AO. (for example, sketch, overlay, or some other descri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ains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ains risk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ains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ains military deception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tains mobility and countermobility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tains specific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tains tim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tains guidance on collaborative events and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tains task organization changes from the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tains attachments and or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Unit commander and staff perform the following functions during the rest of the decision-mak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 periodically all available facts and assumptions for new or chang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 impact of changes on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ke necessary adjust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Unit staff, upon receipt of commander's guidance, develops COAs for analysis and comparis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s COAs meet the following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s COAs are suit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s COAs are fea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s COAs are accept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s COAs are distinguish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s COAs are comple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s the risk 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s the following guidelines to develop CO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alyzes relative combat p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Generates op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rrays initial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velops the scheme of maneu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s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pares COA statements and sket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s COAs to the unit commander for review. (op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Unit staff conducts course of action analysis (war-gaming) for each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the following rules for war-ga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ains objective. (War-gamers do not defend a COA just because they developed 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rds (accurately) advantages and disadvantages for each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es (continually) the feasibility, acceptability, and suitability of the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oids drawing premature conclu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voids comparing one COA with another during war gam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s the following war-gaming st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athers to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ists all friendl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ists assump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ists known critical events and decision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s evaluation criteri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elects the war-gaming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lects a method to record and display resu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nduct the war-game and assesses the resu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nderstands war-gaming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s actions of staff. (X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s COAs to determine potential personnel battle losses and determine how to provide personnel support during the operation. (S1).</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s critical enemy decision points in relation to the friendly course of action.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aptures the results of enemy action and counteraction and the corresponding friendly and enemy strengths and vulnerabilities.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le-plays the enemy commander.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s information requirements for friendly forces.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fines NAIs, TAIs, and the high-value targets (HVTs)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fines the event template, situation template, and event matrix.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articipates in the targeting conference and identifies a high payoff targets (HPTs) list based on the IPB.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Selects the technique and methods to be used for war gaming.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Role-plays the friendly commander during the war-gaming if the unit commander is unavailable.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Ensures the war-game covers every operational aspect of the mission.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Records each event's strengths and weaknesses and annotates the rationale.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Analyzes each COA to assess its sustainability.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Identifies potential shortfalls and recommends actions to eliminate or reduce their effect on the COA.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Ensures that available movement times and assets will support the COA.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Analyzes each course of action for effective integration of the information systems. (S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Determines how the information management (IM) plan will effect each course of action and recommends to the XO how to modify (if necessary) the IM plan to best support each course of action. (S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9)</w:t>
              <w:tab/>
              <w:t>Analyzes the COA in their own area of expertise including how they can best support the mission. (special staff offic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s the force requirements and the ri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s the war-gam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Unit staff conducts an (internal) war-game briefing. (This briefing is OPTIONAL and is normally given to the X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Unit staff compares feasible COAs and identifies one that has highest probability of success against most likely enemy COA and most dangerous enemy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s and evaluates advantages and disadvantages of each COA. (Each staff officer evaluates the COA from his perspective and presents findings for others'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ach staff officer may use his own matrix, however, all must use the same evaluation criteria. The XO normally determines the weight of each evaluation criter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s the preferred COA and makes recommendation. (The XO decides which COA to recommend at the commander's decision briefing if the staff cannot reach a mutual recommend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unit commander has directed one course of action, the staff modifies this step (combining it with course of action analysis) to determine the advantages and disadvantages of the directed or refined course of ac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Unit S3 presents the decision 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s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s intent of the higher headquarters (higher and next higher comman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s status of ow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s an updated IPB.</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s assumptions used in plan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cludes courses of action conside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cludes advantages and disadvantages (including risk) of each COA, with a decision matrix or table showing course of action comparis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ncludes recommended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5.</w:t>
              <w:tab/>
              <w:t>Unit commander approves a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ides on a COA he believes to be most advantageo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fines intent statement and CCIR,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ssues additional guidance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ssues additional guidance for priorities for CS or CSS activities. (particularly for resources he needs to preserve his freedom of action and ensure continuous service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ssues additional guidance for orders prepa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ssues additional guidance for rehearsal prepa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ssues additional guidance for preparation for mission execu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cides what level of residual risk he will accept to accomplish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6.</w:t>
              <w:tab/>
              <w:t>Unit S3 section issues WARNO with essential information so subordinate elements can refine their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7.</w:t>
              <w:tab/>
              <w:t>Unit staff refines the COA based on the commander's decision and final 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8.</w:t>
              <w:tab/>
              <w:t>Unit staff prepares the order or plan by turning it into a clear, concise concept of operations, a scheme of maneuver, and the required fir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9.</w:t>
              <w:tab/>
              <w:t>Unit commander reviews and approves orders before the staff reproduces and briefs th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0.</w:t>
              <w:tab/>
              <w:t>Unit staff reproduces, briefs, and distributes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DMP can be conducted in a time-constrained environment. However, before a unit can conduct decision making in a time-constrained environment, it must master the steps in the full MDMP. (See FM 6-0 (101-5) for information on conducting the MDMP in a time-constrained environ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1.</w:t>
              <w:tab/>
              <w:t>Unit begins preparing for operations and conducts a rehearsal. (See task: Prepare for Operations. See task: Conduct a Rehearsal.)</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Prepare for Operations (Infantry Battalion/Tank and Mechanized Infantry Battalion Task Force)   (07-1-5198)" \l 7 </w:instrText>
      </w:r>
      <w:r>
        <w:rPr/>
        <w:fldChar w:fldCharType="separate"/>
      </w:r>
      <w:r>
        <w:rPr/>
      </w:r>
      <w:r>
        <w:rPr/>
        <w:fldChar w:fldCharType="end"/>
      </w:r>
      <w:r>
        <w:rPr>
          <w:b/>
        </w:rPr>
        <w:t>TASK:</w:t>
      </w:r>
      <w:r>
        <w:rPr/>
        <w:tab/>
        <w:t>Prepare for Operations (Infantry Battalion/Tank and Mechanized Infantry Battalion Task Force)   (07-1-5198)</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5)</w:t>
        <w:tab/>
        <w:t>(FM 100-55)</w:t>
      </w:r>
    </w:p>
    <w:p>
      <w:pPr>
        <w:pStyle w:val="Normal"/>
        <w:widowControl/>
        <w:tabs>
          <w:tab w:val="clear" w:pos="720"/>
          <w:tab w:val="left" w:pos="3600" w:leader="none"/>
          <w:tab w:val="left" w:pos="6480" w:leader="none"/>
        </w:tabs>
        <w:ind w:left="720" w:hanging="0"/>
        <w:rPr>
          <w:sz w:val="18"/>
        </w:rPr>
      </w:pPr>
      <w:r>
        <w:rPr>
          <w:sz w:val="18"/>
        </w:rPr>
        <w:t>(FM 101-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 mission at the location and time specified. The order includes all applicable overlays and or graphics. The commander and staff have completed the planning phase for the mission.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prepares for operations in accordance with (IAW) the tactical standing operating procedures (TSOP), the order, appropriate field manual, and or higher commander's guidance. Unit leaders refine the plan based on continuously updated intelligence. unit conducts extensive reconnaissance and surveillance (R&amp;S). Unit leaders conduct precombat checks. Unit leaders supervise subordinate troop-leading procedures to ensure planning and preparations are on track and consistent with the unit commander's intent. The unit conducts rehearsals during day and limited visibility if possible. Unit leaders position forces IAW the plan. Unit leaders reinforce ROE and or R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Unit commander and staff prepare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 confirmation briefings with subordinates immediately after OPORD is issued to ensure subordinates understand commander's intent and conce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 backbrie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ow the commander to identify problems with the concept of operations. (Unit commander's or subordin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earn how subordinates intend to accomplish their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 staff estimates when new information is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s subordinate troop-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 support plans are integrated with the tactical plan at each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ider specific branches of the current plan or contingency planning of future (seque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ook for changes in conditions that will result in new or significantly altered missions and thus cause the planning process to start ag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 or recommend actions to deal with forecasted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 extensiv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fine the plan based on continuously updated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nsure subordinates conduct equipment precombat checks and or preventative 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ordinate vertically and horizontally to exchange information and to synchronize actions that may impact on each staff officer's functional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pervise subordinate troop leading procedures to ensure planning and preparations are on track and consistent with the unit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 rehearsals during day and limited visibility, if possible, based on the factors of mission, enemy, terrain, troops, time available, and civil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o.</w:t>
              <w:tab/>
              <w:t>Position forces IAW the pla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4140" w:type="dxa"/>
            <w:tcBorders/>
          </w:tcPr>
          <w:p>
            <w:pPr>
              <w:pStyle w:val="Normal"/>
              <w:keepNext w:val="true"/>
              <w:widowControl/>
              <w:spacing w:before="80" w:after="0"/>
              <w:jc w:val="center"/>
              <w:rPr>
                <w:b/>
                <w:b/>
              </w:rPr>
            </w:pPr>
            <w:r>
              <w:rPr>
                <w:b/>
              </w:rPr>
              <w:t>Task Title</w:t>
            </w:r>
          </w:p>
        </w:tc>
        <w:tc>
          <w:tcPr>
            <w:tcW w:w="3168" w:type="dxa"/>
            <w:tcBorders/>
          </w:tcPr>
          <w:p>
            <w:pPr>
              <w:pStyle w:val="Normal"/>
              <w:keepNext w:val="true"/>
              <w:widowControl/>
              <w:spacing w:before="80" w:after="0"/>
              <w:jc w:val="center"/>
              <w:rPr>
                <w:b/>
                <w:b/>
              </w:rPr>
            </w:pPr>
            <w:r>
              <w:rPr>
                <w:b/>
              </w:rPr>
              <w:t>References</w:t>
            </w:r>
          </w:p>
        </w:tc>
      </w:tr>
      <w:tr>
        <w:trPr/>
        <w:tc>
          <w:tcPr>
            <w:tcW w:w="2268" w:type="dxa"/>
            <w:tcBorders/>
          </w:tcPr>
          <w:p>
            <w:pPr>
              <w:pStyle w:val="Normal"/>
              <w:widowControl/>
              <w:rPr/>
            </w:pPr>
            <w:r>
              <w:rPr/>
              <w:t>07-1-5000</w:t>
            </w:r>
          </w:p>
        </w:tc>
        <w:tc>
          <w:tcPr>
            <w:tcW w:w="4140" w:type="dxa"/>
            <w:tcBorders/>
          </w:tcPr>
          <w:p>
            <w:pPr>
              <w:pStyle w:val="Normal"/>
              <w:widowControl/>
              <w:rPr/>
            </w:pPr>
            <w:r>
              <w:rPr/>
              <w:t>Conduct a Rehearsal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r>
        <w:trPr/>
        <w:tc>
          <w:tcPr>
            <w:tcW w:w="2268" w:type="dxa"/>
            <w:tcBorders/>
          </w:tcPr>
          <w:p>
            <w:pPr>
              <w:pStyle w:val="Normal"/>
              <w:widowControl/>
              <w:rPr/>
            </w:pPr>
            <w:r>
              <w:rPr/>
              <w:t>07-1-5189</w:t>
            </w:r>
          </w:p>
        </w:tc>
        <w:tc>
          <w:tcPr>
            <w:tcW w:w="4140" w:type="dxa"/>
            <w:tcBorders/>
          </w:tcPr>
          <w:p>
            <w:pPr>
              <w:pStyle w:val="Normal"/>
              <w:widowControl/>
              <w:rPr/>
            </w:pPr>
            <w:r>
              <w:rPr/>
              <w:t>Plan Operations Using the MDMP (Infantry Battalion/Tank and Mechanized Infantry Battalion Task Force)</w:t>
            </w:r>
          </w:p>
        </w:tc>
        <w:tc>
          <w:tcPr>
            <w:tcW w:w="3168" w:type="dxa"/>
            <w:tcBorders/>
          </w:tcPr>
          <w:p>
            <w:pPr>
              <w:pStyle w:val="Normal"/>
              <w:widowControl/>
              <w:rPr/>
            </w:pPr>
            <w:r>
              <w:rPr/>
              <w:t>ARTEP 7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7-20X-MT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rPr>
      </w:pPr>
      <w:r>
        <w:rPr>
          <w:b/>
        </w:rPr>
        <w:t>ELEMENT:</w:t>
      </w:r>
    </w:p>
    <w:p>
      <w:pPr>
        <w:pStyle w:val="Normal"/>
        <w:widowControl/>
        <w:rPr/>
      </w:pPr>
      <w:r>
        <w:rPr/>
      </w:r>
    </w:p>
    <w:p>
      <w:pPr>
        <w:pStyle w:val="Normal"/>
        <w:widowControl/>
        <w:rPr/>
      </w:pPr>
      <w:r>
        <w:fldChar w:fldCharType="begin"/>
      </w:r>
      <w:r>
        <w:rPr/>
        <w:instrText xml:space="preserve"> TC "Transfer Command and Control Functions During Displacement of the Command Post (Infantry Battalion/Tank and Mechanized Infantry Battalion Task Force)   (07-1-5207)" \l 7 </w:instrText>
      </w:r>
      <w:r>
        <w:rPr/>
        <w:fldChar w:fldCharType="separate"/>
      </w:r>
      <w:r>
        <w:rPr/>
      </w:r>
      <w:r>
        <w:rPr/>
        <w:fldChar w:fldCharType="end"/>
      </w:r>
      <w:r>
        <w:rPr>
          <w:b/>
        </w:rPr>
        <w:t>TASK:</w:t>
      </w:r>
      <w:r>
        <w:rPr/>
        <w:tab/>
        <w:t>Transfer Command and Control Functions During Displacement of the Command Post (Infantry Battalion/Tank and Mechanized Infantry Battalion Task Force)   (07-1-5207)</w:t>
      </w:r>
    </w:p>
    <w:p>
      <w:pPr>
        <w:pStyle w:val="Normal"/>
        <w:widowControl/>
        <w:tabs>
          <w:tab w:val="clear" w:pos="720"/>
          <w:tab w:val="left" w:pos="3600" w:leader="none"/>
          <w:tab w:val="left" w:pos="6480" w:leader="none"/>
        </w:tabs>
        <w:ind w:left="720" w:hanging="0"/>
        <w:rPr>
          <w:sz w:val="18"/>
        </w:rPr>
      </w:pPr>
      <w:r>
        <w:rPr>
          <w:sz w:val="18"/>
        </w:rPr>
        <w:t>(FM 100-34)</w:t>
        <w:tab/>
        <w:t>(FM 100-34-1)</w:t>
        <w:tab/>
        <w:t>(FM 101-5-1)</w:t>
      </w:r>
    </w:p>
    <w:p>
      <w:pPr>
        <w:pStyle w:val="Normal"/>
        <w:widowControl/>
        <w:tabs>
          <w:tab w:val="clear" w:pos="720"/>
          <w:tab w:val="left" w:pos="3600" w:leader="none"/>
          <w:tab w:val="left" w:pos="6480" w:leader="none"/>
        </w:tabs>
        <w:ind w:left="720" w:hanging="0"/>
        <w:rPr>
          <w:sz w:val="18"/>
        </w:rPr>
      </w:pPr>
      <w:r>
        <w:rPr>
          <w:sz w:val="18"/>
        </w:rPr>
        <w:t>(FM 101-5-2)</w:t>
        <w:tab/>
        <w:t>(FM 20-3)</w:t>
        <w:tab/>
        <w:t>(FM 24-35)</w:t>
      </w:r>
    </w:p>
    <w:p>
      <w:pPr>
        <w:pStyle w:val="Normal"/>
        <w:widowControl/>
        <w:tabs>
          <w:tab w:val="clear" w:pos="720"/>
          <w:tab w:val="left" w:pos="3600" w:leader="none"/>
          <w:tab w:val="left" w:pos="6480" w:leader="none"/>
        </w:tabs>
        <w:ind w:left="720" w:hanging="0"/>
        <w:rPr>
          <w:sz w:val="18"/>
        </w:rPr>
      </w:pPr>
      <w:r>
        <w:rPr>
          <w:sz w:val="18"/>
        </w:rPr>
        <w:t>(FM 24-35-1)</w:t>
        <w:tab/>
        <w:t>(FM 71-123)</w:t>
        <w:tab/>
        <w:t>(FM 71-2)</w:t>
      </w:r>
    </w:p>
    <w:p>
      <w:pPr>
        <w:pStyle w:val="Normal"/>
        <w:widowControl/>
        <w:tabs>
          <w:tab w:val="clear" w:pos="720"/>
          <w:tab w:val="left" w:pos="3600" w:leader="none"/>
          <w:tab w:val="left" w:pos="6480" w:leader="none"/>
        </w:tabs>
        <w:ind w:left="720" w:hanging="0"/>
        <w:rPr>
          <w:sz w:val="18"/>
        </w:rPr>
      </w:pPr>
      <w:r>
        <w:rPr>
          <w:sz w:val="18"/>
        </w:rPr>
        <w:t>(FM 7-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Infantry Battalion (BN) or Tank and Mechanized Infantry Battalion Task Force (TF) is conducting operations independently or as part of a higher headquarters and has received an operation order (OPORD) or fragmentary order (FRAGO) to conduct an operation that requires the relocation of the command post (CP). The order includes all applicable overlays and or graphics. The CP is operational. The jump element has deployed to the new CP location, established operations, and is preparing to assume operational control of the unit. All necessary unit personnel and equipment are available. The unit has communications with higher, adjacent, and subordinate elements. The unit has been provided guidance on the rules of engagement (ROE) and or rules of interaction (ROI). Coalition forces and noncombatants may be present in the operational environment. Some iterations of this task should be conducted during limited visibility conditions.  Some iterations of this task should be performed in MOPP4.</w:t>
      </w:r>
    </w:p>
    <w:p>
      <w:pPr>
        <w:pStyle w:val="Normal"/>
        <w:widowControl/>
        <w:rPr/>
      </w:pPr>
      <w:r>
        <w:rPr/>
      </w:r>
    </w:p>
    <w:p>
      <w:pPr>
        <w:pStyle w:val="Normal"/>
        <w:widowControl/>
        <w:rPr/>
      </w:pPr>
      <w:r>
        <w:rPr>
          <w:b/>
        </w:rPr>
        <w:t xml:space="preserve">TASK STANDARDS:  </w:t>
      </w:r>
      <w:r>
        <w:rPr/>
        <w:t>The unit transfers command and control (C2) functions during displacement of the CP in accordance with (IAW) the tactical standing operating procedures (TSOP), the order, and or higher commander's guidance.  C2 of the current operations is transferred between CPs without a break in continuity or efficiency. The unit complies with the ROE and or ROI.</w:t>
        <w:br/>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gain and or maintain situational understanding using available communications equipment, maps, intelligence summaries, situation reports (SITREPs), and other available information sou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Battle captain of jump element or alternate CP notifies displacing element that he is prepared to assume control of uni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Battle captain of the displacing element (CP) notifies the jump element or alternate CP of the anticipated time of transf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taff sections of the displacing element (CP) and jump element or alternate CP transfer information and functions of the current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 the following information. (displacing element (CP)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 friendly unit status, location, and activity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 enemy location and activity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combat service support (CSS)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data distribution configuration sche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 plans so jump element or alternate CP can execute branches and seque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y the following information. (jump element or alternate CP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rify tactical operations center (TOC) server and Battlefield Operating Systems (BOS) databases have been synchroniz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y both element CPs have the same operational picture and understand the situation and future actions to be execu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y communications have been established with higher, subordinate, and adjacent headquarter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y net control station (NCS) functions for all CP nets have been assum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Battle captain of jump element or alternate CP performs the following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s that all functions have been transferred and jump element or alternate CP is prepared to assume control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s net call (digital and voice) to higher, subordinate, and adjacent units acknowledging assumption of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nder unusual or emergency conditions (jump element movement is not feasible or C2 is lost), CP mission is transferred to alternate CP IAW T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rear CP (S1and S4 section) monitors transfer of C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s to, on order, assume control of the current operation in accordance with the TSOP when the main CP is unable to C2 the TF.</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9: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49:00Z</dcterms:modified>
  <cp:revision>3</cp:revision>
  <dc:subject>RTF Report</dc:subject>
  <dc:title>CHAPTER 5</dc:title>
</cp:coreProperties>
</file>